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3600" w:leader="none"/>
          <w:tab w:val="left" w:pos="4500" w:leader="none"/>
        </w:tabs>
        <w:spacing w:lineRule="exact" w:line="34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ตั้ง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นิติบุคคลเลขที่ </w:t>
      </w:r>
      <w:r>
        <w:rPr>
          <w:rFonts w:cs="Angsana New" w:ascii="Angsana New" w:hAnsi="Angsana New"/>
          <w:sz w:val="32"/>
          <w:szCs w:val="32"/>
        </w:rPr>
        <w:t xml:space="preserve">13911/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ได้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ะเบียนนิติบุคคล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1075450003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5/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อย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นน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ขวงดุสิต เขตดุส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บริษัทดำเนินธุรกิจหลักเกี่ยวกับการรับจ้างผลิตภาพยนตร์โฆษณา </w:t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40"/>
        <w:ind w:left="284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การจัดทำงบ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งบการเงินเฉพาะกิจการ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3 </w:t>
      </w:r>
      <w:r>
        <w:rPr>
          <w:rFonts w:ascii="Angsana New" w:hAnsi="Angsana New" w:cs="Angsana New"/>
          <w:sz w:val="32"/>
          <w:sz w:val="32"/>
          <w:szCs w:val="32"/>
        </w:rPr>
        <w:t>ซึ่งหมายความถึงมาตรฐานการบัญชีที่กำหนดโดยสภาวิชาชีพบัญชี ซึ่งจัดตั้งตาม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ประกาศใช้แล้ว และตามข้อกำหนดของสำนักงานคณะกรรมการกำกับหลักทรัพย์และตลาดหลักทรัพย์ว่าด้วยการจัดทำและนำเสนอรายงานทางการเงิน 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ind w:left="851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ที่บริษัทใช้เป็นทางการกฎหมาย งบการเงินฉบับภาษาอังกฤษแปลมาจากงบการเงินภาษาไทยดังกล่าว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ind w:left="851" w:hanging="851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ตาม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ใหม่ที่ประกาศใช้ในระหว่างปี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2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กำหนดให้จัดเลขระบุฉบับมาตรฐานการบัญชีของไทยให้ตรงตามมาตรฐานการบัญชีระหว่างประเทศ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>2.2.2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6/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/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ใช้มาตรฐาน</w:t>
      </w:r>
      <w:r>
        <w:rPr>
          <w:rFonts w:ascii="Angsana New" w:hAnsi="Angsana New" w:cs="Angsana New"/>
          <w:sz w:val="32"/>
          <w:sz w:val="32"/>
          <w:szCs w:val="32"/>
        </w:rPr>
        <w:t>การบัญชี มาตรฐานการรายงานทางการเงิน และแนวปฏิบัติทางการบัญชีใหม่ 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มาตรฐานการรายงานทางการเงิน และแนวปฏิบัติทางการบัญชี ซึ่ง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cs="Angsana New"/>
          <w:sz w:val="32"/>
          <w:sz w:val="32"/>
          <w:szCs w:val="32"/>
        </w:rPr>
        <w:t>เดิ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980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หมุนเวียนที่ถือไว้เพื่อขายและการดำเนินงานที่ยกเลิ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  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 w:cs="Angsana New"/>
          <w:sz w:val="32"/>
          <w:sz w:val="32"/>
          <w:szCs w:val="32"/>
        </w:rPr>
        <w:t>เดิ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980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นวปฏิบัติทางการบัญชีสำหรับการบันทึกบัญชีสิทธิการเช่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980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นวปฏิบัติทางการบัญชีสำหรับการรวมธุรกิจภายใต้การควบคุม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 มาตรฐานการรายงานทางการเงิน และแนวปฏิบัติทางการบัญชีข้างต้น  ฝ่ายบริหารของบริษัทได้ประเมินแล้วเห็นว่าไม่มีผลกระทบอย่างเป็นสาระสำคัญต่องบการเงินสำหรับปีปัจจุบัน</w:t>
      </w:r>
    </w:p>
    <w:p>
      <w:pPr>
        <w:pStyle w:val="Normal"/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900" w:firstLine="46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ที่ยังไม่มีผลบังคับใช้ในปี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สำหรับเงินอุดหนุนจากรัฐบาลและการเปิดเผยข้อมูลเกี่ยวกับความช่วยเหลือจากรัฐ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บังคับ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ิดเผยข้อมูลเกี่ยวกับบุคคลหรือกิจการ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 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 w:cs="Angsana New"/>
          <w:sz w:val="32"/>
          <w:sz w:val="32"/>
          <w:szCs w:val="32"/>
        </w:rPr>
        <w:t>เดิ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บังคับ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บังคับ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อยู่ระหว่างการประเมินผลกระทบต่องบการเงินสำหรับปีที่เริ่มใช้มาตรฐานการบัญชีข้างต้น</w:t>
      </w:r>
    </w:p>
    <w:p>
      <w:pPr>
        <w:pStyle w:val="Normal"/>
        <w:tabs>
          <w:tab w:val="clear" w:pos="720"/>
          <w:tab w:val="left" w:pos="284" w:leader="none"/>
        </w:tabs>
        <w:spacing w:lineRule="exact" w:line="24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ประโยชน์จากการส่งเสริม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 ได้รับสิทธิประโยชน์บาง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2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ถึงการยกเว้นอากรขาเข้าสำหรับเครื่องจักรตามที่คณะกรรมการพิจารณาอนุมัติ ซึ่งจะต้องนำเข้า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ยกเว้นภาษีเงินได้นิติบุคคลสำหรับกำไรสุทธิที่ได้จากการประกอบกิจการที่ได้รับการส่งเสริมการลงทุนรวมกั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ของเงินลงทุน ซึ่งไม่รวมค่าที่ดินและเงินทุนหมุนเวียน มีกำหนดเวลาห้าปีนับแต่วันที่เริ่มมีรายได้จากการประกอบกิจการนั้น ตามรายละเอียดดังนี้</w:t>
      </w:r>
    </w:p>
    <w:tbl>
      <w:tblPr>
        <w:tblW w:w="90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9"/>
        <w:gridCol w:w="1320"/>
        <w:gridCol w:w="239"/>
        <w:gridCol w:w="2076"/>
        <w:gridCol w:w="239"/>
        <w:gridCol w:w="2266"/>
        <w:gridCol w:w="239"/>
        <w:gridCol w:w="1179"/>
      </w:tblGrid>
      <w:tr>
        <w:trPr/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ตรส่งเสริมเลข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ง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ด้สิทธิประโยชน์ตามมาตร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กิจการที่ได้รับ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มีรายได้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04(2)/2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20"/>
              <w:ind w:left="-113" w:right="-11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20"/>
              <w:ind w:left="-113" w:right="-11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 26, 28, 31, 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20"/>
              <w:ind w:left="-113" w:right="-11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-57" w:right="-5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การให้เช่าอุปกรณ์สร้างภาพยนตร์ประเภ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1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ิจการสร้างภาพยนตร์ไทยหรือการให้บริการแก่ธุรกิจสร้างภาพยนตร์หรือให้บริการ </w:t>
            </w:r>
            <w:r>
              <w:rPr>
                <w:rFonts w:cs="Angsana New" w:ascii="Angsana New" w:hAnsi="Angsana New"/>
                <w:sz w:val="24"/>
                <w:szCs w:val="24"/>
              </w:rPr>
              <w:t>MULTIMED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20"/>
              <w:ind w:left="-113" w:right="-11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</w:tabs>
        <w:spacing w:lineRule="exact" w:line="380"/>
        <w:ind w:left="357" w:right="-34" w:hanging="35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spacing w:lineRule="exact" w:line="38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และกิจการร่วมค้ามีนโยบายการบัญชีที่สำคัญ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4.1    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8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จากการรับจ้างผลิต</w:t>
      </w:r>
      <w:r>
        <w:rPr>
          <w:rFonts w:ascii="Angsana New" w:hAnsi="Angsana New" w:cs="Angsana New"/>
          <w:sz w:val="32"/>
          <w:sz w:val="32"/>
          <w:szCs w:val="32"/>
        </w:rPr>
        <w:t>ภาพยนตร์โฆษ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ารรับรู้รายได้ ดังนี้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8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ากการรับจ้างผลิต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ภาพยนตร์โฆษณ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รายได้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้อยละ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้น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ที่ทำเสร็จ ซึ่งคำนวณ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ตราส่วนร้อยละของต้นทุนงานถ่ายทำที่เกิดขึ้นจริงกับต้นทุนทั้งหมดที่ประมาณว่าจะใช้ในการถ่าย</w:t>
      </w:r>
      <w:r>
        <w:rPr>
          <w:rFonts w:ascii="Angsana New" w:hAnsi="Angsana New" w:cs="Angsana New"/>
          <w:sz w:val="32"/>
          <w:sz w:val="32"/>
          <w:szCs w:val="32"/>
        </w:rPr>
        <w:t>ทำภาพยนตร์</w:t>
      </w:r>
      <w:r>
        <w:rPr>
          <w:rFonts w:ascii="Angsana New" w:hAnsi="Angsana New" w:cs="Angsana New"/>
          <w:sz w:val="32"/>
          <w:sz w:val="32"/>
          <w:szCs w:val="32"/>
        </w:rPr>
        <w:t>โฆษ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ประมาณโดยผู้บริหาร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8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แก้ไขงานและอัดเทป รับรู้รายได้เมื่องานเสร็จ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8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8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38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400"/>
        <w:ind w:left="14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40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ผลิตรายการโทรทัศน์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40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ผลิตรายการโทรทัศน์ เป็นรายได้จากการบริการโฆษณาจะรับรู้เป็นรายได้เมื่อให้บริการออกอากาศทางโทรทัศน์แล้ว  และรายได้จากการรับจ้างผลิตรายการโทรทัศน์จะรับรู้เป็น รายได้เมื่อรายการโทรทัศน์ได้ออกอากาศแล้ว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40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3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ัด</w:t>
      </w:r>
      <w:r>
        <w:rPr>
          <w:rFonts w:ascii="Angsana New" w:hAnsi="Angsana New" w:cs="Angsana New"/>
          <w:sz w:val="32"/>
          <w:sz w:val="32"/>
          <w:szCs w:val="32"/>
        </w:rPr>
        <w:t>งานแสดง มีการรับรู้รายได้ ดังนี้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40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ัด</w:t>
      </w:r>
      <w:r>
        <w:rPr>
          <w:rFonts w:ascii="Angsana New" w:hAnsi="Angsana New" w:cs="Angsana New"/>
          <w:sz w:val="32"/>
          <w:sz w:val="32"/>
          <w:szCs w:val="32"/>
        </w:rPr>
        <w:t>งานเป็นรายได้จากการรับจ้างจัดงานคอนเสิร์ตและการ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รับรู้เป็นรายได้เมื่อการแสดงเสร็จสิ้น 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40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สนับสนุ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ตามสัญญาที่ตกลงให้การสนับสนุน  รายได้จากการขายบั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เมื่อการจัดงานเสร็จสิ้นลง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40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รับจัดกิจกรรมด้านบันเทิง รับรู้เป็นรายได้เมื่อให้บริการแล้วและรายได้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40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4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เช่าและบริการ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40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เช่าและบริการ</w:t>
      </w:r>
      <w:r>
        <w:rPr>
          <w:rFonts w:ascii="Angsana New" w:hAnsi="Angsana New" w:cs="Angsana New"/>
          <w:sz w:val="32"/>
          <w:sz w:val="32"/>
          <w:szCs w:val="32"/>
        </w:rPr>
        <w:t>เป็นรายก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ให้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เป็นรายครั้ง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รายได้เมื่อ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รายได้ค่าเช่าและบริการแบบเหมาจ่าย รับรู้เป็นรายได้ตามส่วนของงานที่ให้บริการเสร็จสิ้น</w:t>
      </w:r>
    </w:p>
    <w:p>
      <w:pPr>
        <w:pStyle w:val="Normal"/>
        <w:tabs>
          <w:tab w:val="clear" w:pos="720"/>
          <w:tab w:val="left" w:pos="1440" w:leader="none"/>
          <w:tab w:val="left" w:pos="1985" w:leader="none"/>
        </w:tabs>
        <w:spacing w:lineRule="exact" w:line="40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ผลิตภาพยนตร์ </w:t>
      </w:r>
      <w:r>
        <w:rPr>
          <w:rFonts w:ascii="Angsana New" w:hAnsi="Angsana New" w:cs="Angsana New"/>
          <w:sz w:val="32"/>
          <w:sz w:val="32"/>
          <w:szCs w:val="32"/>
        </w:rPr>
        <w:t>มีการรับรู้รายได้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40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ส่วนแบ่งจากโรงภาพยนตร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รายได้ค่าผ่านประตู ซึ่งแบ่งระหว่างเจ้าของโรง</w:t>
      </w:r>
      <w:r>
        <w:rPr>
          <w:rFonts w:ascii="Angsana New" w:hAnsi="Angsana New" w:cs="Angsana New"/>
          <w:sz w:val="32"/>
          <w:sz w:val="32"/>
          <w:szCs w:val="32"/>
        </w:rPr>
        <w:t>ภาพยนตร์กับบริษัทย่อย รับรู้เป็นรายได้ตามวันที่ฉายภาพยนตร์</w:t>
      </w:r>
    </w:p>
    <w:p>
      <w:pPr>
        <w:pStyle w:val="Normal"/>
        <w:tabs>
          <w:tab w:val="clear" w:pos="720"/>
          <w:tab w:val="left" w:pos="1985" w:leader="none"/>
        </w:tabs>
        <w:spacing w:lineRule="exact" w:line="40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ได้จากการขายฟิล์มภาพยนตร์ รับรู้เป็นรายได้เมื่อส่งมอบโดยแสดงมูลค่าตามใบกำกับสินค้าของฟิล์มภาพยนตร์</w:t>
      </w:r>
    </w:p>
    <w:p>
      <w:pPr>
        <w:pStyle w:val="Normal"/>
        <w:tabs>
          <w:tab w:val="clear" w:pos="720"/>
          <w:tab w:val="left" w:pos="1985" w:leader="none"/>
        </w:tabs>
        <w:spacing w:lineRule="exact" w:line="40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ลิขสิทธิ์ภาพยนตร์ รับรู้เป็นรายได้ตามวันที่ในสัญญาอนุญาตให้ใช้สิทธิในงานภาพยนตร์นั้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ได้จากการรับจ้างผลิตภาพยนตร์ รับรู้เป็นรายได้เมื่อถ่ายทำเสร็จและส่งมอบแล้ว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exact" w:line="40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985" w:leader="none"/>
        </w:tabs>
        <w:spacing w:lineRule="exact" w:line="40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ขายสินค้า รับรู้เป็นรายได้เมื่อมีการส่งมอบโดยแสดงมูลค่าตามใบกำกับสินค้าแล้ว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exact" w:line="40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</w:t>
      </w:r>
      <w:r>
        <w:rPr>
          <w:rFonts w:cs="Angsana New" w:ascii="Angsana New" w:hAnsi="Angsana New"/>
          <w:sz w:val="32"/>
          <w:szCs w:val="32"/>
        </w:rPr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ำหน่าย</w:t>
      </w:r>
      <w:r>
        <w:rPr>
          <w:rFonts w:ascii="Angsana New" w:hAnsi="Angsana New" w:cs="Angsana New"/>
          <w:sz w:val="32"/>
          <w:sz w:val="32"/>
          <w:szCs w:val="32"/>
        </w:rPr>
        <w:t>นิตยสารและจากการบริการโฆษณาในสื่อสิ่งพิมพ์</w:t>
      </w:r>
    </w:p>
    <w:p>
      <w:pPr>
        <w:pStyle w:val="Normal"/>
        <w:tabs>
          <w:tab w:val="clear" w:pos="720"/>
          <w:tab w:val="left" w:pos="1985" w:leader="none"/>
        </w:tabs>
        <w:spacing w:lineRule="exact" w:line="40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จำหน่าย</w:t>
      </w:r>
      <w:r>
        <w:rPr>
          <w:rFonts w:ascii="Angsana New" w:hAnsi="Angsana New" w:cs="Angsana New"/>
          <w:sz w:val="32"/>
          <w:sz w:val="32"/>
          <w:szCs w:val="32"/>
        </w:rPr>
        <w:t>นิตยสารและจากการบริการโฆษณาในสื่อสิ่งพิมพ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ับรู้เป็นรายได้เมื่อมีการส่งม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หักส่วนลดแล้ว </w:t>
      </w:r>
      <w:r>
        <w:rPr>
          <w:rFonts w:ascii="Angsana New" w:hAnsi="Angsana New" w:cs="Angsana New"/>
          <w:sz w:val="32"/>
          <w:sz w:val="32"/>
          <w:szCs w:val="32"/>
        </w:rPr>
        <w:t>และเมื่อมีการลงโฆษณาแล้ว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exact" w:line="38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exact" w:line="38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spacing w:lineRule="exact" w:line="360"/>
        <w:ind w:left="9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582" w:leader="none"/>
          <w:tab w:val="left" w:pos="1985" w:leader="none"/>
        </w:tabs>
        <w:spacing w:lineRule="exact" w:line="3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ถ่ายภาพและผลิตสื่อ</w:t>
      </w:r>
      <w:r>
        <w:rPr>
          <w:rFonts w:ascii="Angsana New" w:hAnsi="Angsana New" w:cs="Angsana New"/>
          <w:sz w:val="32"/>
          <w:sz w:val="32"/>
          <w:szCs w:val="32"/>
        </w:rPr>
        <w:t>มีเดี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างแจ้ง </w:t>
      </w:r>
    </w:p>
    <w:p>
      <w:pPr>
        <w:pStyle w:val="Normal"/>
        <w:tabs>
          <w:tab w:val="clear" w:pos="720"/>
          <w:tab w:val="left" w:pos="1582" w:leader="none"/>
          <w:tab w:val="left" w:pos="2127" w:leader="none"/>
        </w:tabs>
        <w:spacing w:lineRule="exact" w:line="360"/>
        <w:ind w:left="158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ถ่ายภาพและผลิตสื่อ</w:t>
      </w:r>
      <w:r>
        <w:rPr>
          <w:rFonts w:ascii="Angsana New" w:hAnsi="Angsana New" w:cs="Angsana New"/>
          <w:sz w:val="32"/>
          <w:sz w:val="32"/>
          <w:szCs w:val="32"/>
        </w:rPr>
        <w:t>มีเดี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างแจ้ง </w:t>
      </w:r>
      <w:r>
        <w:rPr>
          <w:rFonts w:ascii="Angsana New" w:hAnsi="Angsana New" w:cs="Angsana New"/>
          <w:sz w:val="32"/>
          <w:sz w:val="32"/>
          <w:szCs w:val="32"/>
        </w:rPr>
        <w:t>รั</w:t>
      </w:r>
      <w:r>
        <w:rPr>
          <w:rFonts w:ascii="Angsana New" w:hAnsi="Angsana New" w:cs="Angsana New"/>
          <w:sz w:val="32"/>
          <w:sz w:val="32"/>
          <w:szCs w:val="32"/>
        </w:rPr>
        <w:t>บรู้เป็นรายได้เมื่อการให้บริการเสร็จสิ้นและรับรู้รายได้ตามเกณฑ์คงค้างที่ระบุในสัญญาผลิตสื่อ</w:t>
      </w:r>
      <w:r>
        <w:rPr>
          <w:rFonts w:ascii="Angsana New" w:hAnsi="Angsana New" w:cs="Angsana New"/>
          <w:sz w:val="32"/>
          <w:sz w:val="32"/>
          <w:szCs w:val="32"/>
        </w:rPr>
        <w:t>มีเดีย</w:t>
      </w:r>
      <w:r>
        <w:rPr>
          <w:rFonts w:ascii="Angsana New" w:hAnsi="Angsana New" w:cs="Angsana New"/>
          <w:sz w:val="32"/>
          <w:sz w:val="32"/>
          <w:szCs w:val="32"/>
        </w:rPr>
        <w:t>กลางแจ้ง</w:t>
      </w:r>
    </w:p>
    <w:p>
      <w:pPr>
        <w:pStyle w:val="Normal"/>
        <w:tabs>
          <w:tab w:val="clear" w:pos="720"/>
          <w:tab w:val="left" w:pos="1582" w:leader="none"/>
          <w:tab w:val="left" w:pos="1985" w:leader="none"/>
        </w:tabs>
        <w:spacing w:lineRule="exact" w:line="3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</w:t>
      </w:r>
      <w:r>
        <w:rPr>
          <w:rFonts w:cs="Angsana New" w:ascii="Angsana New" w:hAnsi="Angsana New"/>
          <w:sz w:val="32"/>
          <w:szCs w:val="32"/>
        </w:rPr>
        <w:t>9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แลกเปลี่ยนบริการ</w:t>
      </w:r>
    </w:p>
    <w:p>
      <w:pPr>
        <w:pStyle w:val="Normal"/>
        <w:tabs>
          <w:tab w:val="clear" w:pos="720"/>
          <w:tab w:val="left" w:pos="1582" w:leader="none"/>
          <w:tab w:val="left" w:pos="2127" w:leader="none"/>
        </w:tabs>
        <w:spacing w:lineRule="exact" w:line="360"/>
        <w:ind w:left="158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แลกเปลี่ยนบริการระหว่างกัน เป็นรายได้จากการแลกเปลี่ยนบริการที่มีลักษณะไม่เหมือนกัน มีการวัดมูลค่ารายได้โดยใช้มูลค่ายุติธรรมของบริการที่ได้ปรับปรุงด้วยจำนวนเงินสดหรือรายการเทียบเท่าเงินสดที่มีการโอนระหว่างกัน</w:t>
      </w:r>
    </w:p>
    <w:p>
      <w:pPr>
        <w:pStyle w:val="Normal"/>
        <w:tabs>
          <w:tab w:val="clear" w:pos="720"/>
          <w:tab w:val="left" w:pos="1582" w:leader="none"/>
        </w:tabs>
        <w:spacing w:lineRule="exact" w:line="36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อสังหาริมทรัพย์และบริการ </w:t>
      </w:r>
    </w:p>
    <w:p>
      <w:pPr>
        <w:pStyle w:val="Normal"/>
        <w:tabs>
          <w:tab w:val="clear" w:pos="720"/>
          <w:tab w:val="left" w:pos="1582" w:leader="none"/>
          <w:tab w:val="left" w:pos="2127" w:leader="none"/>
        </w:tabs>
        <w:spacing w:lineRule="exact" w:line="360"/>
        <w:ind w:left="158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เช่าอสังหาริมทรัพย์และบริการรับรู้ตามเกณฑ์คงค้างที่ระบุในสัญญาเช่าและบริการ</w:t>
      </w:r>
    </w:p>
    <w:p>
      <w:pPr>
        <w:pStyle w:val="Normal"/>
        <w:tabs>
          <w:tab w:val="clear" w:pos="720"/>
          <w:tab w:val="left" w:pos="1582" w:leader="none"/>
          <w:tab w:val="left" w:pos="1980" w:leader="none"/>
        </w:tabs>
        <w:spacing w:lineRule="exact" w:line="36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582" w:leader="none"/>
          <w:tab w:val="left" w:pos="1980" w:leader="none"/>
        </w:tabs>
        <w:spacing w:lineRule="exact" w:line="360"/>
        <w:ind w:left="145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582" w:leader="none"/>
          <w:tab w:val="left" w:pos="1980" w:leader="none"/>
        </w:tabs>
        <w:spacing w:lineRule="exact" w:line="36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12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582" w:leader="none"/>
          <w:tab w:val="left" w:pos="1980" w:leader="none"/>
        </w:tabs>
        <w:spacing w:lineRule="exact" w:line="36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สิทธิในการรับเงินปันผล</w:t>
      </w:r>
    </w:p>
    <w:p>
      <w:pPr>
        <w:pStyle w:val="Normal"/>
        <w:tabs>
          <w:tab w:val="clear" w:pos="720"/>
          <w:tab w:val="left" w:pos="1582" w:leader="none"/>
          <w:tab w:val="left" w:pos="1980" w:leader="none"/>
        </w:tabs>
        <w:spacing w:lineRule="exact" w:line="360"/>
        <w:ind w:left="145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13 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อื่นรับรู้ตามเกณฑ์คงค้าง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90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 และไม่มีข้อจำกัดในการเบิกใช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3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ค่าเผื่อหนี้สงสัยจะสูญ</w:t>
      </w:r>
    </w:p>
    <w:p>
      <w:pPr>
        <w:pStyle w:val="Normal"/>
        <w:spacing w:lineRule="exact" w:line="36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ตามมูลค่าสุทธิที่จะได้รับ และบันทึกค่าเผื่อหนี้สงสัยจะสูญ โดยพิจารณาจากลูกหนี้แต่ละรายที่คาดว่าจะไม่ได้รับ</w:t>
      </w:r>
    </w:p>
    <w:p>
      <w:pPr>
        <w:pStyle w:val="Normal"/>
        <w:spacing w:lineRule="exact" w:line="36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4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36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และงานระหว่างถ่ายทำ ประกอบด้วย</w:t>
      </w:r>
    </w:p>
    <w:p>
      <w:pPr>
        <w:pStyle w:val="Normal"/>
        <w:spacing w:lineRule="exact" w:line="36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4.1</w:t>
        <w:tab/>
      </w:r>
      <w:r>
        <w:rPr>
          <w:rFonts w:ascii="Angsana New" w:hAnsi="Angsana New" w:cs="Angsana New"/>
          <w:sz w:val="32"/>
          <w:sz w:val="32"/>
          <w:szCs w:val="32"/>
        </w:rPr>
        <w:t>ผลิตภัณฑ์รายการโทรทัศน์ ภาพยนตร์ และรายการแสดงโชว์</w:t>
      </w:r>
    </w:p>
    <w:p>
      <w:pPr>
        <w:pStyle w:val="Normal"/>
        <w:tabs>
          <w:tab w:val="clear" w:pos="720"/>
          <w:tab w:val="left" w:pos="1985" w:leader="none"/>
        </w:tabs>
        <w:spacing w:lineRule="exact" w:line="36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สดงมูลค่าต้นทุนทั้งที่อยู่ระหว่างการผลิตและที่ผลิตเสร็จพร้อมที่จะออกอากาศทางโทรทัศน์ หรือออกจำหน่าย หรือจัดแสดงโชว์ ต้นทุนของรายการดังกล่าว ประกอบด้วยค่าใช้จ่ายต่าง ๆ ที่เกี่ยวข้องโดยตรงกับการผลิต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จะรับรู้เป็นต้นทุนการผลิต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มื่อรายการโทรทัศน์ได้ออกอากาศแล้ว ภาพยนตร์ได้จำหน่ายหรือมีการรับรู้รายได้แล้ว และรายการแสดงโชว์เสร็จสิ้นลง</w:t>
      </w:r>
    </w:p>
    <w:p>
      <w:pPr>
        <w:pStyle w:val="Normal"/>
        <w:tabs>
          <w:tab w:val="clear" w:pos="720"/>
          <w:tab w:val="left" w:pos="1985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985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4.2</w:t>
        <w:tab/>
      </w:r>
      <w:r>
        <w:rPr>
          <w:rFonts w:ascii="Angsana New" w:hAnsi="Angsana New" w:cs="Angsana New"/>
          <w:sz w:val="32"/>
          <w:sz w:val="32"/>
          <w:szCs w:val="32"/>
        </w:rPr>
        <w:t>นิตยสารและหนังสือเล่ม</w:t>
      </w:r>
    </w:p>
    <w:p>
      <w:pPr>
        <w:pStyle w:val="Normal"/>
        <w:spacing w:lineRule="exact" w:line="380"/>
        <w:ind w:left="1440" w:firstLine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สดงมูลค่าตามราคาทุน โดยวิธีเฉพาะเจาะจงหรือมูลค่าสุทธิที่จะได้รับแล้วแต่ราคาใดจะต่ำกว่า</w:t>
      </w:r>
    </w:p>
    <w:p>
      <w:pPr>
        <w:pStyle w:val="Normal"/>
        <w:spacing w:lineRule="exact" w:line="380"/>
        <w:ind w:left="14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4.4.3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อื่นและวัสดุสิ้นเปลือง</w:t>
      </w:r>
    </w:p>
    <w:p>
      <w:pPr>
        <w:pStyle w:val="Normal"/>
        <w:tabs>
          <w:tab w:val="clear" w:pos="720"/>
          <w:tab w:val="left" w:pos="1980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สดงมูลค่าตามราคาทุนโดยวิธีต้นทุนถัวเฉลี่ย 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1980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ลดมูลค่าสินค้าจะตั้งขึ้นสำหรับค่าสินค้าเก่า ล้าสมัย เคลื่อนไหวช้า หรือเสื่อมคุณภาพ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รองเผื่อสินค้ารับคื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รองเผื่อสินค้ารับคืนประมาณขึ้นโดยพิจารณาจากการรับคืนสินค้าที่เกิดขึ้นจริงในระหว่างปีและคำนวณขึ้นเป็นสัดส่วนต่อยอดขายในระหว่าง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4.6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5" w:leader="none"/>
          <w:tab w:val="left" w:pos="2880" w:leader="none"/>
        </w:tabs>
        <w:spacing w:lineRule="exact" w:line="380"/>
        <w:ind w:left="1418" w:right="-45" w:hanging="14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ชั่วคราวเป็นเงินลงทุนในเงินฝากประจำธนาคารและตั๋วแลกเงินอายุ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บันทึกด้วยราคา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.</w:t>
      </w:r>
      <w:r>
        <w:rPr>
          <w:rFonts w:cs="Angsana New" w:ascii="Angsana New" w:hAnsi="Angsana New"/>
          <w:sz w:val="32"/>
          <w:szCs w:val="32"/>
        </w:rPr>
        <w:t>6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กิจการร่วมค้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5" w:leader="none"/>
          <w:tab w:val="left" w:pos="2880" w:leader="none"/>
        </w:tabs>
        <w:spacing w:lineRule="exact" w:line="38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กิจการร่วมค้า บันทึกบัญชีโดยวิธีราคาทุนและแสดงราย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ุทธิด้วยค่าเผื่อการด้อยค่าสะสม ซึ่งจะบันทึกรับรู้การเปลี่ยนแปลงมูลค่าเงินลงทุนในงบกำ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าดทุนเมื่อจำหน่ายเงินลงทุนหรือเงินลงทุนเกิดการด้อย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851" w:hanging="56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ที่มีไว้เพื่อให้เช่า แสดงในราคาทุนหลังหักค่าเสื่อมราคาสะส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สื่อมราค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นวณ</w:t>
      </w:r>
      <w:r>
        <w:rPr/>
        <w:t>โดยวิธีเส้นตรงตามเกณฑ์อายุการใช้งาน ดังนี้</w:t>
      </w:r>
    </w:p>
    <w:tbl>
      <w:tblPr>
        <w:tblW w:w="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1592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อุปกรณ์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องถ่า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649" w:leader="none"/>
              </w:tabs>
              <w:snapToGrid w:val="false"/>
              <w:spacing w:lineRule="exact" w:line="380"/>
              <w:ind w:left="340" w:right="-11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84" w:leader="none"/>
                <w:tab w:val="left" w:pos="1418" w:leader="none"/>
                <w:tab w:val="left" w:pos="1649" w:leader="none"/>
              </w:tabs>
              <w:spacing w:lineRule="exact" w:line="380"/>
              <w:ind w:right="397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5, 1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649" w:leader="none"/>
              </w:tabs>
              <w:snapToGrid w:val="false"/>
              <w:spacing w:lineRule="exact" w:line="380"/>
              <w:ind w:left="340" w:right="-11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84" w:leader="none"/>
                <w:tab w:val="left" w:pos="1418" w:leader="none"/>
                <w:tab w:val="left" w:pos="1649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อุปกรณ์และวัสดุกองถ่า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  <w:tab w:val="left" w:pos="1649" w:leader="none"/>
              </w:tabs>
              <w:snapToGrid w:val="false"/>
              <w:spacing w:lineRule="exact" w:line="380"/>
              <w:ind w:left="340" w:right="-11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84" w:leader="none"/>
                <w:tab w:val="left" w:pos="1418" w:leader="none"/>
                <w:tab w:val="left" w:pos="1649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8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5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แสดงมูลค่าตาม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ด้วย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และอุปกรณ์แสดงมูลค่าตามราคาทุนหลัง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ของอาคารและอุปกรณ์คำนวณจากราคาทุนของสินทรัพย์โดยวิธีเส้นตรงตามอายุการใช้งานโดยประมาณดังนี้ </w:t>
      </w:r>
    </w:p>
    <w:p>
      <w:pPr>
        <w:pStyle w:val="Normal"/>
        <w:spacing w:lineRule="exact" w:line="360"/>
        <w:ind w:left="180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ับปรุงที่ดิน</w:t>
      </w:r>
      <w:r>
        <w:rPr>
          <w:rFonts w:cs="Angsana New" w:ascii="Angsana New" w:hAnsi="Angsana New"/>
          <w:sz w:val="32"/>
          <w:szCs w:val="32"/>
        </w:rPr>
        <w:tab/>
        <w:tab/>
        <w:tab/>
        <w:t>2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60"/>
        <w:ind w:left="2160" w:hanging="12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โรงถ่ายและส่วนปรับปรุง</w:t>
      </w:r>
      <w:r>
        <w:rPr>
          <w:rFonts w:cs="Angsana New" w:ascii="Angsana New" w:hAnsi="Angsana New"/>
          <w:sz w:val="32"/>
          <w:szCs w:val="32"/>
          <w:lang w:val="th-TH"/>
        </w:rPr>
        <w:tab/>
        <w:t>20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60"/>
        <w:ind w:left="2160" w:hanging="1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่วนปรับปรุงอาคารบนสิทธิการเช่า</w:t>
      </w:r>
      <w:r>
        <w:rPr>
          <w:rFonts w:cs="Angsana New" w:ascii="Angsana New" w:hAnsi="Angsana New"/>
          <w:sz w:val="32"/>
          <w:szCs w:val="32"/>
          <w:lang w:val="th-TH"/>
        </w:rPr>
        <w:tab/>
        <w:t>9-1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60"/>
        <w:ind w:left="2160" w:hanging="1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ุปกรณ์ในการถ่ายทำ</w:t>
      </w:r>
      <w:r>
        <w:rPr>
          <w:rFonts w:cs="Angsana New" w:ascii="Angsana New" w:hAnsi="Angsana New"/>
          <w:sz w:val="32"/>
          <w:szCs w:val="32"/>
          <w:lang w:val="th-TH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60"/>
        <w:ind w:left="2160" w:hanging="1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อมพิวเตอร์และอุปกรณ์</w:t>
      </w:r>
      <w:r>
        <w:rPr>
          <w:rFonts w:cs="Angsana New" w:ascii="Angsana New" w:hAnsi="Angsana New"/>
          <w:sz w:val="32"/>
          <w:szCs w:val="32"/>
          <w:lang w:val="th-TH"/>
        </w:rPr>
        <w:tab/>
        <w:t xml:space="preserve">        3-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60"/>
        <w:ind w:left="2160" w:hanging="1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  <w:lang w:val="th-TH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60"/>
        <w:ind w:left="216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ยานพาหนะ</w:t>
      </w:r>
      <w:r>
        <w:rPr>
          <w:rFonts w:cs="Angsana New" w:ascii="Angsana New" w:hAnsi="Angsana New"/>
          <w:sz w:val="32"/>
          <w:szCs w:val="32"/>
          <w:lang w:val="th-TH"/>
        </w:rPr>
        <w:tab/>
        <w:t xml:space="preserve">   5</w:t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 งานระหว่างก่อสร้าง และอุปกรณ์ระหว่างการติดตั้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3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900" w:leader="none"/>
        </w:tabs>
        <w:spacing w:lineRule="exact" w:line="360"/>
        <w:ind w:left="1412" w:right="-43" w:hanging="1052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lineRule="exact" w:line="360"/>
        <w:ind w:left="907" w:right="-45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ไม่มีตัวตนแสดงตามราคาทุนหลังหักค่าตัดจำหน่าย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ค่าตัดจำหน่ายของสินทรัพย์ที่ไม่มีตัวตนคำนวณจากราคาทุนของสินทรัพย์ โดยวิธีดังต่อไปนี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ind w:left="9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 ตัดจำหน่ายโดยวิธีเส้นตรง</w:t>
      </w:r>
      <w:r>
        <w:rPr>
          <w:rFonts w:ascii="Angsana New" w:hAnsi="Angsana New" w:cs="Angsana New"/>
          <w:sz w:val="32"/>
          <w:sz w:val="32"/>
          <w:szCs w:val="32"/>
        </w:rPr>
        <w:t>ตามอายุของ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60"/>
        <w:ind w:left="1442" w:hanging="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ลิขสิทธิ์จากการผลิตภาพยนตร์ ตัดจำหน่ายโดยวิธีเส้นตรงตามอายุสัญญาที่ตกลงร่วมกันประมาณ </w:t>
      </w:r>
      <w:r>
        <w:rPr>
          <w:rFonts w:cs="Angsana New" w:ascii="Angsana New" w:hAnsi="Angsana New"/>
          <w:sz w:val="32"/>
          <w:szCs w:val="32"/>
        </w:rPr>
        <w:t xml:space="preserve">5-12 </w:t>
      </w:r>
      <w:r>
        <w:rPr>
          <w:rFonts w:ascii="Angsana New" w:hAnsi="Angsana New" w:cs="Angsana New"/>
          <w:sz w:val="32"/>
          <w:sz w:val="32"/>
          <w:szCs w:val="32"/>
        </w:rPr>
        <w:t>ปี โดยตัดจ่ายเมื่อมีการผลิตภาพยนตร์หรือเมื่อสิ้นสุดตามสัญญา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900" w:leader="none"/>
        </w:tabs>
        <w:spacing w:lineRule="exact" w:line="360"/>
        <w:ind w:left="1412" w:right="-43" w:hanging="1052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การเช่า</w:t>
      </w:r>
    </w:p>
    <w:p>
      <w:pPr>
        <w:pStyle w:val="Normal"/>
        <w:spacing w:lineRule="exact" w:line="360"/>
        <w:ind w:left="851" w:firstLine="561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ทธิการเช่า คำนวณเป็นค่าใช้จ่ายประจำงวดโดยวิธีเส้นตรง ตามอายุสัญญาเช่า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-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5954" w:leader="none"/>
        </w:tabs>
        <w:spacing w:lineRule="exact" w:line="360"/>
        <w:ind w:left="1080" w:hanging="1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9356" w:leader="none"/>
        </w:tabs>
        <w:spacing w:lineRule="exact" w:line="360"/>
        <w:ind w:left="900" w:right="-43" w:hanging="485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้อยค่าของสินทรัพย์ </w:t>
      </w:r>
    </w:p>
    <w:p>
      <w:pPr>
        <w:pStyle w:val="Normal"/>
        <w:tabs>
          <w:tab w:val="clear" w:pos="720"/>
          <w:tab w:val="left" w:pos="1440" w:leader="none"/>
          <w:tab w:val="left" w:pos="9356" w:leader="none"/>
        </w:tabs>
        <w:spacing w:lineRule="exact" w:line="360"/>
        <w:ind w:left="900" w:right="-43" w:hanging="4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ทุกวันที่ในงบดุล บริษัท บริษัทย่อย และกิจการร่วมค้าจะทำการประเมินว่ามีข้อบ่งชี้ซึ่งแสดงว่า   สินทรัพย์ด้อยค่าลงหรือไม่ หากมีข้อบ่งชี้ของการด้อยค่า จะทำการประมาณมูลค่าที่คาดว่าจะได้รับคืนของสินทรัพย์และหากพบว่าราคาตามบัญชีของสินทรัพย์นั้นมีมูลค่าสูงกว่ามูลค่าที่คาดว่าจะได้รับคืนจะลดมูลค่าของสินทรัพย์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ูลค่าที่คาดว่าจะได้รับคืนของสินทรัพย์หมายถึงราคาขายสุทธิหรือมูลค่าจากการใช้ของสินทรัพย์นั้นแล้วแต่จำนวนใดจะสูงกว่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440" w:leader="none"/>
          <w:tab w:val="left" w:pos="9356" w:leader="none"/>
        </w:tabs>
        <w:spacing w:lineRule="exact" w:line="380"/>
        <w:ind w:left="902" w:right="-43" w:hanging="48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ดำเนินงาน 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เช่าสินทรัพย์ซึ่งความเสี่ยงและกรรมสิทธิ์ในสินทรัพย์ที่เช่าเป็นของผู้ให้เช่าได้จัดประเภทเป็นการเช่าดำเนินงาน ค่าเช่าที่จ่ายภายใต้การเช่าดำเนินงานได้บันทึกเป็นค่าใช้จ่ายภายใต้อายุสัญญาเช่า</w:t>
      </w:r>
    </w:p>
    <w:p>
      <w:pPr>
        <w:pStyle w:val="Normal"/>
        <w:spacing w:lineRule="exact" w:line="380"/>
        <w:ind w:left="90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การเงิน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บันทึกสัญญาเช่าการเงินเป็นสินทรัพย์และหนี้สินในงบดุลด้วยจำนวนเท่ากับราคายุติธรรมของทรัพย์สินที่เช่า ณ วันเริ่มต้นของสัญญาเช่า หรือมูลค่าปัจจุบันของจำนวนเงินขั้นต่ำที่ต้องจ่ายตามสัญญาเช่าแล้วแต่จำนวนใดจะต่ำกว่า ซึ่งอัตราคิดลดที่ใช้คำนวณมูลค่าปัจจุบันของจำนวนเงินขั้นต่ำที่ต้องจ่ายตามสัญญาเช่าใช้อัตราดอกเบี้ยที่ระบุในสัญญาเช่า ต้นทุนแรกเริ่มที่เกี่ยวข้องโดยตรงได้รวมอยู่ในราคาทุนของสินทรัพย์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 ๆ ตลอดอายุสัญญาเช่า เพื่อให้ดอกเบี้ยเมื่อเทียบกับยอดหนี้ที่คงเหลืออยู่ในแต่ละงวดมีอัตราคงที่ นโยบายการตัดค่าเสื่อมราคาของสินทรัพย์ที่เช่าสอดคล้องกับนโยบายที่ใช้กับสินทรัพย์ที่เสื่อมค่าได้ที่บริษัทและบริษัทย่อยเป็นเจ้าของ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270" w:leader="none"/>
          <w:tab w:val="left" w:pos="360" w:leader="none"/>
          <w:tab w:val="left" w:pos="900" w:leader="none"/>
        </w:tabs>
        <w:spacing w:lineRule="exact" w:line="3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 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270" w:leader="none"/>
          <w:tab w:val="left" w:pos="360" w:leader="none"/>
          <w:tab w:val="left" w:pos="900" w:leader="none"/>
        </w:tabs>
        <w:spacing w:lineRule="exact" w:line="3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ะบันทึกประมาณการหนี้สินเมื่อมีความเป็นไปได้ค่อนข้างแน่ของการเกิดภาระผูกพันในปัจจุบัน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สูญเสียทรัพยากรที่มีประโยชน์เชิงเศรษฐกิจเพื่อจ่ายชำระภาระผูกพันและจำนวนที่ต้องจ่ายสามารถประมาณการได้อย่างน่าเชื่อถือ หากบริษัท และบริษัทย่อยคาดว่าจะได้รับคืนรายจ่ายที่จ่ายชำระไปตามประมาณการหนี้สินทั้งหมดหรือบางส่วนอย่างแน่นอน บริษัทและบริษัทย่อยจะรับรู้รายจ่ายที่ได้รับคืนเป็นสินทรัพย์แยกต่างหากแต่ต้องไม่เกินจำนวนประมาณการหนี้สินที่เกี่ยวข้อง และแสดงค่าใช้จ่ายที่เกี่ยวข้องกับประมาณการหนี้สินในงบกำไรขาดทุนโดยแสดงสุทธิจากจำนวนรายจ่ายที่จะได้รับคืนที่รับรู้ไว้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270" w:leader="none"/>
          <w:tab w:val="left" w:pos="360" w:leader="none"/>
          <w:tab w:val="left" w:pos="900" w:leader="none"/>
        </w:tabs>
        <w:spacing w:lineRule="exact" w:line="3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90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มีมูลค่าเป็นเงินตราต่างประเทศ </w:t>
      </w:r>
    </w:p>
    <w:p>
      <w:pPr>
        <w:pStyle w:val="Normal"/>
        <w:spacing w:lineRule="exact" w:line="380"/>
        <w:ind w:left="90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ที่มีมูลค่าเป็นเงินตราต่างประเทศ บันทึกบัญชีโดยแปลงค่าเป็นเงินบาทตามอัตราแลกเปลี่ยน ณ วันที่เกิดรายการ ยอดคงเหลือของสินทรัพย์และหนี้สินที่เป็นเงินตราต่างประเทศ ณ วันสิ้นปีแปลงค่าเป็นเงินบาทตามอัตราแลกเปลี่ยน ณ วันนั้น ผลกำไรหรือขาดทุนจากการแปลงค่าดังกล่าวแสดงรวมเป็นรายได้หรือค่าใช้จ่ายในงบกำไรขาดทุนสำหรับปี</w:t>
      </w:r>
    </w:p>
    <w:p>
      <w:pPr>
        <w:pStyle w:val="Normal"/>
        <w:spacing w:lineRule="exact" w:line="380"/>
        <w:ind w:left="902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spacing w:lineRule="exact" w:line="380"/>
        <w:ind w:left="902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90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กับบุคคลหรือกิจการที่เกี่ยวข้องกัน</w:t>
      </w:r>
    </w:p>
    <w:p>
      <w:pPr>
        <w:pStyle w:val="Normal"/>
        <w:spacing w:lineRule="exact" w:line="380"/>
        <w:ind w:left="90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 หมายถึง บุคคลหรือกิจการที่มีอำนาจควบคุมบริษัท ถูกควบคุมโดยบริษัทไม่ว่าจะเป็นโดยทางตรงหรือทางอ้อม หรืออยู่ภายใต้การควบคุมเดียวกัน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ถึงบริษัทที่ทำหน้าที่ถือหุ้นของบริษัทย่อยและบริษัทในกลุ่ม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ที่สำคัญ กรรมการหรือพนักงานของบริษัทที่มีอำนาจในการวางแผนและควบคุมการดำเนินงานของบริษัท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จะรับรู้เป็นค่าใช้จ่าย เมื่อบริษัท บริษัทย่อย และกิจการร่วมค้ามีภาระเสียภาษี</w:t>
      </w:r>
    </w:p>
    <w:p>
      <w:pPr>
        <w:pStyle w:val="Normal"/>
        <w:spacing w:lineRule="exact" w:line="380"/>
        <w:ind w:left="902" w:firstLine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  <w:t>4.1</w:t>
      </w:r>
      <w:r>
        <w:rPr>
          <w:rFonts w:cs="Angsana New" w:ascii="Angsana New" w:hAnsi="Angsana New"/>
          <w:spacing w:val="6"/>
          <w:sz w:val="32"/>
          <w:szCs w:val="32"/>
        </w:rPr>
        <w:t>8</w:t>
      </w:r>
      <w:r>
        <w:rPr>
          <w:rFonts w:cs="Angsana New" w:ascii="Angsana New" w:hAnsi="Angsana New"/>
          <w:spacing w:val="6"/>
          <w:sz w:val="32"/>
          <w:szCs w:val="32"/>
        </w:rPr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ำไรหรือขาดทุนต่อหุ้น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eastAsia="Angsana New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ำไรหรือขาดทุนต่อหุ้นคำนวณโดยการหารกำไรหรือขาดทุนสุทธิด้วยจำนวนถัวเฉลี่ยถ่วงน้ำหนักของหุ้นสามัญที่ออกและได้รับชำระแล้วระหว่างปี</w:t>
      </w:r>
    </w:p>
    <w:p>
      <w:pPr>
        <w:pStyle w:val="Normal"/>
        <w:spacing w:lineRule="exact" w:line="380"/>
        <w:ind w:left="902" w:firstLine="54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รับรู้เงินเดือน ค่าล่วงเวลา โบนัส และเงินกองทุนประกันสังคมเป็นค่าใช้จ่ายเมื่อเกิดรายการ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ได้ออกใบสำคัญแสดงสิทธิที่จะซื้อหุ้นสามัญให้แก่กรรมการและพนักงานของบริษัท ซึ่งจะบันทึกรายการในงบการเงินเมื่อการใช้สิทธิ</w:t>
      </w:r>
    </w:p>
    <w:p>
      <w:pPr>
        <w:pStyle w:val="Normal"/>
        <w:spacing w:lineRule="exact" w:line="240"/>
        <w:ind w:left="90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จำแนกตามส่วนงาน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วนงานทางธุรกิจเป็นส่วนธุรกิจที่จัดหาผลิตภัณฑ์หรือให้บริการที่มีความเสี่ยงและผลตอบแทนซึ่งแตกต่างไปจากความเสี่ยงและผลตอบแทนของผลิตภัณฑ์หรือบริการที่ให้ของส่วนธุรกิจอื่น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จำแนกตามส่วนงาน เปิดเผยแยกตามส่วนงานธุรกิจของกลุ่มบริษัท</w:t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90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4.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ครื่องมือทางการเงิน 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ครื่องมือทางการเงิน ประกอบด้วย สินทรัพย์ทางการเงินที่แสดงในงบดุล ได้แก่ เงินสด และ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ธนาคาร ลูกหนี้การค้าและตั๋วเงินรับ เงิน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ู้ยืมและเงินลงทุน หนี้สินทางการเงินที่แสดงในงบดุล ประกอบด้วย เงินเบิกเกินบัญชีธนาคาร เงินกู้ยืม เจ้า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ตั๋วเงินจ่าย ซึ่งนโยบายการบัญชีเฉพาะสำหรับรายการแต่ละรายการได้เปิดเผยแยกไว้ในแต่ละหัวข้อที่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340"/>
        <w:ind w:left="907" w:right="-43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380"/>
        <w:ind w:left="90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4.2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spacing w:lineRule="exact" w:line="380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จัดทำงบการเงินให้เป็นไปตามหลักการบัญชีที่รับรองทั่วไปในประเทศไทย ฝ่ายบริหารต้องใช้ประมาณ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ารตั้งข้อสมมติฐานหลายประการ ซึ่งมีผลกระทบต่อจำนวนที่เกี่ยวกับรายได้ ค่าใช้จ่าย สินทรัพย์และ</w:t>
      </w:r>
      <w:r>
        <w:rPr>
          <w:rFonts w:ascii="Angsana New" w:hAnsi="Angsana New" w:cs="Angsana New"/>
          <w:sz w:val="32"/>
          <w:sz w:val="32"/>
          <w:szCs w:val="32"/>
        </w:rPr>
        <w:t>หนี้สิน และการเปิดเผยข้อมูลเกี่ยวกับสินทรัพย์และหนี้สินที่อาจเกิดขึ้น ซึ่งผลที่เกิดขึ้นจริ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รว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ได้รวมรายการบัญชีของบริษัทและบริษัทย่อย ในอัตราร้อยละดังต่อไปนี้</w:t>
      </w:r>
    </w:p>
    <w:tbl>
      <w:tblPr>
        <w:tblW w:w="8596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60"/>
        <w:gridCol w:w="166"/>
        <w:gridCol w:w="850"/>
        <w:gridCol w:w="142"/>
        <w:gridCol w:w="839"/>
        <w:gridCol w:w="153"/>
        <w:gridCol w:w="836"/>
        <w:gridCol w:w="137"/>
        <w:gridCol w:w="2713"/>
      </w:tblGrid>
      <w:tr>
        <w:trPr/>
        <w:tc>
          <w:tcPr>
            <w:tcW w:w="27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ถือหุ้นโดยบริษั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ภทกิจการ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จั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และให้เช่าอุปกรณ์ถ่ายทำโฆษณา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แมน แอนด์ ลิตเติ้ลบอย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์โฆษณา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ภาพยนตร์ทุกชนิด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บรอดคาสท์ 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สตูดิโอถ่ายภาพ ขายสื่อมีเดีย รับจ้าง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รายการโทรทัศน์และรับจัดกิจกรรมด้าน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ันเทิงทุกชนิด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หนังสือทุกชนิด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ร์และโฆษณาทั้งใน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่างประเทศ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ชิ่ง เทเลวิชั่น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37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ของบริษัท แม็ทชิ่ง บรอดคาสท์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2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ได้รวมรายการบัญชีของกิจการร่วมค้าที่บริษัทได้ลงนามในสัญญาธุรกิจร่วมค้า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3"/>
        <w:gridCol w:w="173"/>
        <w:gridCol w:w="777"/>
        <w:gridCol w:w="173"/>
        <w:gridCol w:w="820"/>
        <w:gridCol w:w="173"/>
        <w:gridCol w:w="1996"/>
        <w:gridCol w:w="173"/>
        <w:gridCol w:w="1669"/>
        <w:gridCol w:w="173"/>
        <w:gridCol w:w="1245"/>
      </w:tblGrid>
      <w:tr>
        <w:trPr>
          <w:cantSplit w:val="true"/>
        </w:trPr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กิจการร่วมค้า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320"/>
              <w:ind w:left="539" w:right="0" w:hanging="539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การลงทุน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วัตถุประสงค์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ูปแบบของการร่วมค้า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ในประเทศ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320"/>
              <w:ind w:left="539" w:right="0" w:hanging="539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320"/>
              <w:ind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ีทีซี</w:t>
            </w:r>
          </w:p>
        </w:tc>
        <w:tc>
          <w:tcPr>
            <w:tcW w:w="1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20"/>
              <w:ind w:right="0" w:hanging="0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320"/>
              <w:ind w:right="0" w:hanging="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33.33</w:t>
            </w:r>
          </w:p>
        </w:tc>
        <w:tc>
          <w:tcPr>
            <w:tcW w:w="1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20"/>
              <w:ind w:right="0" w:hanging="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2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BlockText"/>
              <w:spacing w:lineRule="exact" w:line="320"/>
              <w:ind w:left="0" w:righ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ำนวยความสะดวกให้แก่กองประกวดในการจัดงานประกวดนางงามจักรวาลประจำปี </w:t>
            </w: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20"/>
              <w:ind w:left="-57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3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มีสาระสำคัญของบริษัท บริษัทย่อยและกิจการร่วมค้า ได้ตัดออกในขั้นตอนการจัดทำงบการเงินรวม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ของบริษัทย่อยและกิจการร่วมค้า สิ้นสุดวันเดียวกันกับของ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right="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รายการบัญชีที่เกิดขึ้นกับบริษัทย่อย และบุคคลที่เกี่ยวข้องกัน โดยมีผู้ถือหุ้นกลุ่มเดียวกันหรือมีกรรมการร่วมกัน ยอดคงเหลือและรายการระหว่างกันที่สำคัญระหว่างบริษัทกับบริษัทย่อยและบุคคลดังกล่าว มีดังนี้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1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ระหว่างกัน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591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2"/>
        <w:gridCol w:w="204"/>
        <w:gridCol w:w="574"/>
        <w:gridCol w:w="794"/>
        <w:gridCol w:w="173"/>
        <w:gridCol w:w="11"/>
        <w:gridCol w:w="1094"/>
        <w:gridCol w:w="180"/>
        <w:gridCol w:w="1098"/>
        <w:gridCol w:w="8"/>
        <w:gridCol w:w="165"/>
        <w:gridCol w:w="3"/>
        <w:gridCol w:w="1095"/>
        <w:gridCol w:w="162"/>
        <w:gridCol w:w="11"/>
        <w:gridCol w:w="1103"/>
        <w:gridCol w:w="6"/>
        <w:gridCol w:w="8"/>
      </w:tblGrid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2" w:type="dxa"/>
            <w:gridSpan w:val="4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33" w:type="dxa"/>
            <w:gridSpan w:val="10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0" w:type="dxa"/>
            <w:gridSpan w:val="4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5" w:type="dxa"/>
            <w:gridSpan w:val="4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0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890.0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7,495.25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3,000.00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00,000.00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00,000.0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30,495.25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435,890.0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041,401.34)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867,245.30)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89,093.91</w:t>
            </w:r>
          </w:p>
        </w:tc>
        <w:tc>
          <w:tcPr>
            <w:tcW w:w="16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68,644.7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สั้นแก่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113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800,000.00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250,000.0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000,000.0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00,000.00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00,000.0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000,000.00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000,000.0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400,000.00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950,000.0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ind w:left="540" w:right="-57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,103,798.93)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7,332,528.49)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296,201.07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617,471.51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ind w:left="0" w:right="227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113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9,989.40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39,989.4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33,271.46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833,271.46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9,412.01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72,001.05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41,222.77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23,668.05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83,895.64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968,929.96</w:t>
            </w:r>
          </w:p>
        </w:tc>
      </w:tr>
      <w:tr>
        <w:trPr>
          <w:cantSplit w:val="true"/>
        </w:trPr>
        <w:tc>
          <w:tcPr>
            <w:tcW w:w="3680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260"/>
              <w:ind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7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280,096.71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586,401.47</w:t>
            </w:r>
          </w:p>
        </w:tc>
      </w:tr>
      <w:tr>
        <w:trPr>
          <w:trHeight w:val="126" w:hRule="atLeast"/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113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7,557.16</w:t>
            </w:r>
          </w:p>
        </w:tc>
        <w:tc>
          <w:tcPr>
            <w:tcW w:w="16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67,021.89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</w:t>
            </w:r>
          </w:p>
        </w:tc>
        <w:tc>
          <w:tcPr>
            <w:tcW w:w="136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แฟ็ทแมน แอนด์ ลิตเติ้ลบอย จำกัด</w:t>
            </w:r>
          </w:p>
        </w:tc>
        <w:tc>
          <w:tcPr>
            <w:tcW w:w="136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</w:p>
        </w:tc>
        <w:tc>
          <w:tcPr>
            <w:tcW w:w="136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0,000.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0,000.0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136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6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  <w:tr>
        <w:trPr>
          <w:cantSplit w:val="true"/>
        </w:trPr>
        <w:tc>
          <w:tcPr>
            <w:tcW w:w="3106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136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6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0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6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18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00,000.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6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60"/>
              <w:ind w:left="0" w:right="0" w:hanging="18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100,000.00</w:t>
            </w:r>
          </w:p>
        </w:tc>
      </w:tr>
    </w:tbl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14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</w:r>
    </w:p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pacing w:val="0"/>
          <w:sz w:val="32"/>
          <w:szCs w:val="32"/>
        </w:rPr>
        <w:tab/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ให้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และดอกเบี้ยค้างรับบริษัทย่อย ดูตามหมายเหตุประกอบงบการเงินข้อที่ </w:t>
      </w:r>
      <w:r>
        <w:rPr>
          <w:rFonts w:cs="Angsana New" w:ascii="Angsana New" w:hAnsi="Angsana New"/>
          <w:spacing w:val="0"/>
          <w:sz w:val="32"/>
          <w:szCs w:val="32"/>
        </w:rPr>
        <w:t>10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ind w:left="70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910"/>
        <w:gridCol w:w="227"/>
        <w:gridCol w:w="1262"/>
        <w:gridCol w:w="171"/>
        <w:gridCol w:w="1110"/>
        <w:gridCol w:w="171"/>
        <w:gridCol w:w="1117"/>
        <w:gridCol w:w="171"/>
        <w:gridCol w:w="1103"/>
        <w:gridCol w:w="171"/>
        <w:gridCol w:w="1085"/>
      </w:tblGrid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รับจ้างผลิตภาพยนตร์โฆษณ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90,54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770,49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9,34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0,0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35,075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334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4,955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32,824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77,424.6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246.56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64,564.3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6,663.02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1,506.8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4,913.97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0,849.3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,880.17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54,345.1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12,703.72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ๆ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แฟ็ทแมน แอนด์ ลิตเติ้ลบอย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0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26,6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44,600.0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20,4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.0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7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54,600.00</w:t>
            </w:r>
          </w:p>
        </w:tc>
      </w:tr>
    </w:tbl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910"/>
        <w:gridCol w:w="226"/>
        <w:gridCol w:w="1259"/>
        <w:gridCol w:w="171"/>
        <w:gridCol w:w="1105"/>
        <w:gridCol w:w="171"/>
        <w:gridCol w:w="1104"/>
        <w:gridCol w:w="171"/>
        <w:gridCol w:w="1105"/>
        <w:gridCol w:w="171"/>
        <w:gridCol w:w="1105"/>
      </w:tblGrid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3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2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832,315.66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013,105.77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8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840,315.66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013,105.77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71,947.4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2,947.4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3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4,000.00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ดำเนิน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8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72.2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30.84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.00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2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200.00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072.2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,330.84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910"/>
        <w:gridCol w:w="226"/>
        <w:gridCol w:w="1259"/>
        <w:gridCol w:w="171"/>
        <w:gridCol w:w="1105"/>
        <w:gridCol w:w="171"/>
        <w:gridCol w:w="1104"/>
        <w:gridCol w:w="171"/>
        <w:gridCol w:w="1105"/>
        <w:gridCol w:w="171"/>
        <w:gridCol w:w="1105"/>
      </w:tblGrid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3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ู้บริหาร</w:t>
            </w:r>
          </w:p>
        </w:tc>
        <w:tc>
          <w:tcPr>
            <w:tcW w:w="12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462,2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,305,73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462,2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305,730.00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9,999.9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8,410.96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4,684.94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ทเลวิชั่น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9.73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000.0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482.20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369.86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931.50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9,369.86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3,249.3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เรียกเก็บในราคาที่สูงกว่าทุน รายได้จากการขายอุปกรณ์เป็นไปตา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ี่ตกลงร่วมกัน รายได้บริการอื่น ค่าเช่าอาคาร และค่าใช้จ่ายในการดำเนินงานเป็นไปตามสัญญาที่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กลงร่วมกั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นี้เป็นผลประโยชน์ที่จ่ายให้แก่กรรมการและผู้บริหารของบริษัท ประกอบด้วยค่าตอบแทนที่เป็นตัวเงิน ได้แก่ เงินเดือนและผลประโยชน์ที่เกี่ยวข้อง รวมไปถึงผลประโยชน์ตอบแทนในรูปอื่น ทั้งนี้กรรมการและผู้บริหารหมายถึงบุคคลที่กำหนดตามกฎหมายว่าด้วยหลักทรัพย์และตลาดหลักทรัพย์ ได้แก่ คณะกรรมการ ประธานกรรมการบริหาร กรรมการบริหาร ผู้ช่วยกรรมการ และผู้จัด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6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6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2,956.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82,469.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1,5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76,149.7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กระแสรายว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8,391.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8,709.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,890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7,519.7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อมทรัพย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949,402.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009,585.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48,966.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37,715.4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680,750.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520,764.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44,357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71,384.9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ออมทรัพย์ที่ใช้เป็นหลัก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มีบัญชีเงินฝากออมทรัพย์ธนาคารพาณิชย์ในประเทศแห่งหนึ่งได้นำไปเป็นหลักประกันการออกหนังสือค้ำประกันการปฏิบัติตามสัญญาว่าจ้างของธนาคาร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และตั๋วเงินรับ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ยกตามอายุหนี้ที่ค้างชำระดังนี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670,643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,676,496.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450,365.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765,314.7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285,452.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820,947.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602,787.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796,626.2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715.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22,006.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,176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59,049.7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 ขึ้นไป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47,557.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303,593.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,014,368.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523,043.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635,028.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620,690.8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ที่ยังไม่ถึงกำหนดเรียกเก็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400,416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71,531.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330,22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24,367.2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เงินรับ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35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8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ารค้าและตั๋วเงินรับ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443,135.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900,454.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965,253.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645,058.0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426,057.4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,425,421.4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499,7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499,700.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8,842.7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9,216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8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ตามสัญญ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38,189.7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11,702.8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03,189.7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286,702.84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,640,045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,274,113.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762,364.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,858,655.25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8" w:hanging="278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/>
        <w:t>รายการเคลื่อนไหวของค่าเผื่อหนี้สงสัยจะสูญในระหว่างปี 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ยกมาต้น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25,421.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376,360.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46,218.9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เพิ่มขึ้นระหว่า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23,464.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,702.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ลดลงระหว่า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22,828.2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193,641.5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46,518.96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สิ้นปี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26,057.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25,421.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78" w:hanging="2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สองแห่งได้พิจารณาตั้งค่าเผื่อหนี้สงสัยจะสูญสำหรับลูกหนี้ที่คาดว่าจะไม่ได้รับชำระหนี้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.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8" w:hanging="2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ตัดจำหน่ายบัญชีลูกหนี้การค้าที่ค้างชำระเป็นเวลานานรวม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61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ด้ตั้งค่าเผื่อหนี้สงสัยจะสูญไว้เต็มจำนวนแล้วอีกทั้งบริษัทได้ดำเนินการติดตามทวงถามหนี้ดังกล่าวจนถึงที่สุดแล้ว ซึ่งบริษัทได้บันทึกหนี้สูญและล้างค่าเผื่อหนี้สงสัยจะสูญออกจากบัญชีด้วยจำนวนเดียวก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8" w:hanging="2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78" w:hanging="27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ทำสัญญาประนีประนอมยอมความกับลูก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หนึ่ง ซึ่งมีมูลหนี้จำนวนเงิน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ยินยอมตกลงให้ชำระหนี้เป็นจำนวนเงิน </w:t>
      </w:r>
      <w:r>
        <w:rPr>
          <w:rFonts w:cs="Angsana New" w:ascii="Angsana New" w:hAnsi="Angsana New"/>
          <w:sz w:val="32"/>
          <w:szCs w:val="32"/>
        </w:rPr>
        <w:t>0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ผ่อนชำระเป็นงวด เริ่มตั้งแต่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25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35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โดยลูกหนี้การค้าดังกล่าวได้ปฏิบัติตามสัญญ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ชำระ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90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ลูกหนี้ได้จ่ายชำระหนี้จำนวนเงินทั้งสิ้น </w:t>
      </w:r>
      <w:r>
        <w:rPr>
          <w:rFonts w:cs="Angsana New" w:ascii="Angsana New" w:hAnsi="Angsana New"/>
          <w:sz w:val="32"/>
          <w:szCs w:val="32"/>
        </w:rPr>
        <w:t>565</w:t>
      </w:r>
      <w:r>
        <w:rPr>
          <w:rFonts w:cs="Angsana New" w:ascii="Angsana New" w:hAnsi="Angsana New"/>
          <w:sz w:val="32"/>
          <w:szCs w:val="32"/>
        </w:rPr>
        <w:t xml:space="preserve">,000.00 </w:t>
      </w:r>
      <w:r>
        <w:rPr>
          <w:rFonts w:ascii="Angsana New" w:hAnsi="Angsana New" w:cs="Angsana New"/>
          <w:sz w:val="32"/>
          <w:sz w:val="32"/>
          <w:szCs w:val="32"/>
        </w:rPr>
        <w:t>บาท บริษัทจึงมีการกลับรายการค่าเผื่อหนี้สงสัยจะสูญที่เคยตั้งไว้เท่ากับจำนวนจริงที่ได้รับชำระ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ี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ห่งหนึ่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ทำสัญญาประนีประนอมยอมความกับลูกห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หนึ่ง ซึ่งมี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ูลหนี้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2.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โดยยินยอมตกลงให้ชำระหนี้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ส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0.2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ส่วนที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หลือจำนวนเงิ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 xml:space="preserve">2.0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ผ่อนชำระเป็นงวด เริ่มตั้งแต่เดือ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มีนาคม </w:t>
      </w:r>
      <w:r>
        <w:rPr>
          <w:rFonts w:cs="Angsana New" w:ascii="Angsana New" w:hAnsi="Angsana New"/>
          <w:spacing w:val="4"/>
          <w:sz w:val="32"/>
          <w:szCs w:val="32"/>
        </w:rPr>
        <w:t>2552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ถึงเดือ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4"/>
          <w:sz w:val="32"/>
          <w:szCs w:val="32"/>
        </w:rPr>
        <w:t>255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(4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วดเดือ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>50,000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ในระหว่า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ูกหนี้การค้าดังกล่าวได้จ่ายชำระหนี้แล้วทั้งหมด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78" w:hanging="278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</w:t>
      </w:r>
      <w:r>
        <w:rPr>
          <w:rStyle w:val="PageNumber"/>
          <w:rFonts w:ascii="Angsana New" w:hAnsi="Angsana New" w:cs="Angsana New"/>
          <w:spacing w:val="-2"/>
          <w:sz w:val="32"/>
          <w:sz w:val="32"/>
          <w:szCs w:val="32"/>
        </w:rPr>
        <w:t>ิ</w:t>
      </w:r>
      <w:r>
        <w:rPr>
          <w:rStyle w:val="PageNumber"/>
          <w:rFonts w:ascii="Angsana New" w:hAnsi="Angsana New" w:cs="Angsana New"/>
          <w:spacing w:val="-2"/>
          <w:sz w:val="32"/>
          <w:sz w:val="32"/>
          <w:szCs w:val="32"/>
        </w:rPr>
        <w:t xml:space="preserve">ษัทและบริษัทย่อยสองแห่งได้ตัดจำหน่ายบัญชีลูกหนี้การค้าที่ค้างชำระเป็นเวลานานรวม </w:t>
      </w:r>
      <w:r>
        <w:rPr>
          <w:rStyle w:val="PageNumber"/>
          <w:rFonts w:cs="Angsana New" w:ascii="Angsana New" w:hAnsi="Angsana New"/>
          <w:spacing w:val="-2"/>
          <w:sz w:val="32"/>
          <w:szCs w:val="32"/>
        </w:rPr>
        <w:t xml:space="preserve">23 </w:t>
      </w:r>
      <w:r>
        <w:rPr>
          <w:rStyle w:val="PageNumber"/>
          <w:rFonts w:ascii="Angsana New" w:hAnsi="Angsana New" w:cs="Angsana New"/>
          <w:spacing w:val="-2"/>
          <w:sz w:val="32"/>
          <w:sz w:val="32"/>
          <w:szCs w:val="32"/>
        </w:rPr>
        <w:t xml:space="preserve">ราย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.9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ซึ่งบริษัทได้ตั้งค่าเผื่อหนี้สงสัยจะสูญไว้เต็มจำนวนแล้ว อีกทั้งบริษัทได้ดำเนินการติดตามทวงถามหนี้ดังกล่าวจนถึงที่สุดแล้วปรากฏว่าไม่สามารถรับชำระหนี้คืนได้ และเสียค่าใช้จ่ายไม่คุ้มกับหนี้ที่จะได้รับจากการฟ้องศาล ซึ่งบริษัทได้บันทึกหนี้สูญและล้างบัญชี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หนี้สงสัยจะสูญออกจากบัญชีด้วยจำนวนเงิ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และดอกเบี้ยค้างรับ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2</w:t>
      </w:r>
      <w:r>
        <w:rPr/>
        <w:t xml:space="preserve"> </w:t>
      </w:r>
      <w:r>
        <w:rPr/>
        <w:t>มีรายการเคลื่อนไหวในงบการเงินเฉพาะกิจการ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410"/>
        <w:gridCol w:w="1417"/>
        <w:gridCol w:w="142"/>
        <w:gridCol w:w="992"/>
        <w:gridCol w:w="142"/>
        <w:gridCol w:w="992"/>
        <w:gridCol w:w="142"/>
        <w:gridCol w:w="1134"/>
        <w:gridCol w:w="142"/>
        <w:gridCol w:w="992"/>
      </w:tblGrid>
      <w:tr>
        <w:trPr>
          <w:trHeight w:val="303" w:hRule="atLeast"/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095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็นเตอร์เทนเม้นท์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มูฟวี่ ทาวน์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ก่บริษัทย่อย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ปี</w:t>
            </w:r>
          </w:p>
        </w:tc>
        <w:tc>
          <w:tcPr>
            <w:tcW w:w="141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  <w:r>
              <w:rPr>
                <w:rFonts w:cs="Angsana New" w:ascii="Angsana New" w:hAnsi="Angsana New"/>
                <w:sz w:val="20"/>
                <w:szCs w:val="20"/>
              </w:rPr>
              <w:t>,2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7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2,95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41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2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340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5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ับคื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41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65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00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40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00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8,050,000.0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สิ้นปี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8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9,4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หนี้สงสัยจะสูญ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3,840,420.87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340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340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4,263,378.0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8,103,798.93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ให้กู้ยืมแก่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59,579.1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736,621.9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,296,201.07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</w:p>
        </w:tc>
        <w:tc>
          <w:tcPr>
            <w:tcW w:w="141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ปี</w:t>
            </w:r>
          </w:p>
        </w:tc>
        <w:tc>
          <w:tcPr>
            <w:tcW w:w="141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39,989.4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72,001.0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423,668.0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968,929.96</w:t>
            </w:r>
          </w:p>
        </w:tc>
      </w:tr>
      <w:tr>
        <w:trPr>
          <w:trHeight w:val="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รับเพิ่ม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41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64,564.3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77,424.6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0,849.3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01,506.8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054,345.17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ชำระดอกเบี้ย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41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104,564.38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777,424.64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773,438.3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383,952.11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,039,379.49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สิ้นปี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99,989.4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9,412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41,222.7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983,895.64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ให้กู้ยืมระยะสั้นและ</w:t>
            </w:r>
          </w:p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359,568.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09,412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877,844.7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,280,096.71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ให้กู้ยืมระยะสั้นแก่บริษัทย่อย เป็นการให้กู้ยืมเงิน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และบันทึ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หนี้สงสัยจะสูญเงินให้กู้ยืมของบริษัทย่อย โดยพิจารณาผลการดำเนินงานของบริษัทย่อยแต่ละราย</w:t>
      </w:r>
    </w:p>
    <w:p>
      <w:pPr>
        <w:pStyle w:val="Normal"/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และงานระหว่างถ่ายทำ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9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์โฆษณาระหว่าง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202.14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85,891.7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42,254.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ระหว่างถ่ายทำ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066,411.31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066,411.31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แสดงโชว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30.00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95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154.00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8,376.6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56,432.20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,445.1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343.53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673,219.8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678,327.57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 ค่าเผื่อการลดมูลค่างานระหว่างถ่ายทำ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-57"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066,411.3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-57"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066,411.3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6,808.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11,916.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ของบริษัทย่อยแห่งหนึ่ง ได้อนุมัติให้ปรับลดมูลค่าเงินลงทุนในภาพยนตร์ จำนวน </w:t>
      </w:r>
      <w:r>
        <w:rPr>
          <w:rFonts w:cs="Angsana New" w:ascii="Angsana New" w:hAnsi="Angsana New"/>
          <w:sz w:val="32"/>
          <w:szCs w:val="32"/>
        </w:rPr>
        <w:t xml:space="preserve">22.07 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ประมาณการมูลค่าที่ลดลงดังกล่าวจากประสบการณ์ในอดีตและสภาพเศรษฐกิจใน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หมุนเวียนอื่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34"/>
        <w:gridCol w:w="286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1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ทดรองจ่าย  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43,380.75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6,438.8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1,563.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2,875.75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95,044.03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86,802.71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311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85,044.03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85,044.03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.0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758.6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บี้ยประกันจ่ายล่วงหน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96,248.92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71,309.8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500.6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772.0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ซื้อรอใบกำกับภาษ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4,304.58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97,036.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7,688.0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,830.38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4,000.0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89,548.9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ถูกหัก ณ ที่จ่าย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339,698.78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4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220.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97,893.7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390,227.27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94,936.6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549,085.6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7,817.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1,123.06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172,569.64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878,398.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11,463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44,828.4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ลูกหนี้อื่นจำนวนเงิน </w:t>
      </w:r>
      <w:r>
        <w:rPr>
          <w:rFonts w:cs="Angsana New" w:ascii="Angsana New" w:hAnsi="Angsana New"/>
          <w:sz w:val="32"/>
          <w:szCs w:val="32"/>
        </w:rPr>
        <w:t xml:space="preserve">5,275,044.03 </w:t>
      </w:r>
      <w:r>
        <w:rPr>
          <w:rFonts w:ascii="Angsana New" w:hAnsi="Angsana New" w:cs="Angsana New"/>
          <w:sz w:val="32"/>
          <w:sz w:val="32"/>
          <w:szCs w:val="32"/>
        </w:rPr>
        <w:t>บาท เป็นลูกหนี้บริษัท ไชโย โปรดักส์ชั่น จำกัด ซึ่งบริษัทได้ทำการฟ้องร้องและศาลได้จำหน่ายคดีออกจากสารบบความ เนื่องจากคดีหลักยังไม่สิ้นสุด ดังนั้นบริษัทย่อยจึงพิจารณาตั้งค่าเผื่อหนี้สงสัยจะสูญไว้แล้วทั้งจำนว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20" w:top="1191" w:footer="720" w:bottom="1701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firstLine="567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firstLine="567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และกิจการร่วมค้า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426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</w:t>
      </w:r>
    </w:p>
    <w:tbl>
      <w:tblPr>
        <w:tblW w:w="14317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0"/>
        <w:gridCol w:w="850"/>
        <w:gridCol w:w="140"/>
        <w:gridCol w:w="852"/>
        <w:gridCol w:w="142"/>
        <w:gridCol w:w="851"/>
        <w:gridCol w:w="143"/>
        <w:gridCol w:w="991"/>
        <w:gridCol w:w="143"/>
        <w:gridCol w:w="991"/>
        <w:gridCol w:w="143"/>
        <w:gridCol w:w="991"/>
        <w:gridCol w:w="143"/>
        <w:gridCol w:w="991"/>
        <w:gridCol w:w="142"/>
        <w:gridCol w:w="992"/>
        <w:gridCol w:w="143"/>
        <w:gridCol w:w="991"/>
        <w:gridCol w:w="143"/>
        <w:gridCol w:w="991"/>
        <w:gridCol w:w="142"/>
        <w:gridCol w:w="992"/>
      </w:tblGrid>
      <w:tr>
        <w:trPr>
          <w:trHeight w:val="217" w:hRule="atLeast"/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9" w:type="dxa"/>
            <w:gridSpan w:val="1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29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ฉพาะกิจการ</w:t>
            </w:r>
          </w:p>
        </w:tc>
      </w:tr>
      <w:tr>
        <w:trPr>
          <w:trHeight w:val="217" w:hRule="atLeast"/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3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39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ร้อยละ</w:t>
            </w:r>
          </w:p>
          <w:p>
            <w:pPr>
              <w:pStyle w:val="PlainText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ย่อย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เอ็นเตอร์เทนเม้นท์ จำกัด</w:t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7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ฟ็ทแมน แอนด์ ลิตเติ้ลบอย จำกัด</w:t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898,740.0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โมชั่น พิคเจอร์ส จำกัด</w:t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0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0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บรอดคาสท์ จำกัด</w:t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99,65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998,880.0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มูฟวี่ ทาวน์ จำกัด</w:t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กู๊ดดี้ ฟิล์ม บีเคเค จำกัด</w:t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994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บริษัทย่อย</w:t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22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0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93,65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0,0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22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7,897,620.0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กิจการร่วมค้า</w:t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ิจการร่วมค้า </w:t>
            </w:r>
            <w:r>
              <w:rPr>
                <w:rFonts w:cs="Angsana New" w:ascii="Angsana New" w:hAnsi="Angsana New"/>
                <w:sz w:val="20"/>
                <w:szCs w:val="20"/>
              </w:rPr>
              <w:t>DTC</w:t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26,600</w:t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,6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3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5,533,333.3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5,459,495.32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838.01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,533,333.3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67,611,961.87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21,371.46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ทั้งหมด</w:t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45,133,333.3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7,459,495.32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73,838.01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93,65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1,133,333.3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89,611,961.87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,521,371.46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897,620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191" w:gutter="0" w:header="720" w:top="1814" w:footer="720" w:bottom="851"/>
          <w:pgNumType w:start="27"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5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spacing w:lineRule="exact" w:line="350"/>
        <w:ind w:left="284" w:firstLine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บันทึกค่าเผื่อการด้อยค่าเงินลงทุนในบริษัทย่อยและกิจการร่วมค้าโดยพิจารณาจากผลการดำเนินงานของบริษัทย่อยและกิจการร่วมค้าแต่ละร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ร่วมค้าดีทีซี ได้เรียกชำระเงินเพิ่ม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ชำระเงิ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ได้ตั้งสำรองค่าเผื่อการด้อยค่าเงินลงทุนทั้งจำนวนแล้ว และตามรายงานการประชุมผู้ร่วมค้าครั้งที่ </w:t>
      </w:r>
      <w:r>
        <w:rPr>
          <w:rFonts w:cs="Angsana New" w:ascii="Angsana New" w:hAnsi="Angsana New"/>
          <w:sz w:val="32"/>
          <w:szCs w:val="32"/>
        </w:rPr>
        <w:t xml:space="preserve">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ร่วมค้าได้มีมติให้เลิกกิจการร่วมค้าเนื่องจากบรรลุวัตถุประสงค์แล้ว 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ดังกล่าวได้เลิกกิจการ และบริษัทได้รับส่วนแบ่งเงินลงทุนที่เหลือคืน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left="284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ม็ทชิ่ง เอ็นเตอร์เทนเม้นท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/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ได้มีมติ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ิ่มทุนจดทะเบียน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 คิด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ได้ชำระแล้วทั้งจำน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เพิ่มทุนกับกระทรวงพาณิชย์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ดังกล่าวนำเงินจากการเพิ่มทุนทั้งจำนว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จ่ายชำระเงินให้กู้ยืมและดอกเบี้ยรับแก่บริษัททันทีในวั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ของบริษัท เกียร์เฮด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เพิ่ม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3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ชำระแล้วทั้งจำน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เพิ่มทุนกับกระทรวงพาณิชย์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ดังกล่าวนำเงินจากการเพิ่มทุนทั้งจำนวน </w:t>
      </w:r>
      <w:r>
        <w:rPr>
          <w:rFonts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จ่ายชำระเงินให้กู้ยืมและดอกเบี้ยรับแก่บริษัททันทีในวั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ืบ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พิจารณาบันทึกค่าเผื่อการด้อยค่าของเงินลงทุนในบริษัท เกียร์เฮด จำกัด  ซึ่งเป็นบริษัทย่อยแห่งหนึ่งไว้เป็นจำนวน </w:t>
      </w:r>
      <w:r>
        <w:rPr>
          <w:rFonts w:cs="Angsana New" w:ascii="Angsana New" w:hAnsi="Angsana New"/>
          <w:sz w:val="32"/>
          <w:szCs w:val="32"/>
        </w:rPr>
        <w:t xml:space="preserve">40.2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บริษัทย่อยแห่งนั้นมีผลขาดทุนสุทธิจนเกินส่วนของผู้ถือหุ้นในจำนวนเดียวกัน ต่อมา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ผลการดำเนินงานและกระแสเงินสดของบริษัทย่อยดังกล่าวมาพิจารณาใหม่ ซึ่งบริษัทเห็นว่าบริษัทย่อยดังกล่าวนั้นมี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และกระแสเงินสดจากกิจกรรมดำเนินงานเป็นบวก</w:t>
      </w:r>
      <w:r>
        <w:rPr>
          <w:rFonts w:ascii="Angsana New" w:hAnsi="Angsana New" w:cs="Angsana New"/>
          <w:sz w:val="32"/>
          <w:sz w:val="32"/>
          <w:szCs w:val="32"/>
        </w:rPr>
        <w:t>อย่าง</w:t>
      </w:r>
      <w:r>
        <w:rPr>
          <w:rFonts w:ascii="Angsana New" w:hAnsi="Angsana New" w:cs="Angsana New"/>
          <w:sz w:val="32"/>
          <w:sz w:val="32"/>
          <w:szCs w:val="32"/>
        </w:rPr>
        <w:t>ต่อเนื่อง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ับ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มีผลกำไรสุทธิ ด้วยเหตุผลดังกล่าวฝ่ายบริหารขอ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ิ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ษัทจึงเห็นว่ามูลค่าในเงินลงทุนของบริษัทดังกล่าวไม่ด้อยค่าอีกต่อไป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ทำการปรับปรุงโดยกลับรายการค่าเผื่อการด้อยค่าของเงินลง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40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บันทึกเป็นกำไรจากการเพิ่มขึ้นของมูลค่าเงินลงทุนด้วยจำนว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5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5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ฝากประจำธนาคารที่ติด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ฝากประจำกับธนาคารพาณิชย์ในประเทศแห่งหนึ่ง ได้นำไปเป็นหลักประกันการออกหนังสือค้ำประกันการใช้ไฟฟ้า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81,600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ห่งหนึ่งมีบัญชีเงินฝากประจำกับธนาคารพาณิชย์ในประเทศแห่งหนึ่งได้นำไปเป็นหลักประกันการออกหนังสือค้ำประกัน สัญญาเช่าเวลาแพร่ภาพออกอากาศทางโทรทัศน์รายการ “ปลดหนี้” ให้กับบริษัทที่เกี่ยวข้องกัน จำนวน </w:t>
      </w:r>
      <w:r>
        <w:rPr>
          <w:rFonts w:cs="Angsana New" w:ascii="Angsana New" w:hAnsi="Angsana New"/>
          <w:sz w:val="32"/>
          <w:szCs w:val="32"/>
        </w:rPr>
        <w:t xml:space="preserve">471,870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24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บริษัทอื่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114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542"/>
        <w:gridCol w:w="270"/>
        <w:gridCol w:w="154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กินอิ่มนอนอุ่น จำกัด</w:t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หนี้สงสัยจะสูญ</w:t>
            </w:r>
          </w:p>
        </w:tc>
        <w:tc>
          <w:tcPr>
            <w:tcW w:w="15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0,000.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0,000.00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4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มีการดำเนินคดีฟ้องร้องลูกหนี้เงินให้กู้ยืมบริษัทดังกล่าว โดยศาลพิพากษาให้จำเลยชดใช้เงิ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นกว่าจะชำระเสร็จ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คดีอยู่ระหว่างการบังคับคดี</w:t>
      </w:r>
    </w:p>
    <w:p>
      <w:pPr>
        <w:pStyle w:val="Normal"/>
        <w:spacing w:lineRule="exact" w:line="240"/>
        <w:ind w:left="284" w:firstLine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พนัก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34"/>
        <w:gridCol w:w="286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1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เหลือต้นปี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7,866.53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32,696.61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6,215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4,300.00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2,250.93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9,453.01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7,5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6,847.01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ชำระ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61,076.16)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84,679.09)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42,974.0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84,432.00)</w:t>
            </w:r>
          </w:p>
        </w:tc>
      </w:tr>
      <w:tr>
        <w:trPr>
          <w:trHeight w:val="238" w:hRule="atLeast"/>
        </w:trPr>
        <w:tc>
          <w:tcPr>
            <w:tcW w:w="311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9,104.00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0,500.00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0,500.00)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เหลือสิ้นปี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041.3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7,866.5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40.9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6,215.01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ให้กู้ยืมแก่พนักงานเริ่มคิดดอกเบี้ยระหว่างกันตั้งแต่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ต้นไป ในอัตรา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-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มีบริษัทย่อยแห่งหนึ่งคิดดอกเบี้ยเฉพาะสัญญาที่เกิดขึ้นใหม่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ท่านั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ที่มีไว้เพื่อให้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142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09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42"/>
        <w:gridCol w:w="1133"/>
        <w:gridCol w:w="140"/>
        <w:gridCol w:w="1136"/>
        <w:gridCol w:w="176"/>
        <w:gridCol w:w="1134"/>
        <w:gridCol w:w="142"/>
        <w:gridCol w:w="1134"/>
        <w:gridCol w:w="10"/>
      </w:tblGrid>
      <w:tr>
        <w:trPr>
          <w:trHeight w:val="80" w:hRule="atLeast"/>
          <w:cantSplit w:val="true"/>
        </w:trPr>
        <w:tc>
          <w:tcPr>
            <w:tcW w:w="1809" w:type="dxa"/>
            <w:tcBorders/>
          </w:tcPr>
          <w:p>
            <w:pPr>
              <w:pStyle w:val="PlainText"/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1" w:type="dxa"/>
            <w:gridSpan w:val="9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22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1809" w:type="dxa"/>
            <w:tcBorders/>
          </w:tcPr>
          <w:p>
            <w:pPr>
              <w:pStyle w:val="PlainText"/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71" w:type="dxa"/>
            <w:gridSpan w:val="9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ดุลรวม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ที่เพิ่มขึ้น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ที่ลดลง</w:t>
            </w:r>
          </w:p>
        </w:tc>
        <w:tc>
          <w:tcPr>
            <w:tcW w:w="1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ตามบัญชี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 52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ราคาทุน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จักรและอุปกรณ์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329,133.9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812,551.6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211,572.08)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059,472.34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9,870,641.17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และวัสดุกองถ่าย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161,026.5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64,390.19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42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42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25,416.70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,518,708.7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,000.00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3,000.00)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4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,563,308.72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4,008,869.1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776,941.85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264,572.08)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061,872.34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4,459,366.59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จักรและอุปกรณ์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,271,573.0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026,676.82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552,889.11)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059,139.34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0,686,221.39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และวัสดุกองถ่าย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1,725.1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28,628.15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42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42" w:right="3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250,353.29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202,072.7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48,504.13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3,134.38)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399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,115,043.50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9,795,370.9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903,809.10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586,023.49)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061,538.34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1,051,618.18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ินทรัพย์มีไว้เพื่อให้เช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213,498.2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3,407,748.4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14" w:right="851" w:gutter="0" w:header="720" w:top="1191" w:footer="720" w:bottom="1701"/>
          <w:pgNumType w:start="2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สินทรัพย์ที่มีไว้เพื่อให้เช่าซึ่งการให้เช่าไม่มีการผูกพันด้วยสัญญาเช่าระยะยาว แต่เป็นการให้เช่าเป็นแต่ละครั้งที่ใช้บริการในสินทรัพย์ดังกล่าว</w:t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มีการขายอุปกรณ์ในการถ่ายทำและยานพาหนะให้แก่บุคคล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ทุ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.3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มีราคาตามบัญชีรวม ณ วันที่ขาย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ในราคาขาย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9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ำไรจากการขายสินทรัพย์ถาวรรวม </w:t>
      </w:r>
      <w:r>
        <w:rPr>
          <w:rFonts w:cs="Angsana New" w:ascii="Angsana New" w:hAnsi="Angsana New"/>
          <w:sz w:val="32"/>
          <w:szCs w:val="32"/>
        </w:rPr>
        <w:t xml:space="preserve">1.24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รายการดังกล่าวได้แสดงอยู่ในงบกำไรขาดทุนรวม และงบกำไรขาดทุนเฉพาะกิจการแล้ว</w:t>
      </w:r>
    </w:p>
    <w:p>
      <w:pPr>
        <w:pStyle w:val="Normal"/>
        <w:spacing w:lineRule="exact" w:line="3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ที่คิดค่าเสื่อมราคาหมดแล้วแต่ยังใช้งานอยู่ มีราคาทุนจำนวนเงิน </w:t>
      </w:r>
      <w:r>
        <w:rPr>
          <w:rFonts w:cs="Angsana New" w:ascii="Angsana New" w:hAnsi="Angsana New"/>
          <w:sz w:val="32"/>
          <w:szCs w:val="32"/>
        </w:rPr>
        <w:t>177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76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คารและอุปกรณ์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tbl>
      <w:tblPr>
        <w:tblW w:w="985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061"/>
        <w:gridCol w:w="141"/>
        <w:gridCol w:w="1135"/>
        <w:gridCol w:w="142"/>
        <w:gridCol w:w="1134"/>
        <w:gridCol w:w="142"/>
        <w:gridCol w:w="1134"/>
        <w:gridCol w:w="142"/>
        <w:gridCol w:w="1133"/>
        <w:gridCol w:w="141"/>
        <w:gridCol w:w="1135"/>
      </w:tblGrid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40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40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pacing w:lineRule="exact" w:line="28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เพิ่มขึ้น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58,062.25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58,062.2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โรงถ่ายและส่วนปรับปรุง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7,397,561.75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95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,975.25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008,297.99)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838,189.0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อาคารบนสิทธิการเช่า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04,540.86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3,130.52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75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167,421.38</w:t>
            </w:r>
          </w:p>
        </w:tc>
      </w:tr>
      <w:tr>
        <w:trPr>
          <w:trHeight w:val="238" w:hRule="atLeast"/>
        </w:trPr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ในการถ่ายทำ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561,794.5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2,251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,834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0,559.4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962,321.0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และอุปกรณ์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497,368.8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,431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7,539.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,377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6,387.98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778,574.7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322,629.3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5,808.7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232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59,027.3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304,324.7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523,318.0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652,453.5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64,700.5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024,353.6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892,800.4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ก่อสร้าง</w:t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4,559.3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397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3,957.32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0,988,970.5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08,669.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0,331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054,317.4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422,968.0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,620,686.8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spacing w:lineRule="exact" w:line="2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26,808.3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,211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18,019.3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โรงถ่ายและส่วนปรับปรุง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569,506.8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35,694.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41,839.57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263,361.6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อาคารบนสิทธิการเช่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34,891.7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6,328.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01,220.6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ในการถ่ายท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471,622.6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06,013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0,577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2,554.4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165,659.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และอุปกรณ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930,814.8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23,273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7,413.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,376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7,635.5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463,489.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895,216.3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29,721.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59,015.3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063,590.3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502,331.8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290,640.0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1,927.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981,851.4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110,716.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,819,500.8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54,170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7,990.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63,797.3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393,065.37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324,798.5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การด้อยค่าของสินทรัพย์</w:t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โรงถ่ายและส่วนปรับปรุง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65,646.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65,646.5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ในการถ่ายท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5,207.0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5,207.0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และอุปกรณ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426.5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880.8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545.7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2.6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2.6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60,402.6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6,527.3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3,875.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06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2,209,067.0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80"/>
              <w:ind w:lef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612,012.97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24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764" w:type="dxa"/>
        <w:jc w:val="left"/>
        <w:tblInd w:w="-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9"/>
        <w:gridCol w:w="1050"/>
        <w:gridCol w:w="137"/>
        <w:gridCol w:w="1137"/>
        <w:gridCol w:w="138"/>
        <w:gridCol w:w="1149"/>
        <w:gridCol w:w="140"/>
        <w:gridCol w:w="1148"/>
        <w:gridCol w:w="140"/>
        <w:gridCol w:w="1120"/>
        <w:gridCol w:w="140"/>
        <w:gridCol w:w="1106"/>
      </w:tblGrid>
      <w:tr>
        <w:trPr/>
        <w:tc>
          <w:tcPr>
            <w:tcW w:w="235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2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05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2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0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108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2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108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108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108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108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108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108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108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108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108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108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108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2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108" w:right="-91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108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108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เพิ่มขึ้น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108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108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108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108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ลดลง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108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108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108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108" w:right="-91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050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35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โรงถ่ายและส่วนปรับปรุ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224,370.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950.00</w:t>
            </w:r>
          </w:p>
        </w:tc>
        <w:tc>
          <w:tcPr>
            <w:tcW w:w="13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949,000.00)</w:t>
            </w:r>
          </w:p>
        </w:tc>
        <w:tc>
          <w:tcPr>
            <w:tcW w:w="140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,298,320.98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ปรับปรุงอาคารบนสิทธิการเช่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645,262.5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4,250.00</w:t>
            </w:r>
          </w:p>
        </w:tc>
        <w:tc>
          <w:tcPr>
            <w:tcW w:w="13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959,512.51</w:t>
            </w:r>
          </w:p>
        </w:tc>
      </w:tr>
      <w:tr>
        <w:trPr>
          <w:trHeight w:val="238" w:hRule="atLeast"/>
        </w:trPr>
        <w:tc>
          <w:tcPr>
            <w:tcW w:w="235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ในการถ่ายทำ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134,918.7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83,855.52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0,559.44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988,214.8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Style5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อมพิวเตอร์และอุปกรณ์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614,341.3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858.69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40,377.0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81,187.98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503,635.0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Style5"/>
              <w:spacing w:lineRule="exact" w:line="2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และเครื่องใช้สำนัก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180,291.9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4,982.25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02,497.37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77,307.83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545,468.9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Style5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18,276.6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00,000.00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024,353.65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593,923.0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5,217,462.1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76,896.46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697,787.46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007,495.81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2,889,075.2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Style5"/>
              <w:spacing w:lineRule="exact" w:line="22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โรงถ่ายและส่วนปรับปรุง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72,371.0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663,601.70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48,188.0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987,784.66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ปรับปรุงอาคารบนสิทธิการเช่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795,643.3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8,066.68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643,710.00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ในการถ่ายทำ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900,272.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8,021.14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2,554.44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655,739.5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Style5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อมพิวเตอร์และอุปกรณ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13,787.7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26,442.57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0,376.0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73,316.3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026,537.8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Style5"/>
              <w:spacing w:lineRule="exact" w:line="22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และเครื่องใช้สำนัก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534,154.9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7,013.67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02,486.37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25,483.57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743,198.7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Style5"/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889,622.5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90,767.68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981,851.4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98,538.7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,805,852.4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303,913.44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34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right="-57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,607,268.3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46,988.05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455,509.57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2,411,609.6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20"/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,433,565.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18" w:leader="none"/>
          <w:tab w:val="left" w:pos="3600" w:leader="none"/>
          <w:tab w:val="left" w:pos="4500" w:leader="none"/>
        </w:tabs>
        <w:spacing w:lineRule="exact" w:line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851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ตัดจำหน่ายสินทรัพย์บนพื้นที่เช่าที่ยกเลิกสัญญาแล้วออกจากบัญชีทั้งจำนวน โดยมีราคาทุนในงบดุลรวมจำนวนเงิน </w:t>
      </w:r>
      <w:r>
        <w:rPr>
          <w:rFonts w:cs="Angsana New" w:ascii="Angsana New" w:hAnsi="Angsana New"/>
          <w:sz w:val="32"/>
          <w:szCs w:val="32"/>
        </w:rPr>
        <w:t>11.</w:t>
      </w:r>
      <w:r>
        <w:rPr>
          <w:rFonts w:cs="Angsana New" w:ascii="Angsana New" w:hAnsi="Angsana New"/>
          <w:sz w:val="32"/>
          <w:szCs w:val="32"/>
        </w:rPr>
        <w:t>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่าเสื่อมราคาสะสม </w:t>
      </w:r>
      <w:r>
        <w:rPr>
          <w:rFonts w:cs="Angsana New" w:ascii="Angsana New" w:hAnsi="Angsana New"/>
          <w:sz w:val="32"/>
          <w:szCs w:val="32"/>
        </w:rPr>
        <w:t>4.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การกลับรายการค่าเผื่อการด้อยค่าของสินทรัพย์ดังกล่าวออกจากบัญชีจำนวนรวม </w:t>
      </w:r>
      <w:r>
        <w:rPr>
          <w:rFonts w:cs="Angsana New" w:ascii="Angsana New" w:hAnsi="Angsana New"/>
          <w:sz w:val="32"/>
          <w:szCs w:val="32"/>
        </w:rPr>
        <w:t xml:space="preserve">5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นงบดุลเฉพาะกิจการมีราคาทุนจำนวนเงิน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่าเสื่อมราคาสะสม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ผลขาดทุนจากการเลิกใช้สินทรัพย์ดังกล่าวในงบกำไรขาดทุนรวมและงบกำไรขาดทุนเฉพาะกิจการ จำนวน </w:t>
      </w:r>
      <w:r>
        <w:rPr>
          <w:rFonts w:cs="Angsana New" w:ascii="Angsana New" w:hAnsi="Angsana New"/>
          <w:sz w:val="32"/>
          <w:szCs w:val="32"/>
        </w:rPr>
        <w:t xml:space="preserve">0.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851" w:hanging="14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มีการขายอุปกรณ์ให้แก่บุคคลอื่น โดยแสดงในงบดุลรวมและงบดุลเฉพาะกิจการดังนี้ มีราคาทุนรวม </w:t>
      </w:r>
      <w:r>
        <w:rPr>
          <w:rFonts w:cs="Angsana New" w:ascii="Angsana New" w:hAnsi="Angsana New"/>
          <w:sz w:val="32"/>
          <w:szCs w:val="32"/>
        </w:rPr>
        <w:t xml:space="preserve">4.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ีราคาตามบัญชีรวม ณ วันที่ขาย </w:t>
      </w:r>
      <w:r>
        <w:rPr>
          <w:rFonts w:cs="Angsana New" w:ascii="Angsana New" w:hAnsi="Angsana New"/>
          <w:sz w:val="32"/>
          <w:szCs w:val="32"/>
        </w:rPr>
        <w:t xml:space="preserve">1.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ราคาขายรวม </w:t>
      </w:r>
      <w:r>
        <w:rPr>
          <w:rFonts w:cs="Angsana New" w:ascii="Angsana New" w:hAnsi="Angsana New"/>
          <w:sz w:val="32"/>
          <w:szCs w:val="32"/>
        </w:rPr>
        <w:t xml:space="preserve">1.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ีกำไรจากการขายรวม </w:t>
      </w:r>
      <w:r>
        <w:rPr>
          <w:rFonts w:cs="Angsana New" w:ascii="Angsana New" w:hAnsi="Angsana New"/>
          <w:sz w:val="32"/>
          <w:szCs w:val="32"/>
        </w:rPr>
        <w:t xml:space="preserve">0.54 </w:t>
      </w:r>
      <w:r>
        <w:rPr>
          <w:rFonts w:ascii="Angsana New" w:hAnsi="Angsana New" w:cs="Angsana New"/>
          <w:sz w:val="32"/>
          <w:sz w:val="32"/>
          <w:szCs w:val="32"/>
        </w:rPr>
        <w:t>ล้านบาท ได้แสดงในงบกำไรขาดทุนรวมและงบกำไรขาดทุนเฉพาะกิจ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851" w:hanging="14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งานระหว่างก่อสร้าง ส่วนปรับปรุงอาคารสำนักงานและอาคารโรงถ่าย ซึ่งมีราคาตามบัญชี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เงิน </w:t>
      </w:r>
      <w:r>
        <w:rPr>
          <w:rFonts w:cs="Angsana New" w:ascii="Angsana New" w:hAnsi="Angsana New"/>
          <w:sz w:val="32"/>
          <w:szCs w:val="32"/>
        </w:rPr>
        <w:t>84.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91.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ใน</w:t>
      </w:r>
      <w:r>
        <w:rPr>
          <w:rFonts w:ascii="Angsana New" w:hAnsi="Angsana New" w:cs="Angsana New"/>
          <w:sz w:val="32"/>
          <w:sz w:val="32"/>
          <w:szCs w:val="32"/>
        </w:rPr>
        <w:t>งบ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>80.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86.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ซึ่งได้สร้างบนที่ดินที่เช่าและสิทธิการเช่าระยะยาว 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7.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851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ยานพาหนะและอุปกรณ์ในการถ่ายทำ ซึ่งมีราคาตามบัญชี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เงิน </w:t>
      </w:r>
      <w:r>
        <w:rPr>
          <w:rFonts w:cs="Angsana New" w:ascii="Angsana New" w:hAnsi="Angsana New"/>
          <w:sz w:val="32"/>
          <w:szCs w:val="32"/>
        </w:rPr>
        <w:t>4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7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>4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6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อยู่ภายใต้สัญญาเช่าทางการเงินและสัญญาเช่าซื้อ 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7</w:t>
      </w:r>
    </w:p>
    <w:p>
      <w:pPr>
        <w:pStyle w:val="Normal"/>
        <w:tabs>
          <w:tab w:val="clear" w:pos="720"/>
          <w:tab w:val="left" w:pos="1418" w:leader="none"/>
        </w:tabs>
        <w:spacing w:lineRule="exact" w:line="340"/>
        <w:ind w:left="851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>ที่คิดค่าเสื่อมราคาหมดแล้วแต่ยังใช้งานอยู่  มีราคาทุน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เงิน </w:t>
      </w:r>
      <w:r>
        <w:rPr>
          <w:rFonts w:cs="Angsana New" w:ascii="Angsana New" w:hAnsi="Angsana New"/>
          <w:sz w:val="32"/>
          <w:szCs w:val="32"/>
        </w:rPr>
        <w:t>89.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80.7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จำนวนเงิน </w:t>
      </w:r>
      <w:r>
        <w:rPr>
          <w:rFonts w:cs="Angsana New" w:ascii="Angsana New" w:hAnsi="Angsana New"/>
          <w:sz w:val="32"/>
          <w:szCs w:val="32"/>
        </w:rPr>
        <w:t>56.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2.8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93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992"/>
        <w:gridCol w:w="137"/>
        <w:gridCol w:w="1138"/>
        <w:gridCol w:w="137"/>
        <w:gridCol w:w="998"/>
        <w:gridCol w:w="137"/>
        <w:gridCol w:w="997"/>
        <w:gridCol w:w="137"/>
        <w:gridCol w:w="997"/>
        <w:gridCol w:w="137"/>
        <w:gridCol w:w="997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04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04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ดุลรว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สำเร็จรูป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49,154.53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9,9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0,00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19,054.5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สำเร็จรูประหว่างพัฒนา</w:t>
            </w:r>
          </w:p>
        </w:tc>
        <w:tc>
          <w:tcPr>
            <w:tcW w:w="992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68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7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00,000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95,000.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ลิขสิทธิ์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5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500.00</w:t>
            </w:r>
          </w:p>
        </w:tc>
      </w:tr>
      <w:tr>
        <w:trPr>
          <w:trHeight w:val="238" w:hRule="atLeast"/>
        </w:trPr>
        <w:tc>
          <w:tcPr>
            <w:tcW w:w="2127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17,154.5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542</w:t>
            </w:r>
            <w:r>
              <w:rPr>
                <w:rFonts w:cs="Angsana New" w:ascii="Angsana New" w:hAnsi="Angsana New"/>
                <w:sz w:val="22"/>
                <w:szCs w:val="22"/>
              </w:rPr>
              <w:t>,4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0,00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00,000.00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59,554.53</w:t>
            </w:r>
          </w:p>
        </w:tc>
      </w:tr>
      <w:tr>
        <w:trPr>
          <w:trHeight w:val="238" w:hRule="atLeast"/>
        </w:trPr>
        <w:tc>
          <w:tcPr>
            <w:tcW w:w="21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ค่าตัดจำหน่ายสะสม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13,600.1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9,800.5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83,400.74</w:t>
            </w:r>
          </w:p>
        </w:tc>
      </w:tr>
      <w:tr>
        <w:trPr>
          <w:trHeight w:val="238" w:hRule="atLeast"/>
        </w:trPr>
        <w:tc>
          <w:tcPr>
            <w:tcW w:w="21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03,554.3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76,153.7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3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992"/>
        <w:gridCol w:w="137"/>
        <w:gridCol w:w="1138"/>
        <w:gridCol w:w="137"/>
        <w:gridCol w:w="998"/>
        <w:gridCol w:w="137"/>
        <w:gridCol w:w="997"/>
        <w:gridCol w:w="137"/>
        <w:gridCol w:w="997"/>
        <w:gridCol w:w="137"/>
        <w:gridCol w:w="997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04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04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ดุล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อดตามบัญช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 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สำเร็จรูป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88,658.4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910,00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98,658.4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ปรแกรมสำเร็จรูประหว่างพัฒนา</w:t>
            </w:r>
          </w:p>
        </w:tc>
        <w:tc>
          <w:tcPr>
            <w:tcW w:w="992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10,000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.00</w:t>
            </w:r>
          </w:p>
        </w:tc>
      </w:tr>
      <w:tr>
        <w:trPr>
          <w:trHeight w:val="238" w:hRule="atLeast"/>
        </w:trPr>
        <w:tc>
          <w:tcPr>
            <w:tcW w:w="2127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88,658.4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910,00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910,000.00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18,658.46</w:t>
            </w:r>
          </w:p>
        </w:tc>
      </w:tr>
      <w:tr>
        <w:trPr>
          <w:trHeight w:val="238" w:hRule="atLeast"/>
        </w:trPr>
        <w:tc>
          <w:tcPr>
            <w:tcW w:w="21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ค่าตัดจำหน่ายสะสม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63,515.6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8,144.2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61,659.90</w:t>
            </w:r>
          </w:p>
        </w:tc>
      </w:tr>
      <w:tr>
        <w:trPr>
          <w:trHeight w:val="238" w:hRule="atLeast"/>
        </w:trPr>
        <w:tc>
          <w:tcPr>
            <w:tcW w:w="212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25,142.8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6,998.5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ที่ตัดจำหน่ายหมดแล้วแต่ยังใช้งานอยู่ มีราคาทุนในงบดุลรวมจำนวนเงิน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0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ในงบดุลเฉพาะกิจการ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ิขสิทธิ์ภาพยนตร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ลิขสิทธิ์ภาพยนตร์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2,490.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2,490.4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ลดมูลค่าของลิขสิทธิ์ภาพยนตร์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82,490.4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82,490.46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ลิขสิทธิ์ภาพยนต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ย่อยแห่งหนึ่งได้อนุมัติให้ปรับลดมูลค่าของลิขสิทธิ์ภาพยนตร์ จำนวน </w:t>
      </w:r>
      <w:r>
        <w:rPr>
          <w:rFonts w:cs="Angsana New" w:ascii="Angsana New" w:hAnsi="Angsana New"/>
          <w:sz w:val="32"/>
          <w:szCs w:val="32"/>
        </w:rPr>
        <w:t xml:space="preserve">2.28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ประมาณการมูลค่าที่ลดลงดังกล่าวจากประสบการณ์ในอดีตและสภาพเศรษฐกิจในปัจจุบัน</w:t>
      </w:r>
      <w:r>
        <w:br w:type="page"/>
      </w:r>
    </w:p>
    <w:p>
      <w:pPr>
        <w:pStyle w:val="Normal"/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เปล่าที่ไม่ใช้ใน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2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284"/>
        <w:gridCol w:w="1560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ประจวบคีรีขันธ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กาญจนบุร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ด้อยค่าของที่ดิ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ที่ยังไม่ได้ใช้งานมีมูลค่ารวม </w:t>
      </w:r>
      <w:r>
        <w:rPr>
          <w:rFonts w:cs="Angsana New" w:ascii="Angsana New" w:hAnsi="Angsana New"/>
          <w:sz w:val="32"/>
          <w:szCs w:val="32"/>
        </w:rPr>
        <w:t xml:space="preserve">12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 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นำไปค้ำประกันวงเงินกู้ยืมระยะยาวสถาบันการเงิน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ี่บริษัทได้รับชำระจากลูกหนี้เงินให้ยืมแก่พนักงาน ซึ่งเป็นที่ดินตามแบบแสดงรายการ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 5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ย่อยดังกล่าวได้ว่าจ้างบริษัท พรสยาม ประเมินราคา จำกัด ทำการประเมินมูลค่าของที่ดิน พร้อมสิ่งปลูกสร้าง   ทั้งสองแห่งดังกล่าวข้างต้น  ซึ่งบริษัทดังกล่าวได้นำเสนอรายงาน      การประเมินมูลค่าทรัพย์สิน 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สรุปได้ว่า ที่ดินพร้อมสิ่งปลูกสร้าง จังหวัดกาญจนบุรี ไม่มีราคาตลาด ผู้ประเมินจึงประเมินราคาโดยใช้วิธีคิดจากต้นทุ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cost approach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ประเมินแล้วไม่มีมูลค่า ทำให้บริษัทพิจารณาตั้งค่าเผื่อการด้อยค่าของที่ดินพร้อมสิ่งปลูกสร้าง จังหวัดกาญจนบุรี 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.9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ผลขาดทุนจากการด้อยค่าของที่ดินดังกล่าว ได้รับรู้ในงบกำไรขาดทุน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้ว และส่วนที่ดินจังหวัดประจวบคีรีขันธ์ มีราคาตลาด ผู้ประเมินจึงประเมินราคาโดยวิธีเปรียบเทียบราคาตลาด </w:t>
      </w:r>
      <w:r>
        <w:rPr>
          <w:rFonts w:cs="Angsana New" w:ascii="Angsana New" w:hAnsi="Angsana New"/>
          <w:spacing w:val="-2"/>
          <w:sz w:val="32"/>
          <w:szCs w:val="32"/>
        </w:rPr>
        <w:t>(market approach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คาประเมิน 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8.4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ซึ่งสูงกว่าราคาทุนจึงไม่มีการ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ีราคาที่ดินดังกล่าวลดล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ทธิการ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284"/>
        <w:gridCol w:w="1559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เฉพาะกิจการ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การเช่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,000.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สิทธิการเช่าตัดจ่ายสะส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85,308.4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51,808.39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ทธิการ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,691.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8,191.6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มีสิทธิการเช่าตามสัญญาเช่าที่ดินและอาคาร อาย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- 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ซึ่งเป็นการเช่าจากกรรมการของบริษัท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30"/>
        <w:gridCol w:w="229"/>
        <w:gridCol w:w="1276"/>
        <w:gridCol w:w="141"/>
        <w:gridCol w:w="1276"/>
        <w:gridCol w:w="142"/>
        <w:gridCol w:w="1134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4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4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ธนาคาร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06,792.32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7,864.31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6,562.3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1</w:t>
            </w:r>
            <w:r>
              <w:rPr>
                <w:rFonts w:cs="Angsana New" w:ascii="Angsana New" w:hAnsi="Angsana New"/>
                <w:sz w:val="24"/>
                <w:szCs w:val="24"/>
              </w:rPr>
              <w:t>,003.66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.00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000,000.0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000,000.00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30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06,792.32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147,864.31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06,562.3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71,003.6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ุ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มีวงเงินเบิกเกินบัญชีกับธนาค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าณิชย์สองแห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ง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รวม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6</w:t>
      </w:r>
      <w:r>
        <w:rPr>
          <w:rFonts w:cs="Angsana New" w:ascii="Angsana New" w:hAnsi="Angsana New"/>
          <w:spacing w:val="-4"/>
          <w:sz w:val="32"/>
          <w:szCs w:val="32"/>
        </w:rPr>
        <w:t xml:space="preserve">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ตามลำดับ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+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ซึ่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วง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เป็นของบริษั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ลอดภาระค้ำประกัน ส่วนที่เหล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ของบริษัทย่อยมีวง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3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8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้ำประกันโดยบริษัท และกรรมการร่วม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ดุลเ</w:t>
      </w:r>
      <w:r>
        <w:rPr>
          <w:rFonts w:ascii="Angsana New" w:hAnsi="Angsana New" w:cs="Angsana New"/>
          <w:sz w:val="32"/>
          <w:sz w:val="32"/>
          <w:szCs w:val="32"/>
        </w:rPr>
        <w:t>ฉพาะกิจการมี</w:t>
      </w:r>
      <w:r>
        <w:rPr>
          <w:rFonts w:ascii="Angsana New" w:hAnsi="Angsana New" w:cs="Angsana New"/>
          <w:sz w:val="32"/>
          <w:sz w:val="32"/>
          <w:szCs w:val="32"/>
        </w:rPr>
        <w:t>วง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ในรูปตั๋วสัญญาใช้เงินเป็นการกู้ยืมจากสถาบันการเงินแห่ง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วงเงินร่วมกับบริษัทย่อย จำนว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-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8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8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12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44,235.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27,161.3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4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ทาง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6,028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0,794.2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6,028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0,794.2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4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ซื้อ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3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3,162.8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3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04.3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870,263.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41,118.4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34,028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4,698.6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/>
        <w:t xml:space="preserve"> </w:t>
      </w:r>
      <w:r>
        <w:rPr/>
        <w:t>มีรายการเคลื่อนไหวในงบการเงินเฉพาะกิจการดังนี้</w:t>
      </w:r>
    </w:p>
    <w:tbl>
      <w:tblPr>
        <w:tblW w:w="864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1276"/>
        <w:gridCol w:w="142"/>
        <w:gridCol w:w="1276"/>
        <w:gridCol w:w="142"/>
        <w:gridCol w:w="1275"/>
        <w:gridCol w:w="141"/>
        <w:gridCol w:w="1277"/>
      </w:tblGrid>
      <w:tr>
        <w:trPr>
          <w:trHeight w:val="80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9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บริษัทย่อย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1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100,000.00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่ายคืนระหว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ปี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right="-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000,000.00)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right="-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right="-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000,000.00)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้นปี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1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ind w:left="-57"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00,000.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จากบริษัทย่อยในรูปตั๋วสัญญาใช้เงินชนิดจ่ายคืนเมื่อทวงถ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113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1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35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200,968.9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101,656.9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2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  9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8,342.0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56,480.4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8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00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13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962,311.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258,137.4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่วนของหนี้สินระยะยาวที่ถึงกำหนดชำระ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044,235.5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027,161.38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3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18,075.5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230,976.0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51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เงินกู้ระยะยาวจากสถาบันการเงินดังนี้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 xml:space="preserve">135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 w:cs="Angsana New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เงินต้นพร้อมดอกเบี้ยภายใ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นับจากที่รับเงินงวดแรก และได้มีการเปลี่ยนแปลงเงื่อนไขการจ่ายชำระหนี้เงินกู้ครั้งล่าสุด โดยจ่ายชำระคืนเงินต้นพร้อมดอกเบี้ยงวดเดือนละ </w:t>
      </w:r>
      <w:r>
        <w:rPr>
          <w:rFonts w:cs="Angsana New" w:ascii="Angsana New" w:hAnsi="Angsana New"/>
          <w:sz w:val="32"/>
          <w:szCs w:val="32"/>
        </w:rPr>
        <w:t xml:space="preserve">1.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ต้องชำระหนี้ทั้งหมดให้เสร็จสิ้น ภาย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เต็มวงเงิ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exact" w:line="380"/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 xml:space="preserve">9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พร้อมดอกเบี้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0.135 </w:t>
      </w:r>
      <w:r>
        <w:rPr>
          <w:rFonts w:ascii="Angsana New" w:hAnsi="Angsana New" w:cs="Angsana New"/>
          <w:sz w:val="32"/>
          <w:sz w:val="32"/>
          <w:szCs w:val="32"/>
        </w:rPr>
        <w:t>ล้านบาท ค้ำประกันโดยจดจำนองที่ดินพร้อมสิ่งปลูกสร้าง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pacing w:val="-2"/>
          <w:sz w:val="32"/>
          <w:szCs w:val="32"/>
        </w:rPr>
        <w:t>38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เป็นวง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กู้มาตั้งแต่เดือน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- 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เป็นเวลาสองปี หลังจากนั้นคิดดอกเบี้ยในอัตราร้อย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 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สิทธิการเช่าที่ดินของบริษัท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6.4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วงเงินกู้ใหม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กู้มาตั้งแต่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คิดดอกเบี้ยในอัตราร้อย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หนดชำระคื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งวด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้ำประกันโดยบริษัทเต็มวงเงิ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2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80"/>
              <w:ind w:left="-108" w:right="-9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ทางการเงิ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69,351.3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2,410.00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รอตัดบัญช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1,396.01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9,196.96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7,955.3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03,213.04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ส่วนของหนี้สินระยะยาวที่ถึงกำหนดชำระภายในหนึ่ง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6,028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70,794.21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284" w:leader="none"/>
                <w:tab w:val="left" w:pos="5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1,927.3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left="4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2,418.83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สัญญาเช่าทางการเงินสำหรับยานพาหนะกับบริษัทลีสซิ่ง</w:t>
      </w:r>
      <w:r>
        <w:rPr>
          <w:rFonts w:ascii="Angsana New" w:hAnsi="Angsana New" w:cs="Angsana New"/>
          <w:sz w:val="32"/>
          <w:sz w:val="32"/>
          <w:szCs w:val="32"/>
        </w:rPr>
        <w:t>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ชำระค่างวดเดือน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ายุสัญญา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  <w:tab/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บริษัทมีสัญญาเช่าทางการเงินสำหรับอุปกรณ์ถ่ายทำภาพยนตร์และ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ยานพาหนะ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ลีสซิ่ง</w:t>
      </w:r>
      <w:r>
        <w:rPr>
          <w:rFonts w:ascii="Angsana New" w:hAnsi="Angsana New" w:cs="Angsana New"/>
          <w:sz w:val="32"/>
          <w:sz w:val="32"/>
          <w:szCs w:val="32"/>
        </w:rPr>
        <w:t>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ชำระค่างวดเดือนละ </w:t>
      </w:r>
      <w:r>
        <w:rPr>
          <w:rFonts w:cs="Angsana New" w:ascii="Angsana New" w:hAnsi="Angsana New"/>
          <w:sz w:val="32"/>
          <w:szCs w:val="32"/>
        </w:rPr>
        <w:t xml:space="preserve">0.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ายุสัญญา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-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เงื่อนไขของสัญญาดังกล่าวข้างต้น บริษัทมีสิทธิในการเลือกซื้อทรัพย์สินตามสัญญาเช่าเมื่อสิ้นสุดสัญญาโดยจะต้องปฏิบัติตามเงื่อนไขและข้อจำกัดต่างๆที่กำหนดไว้ในสัญญาดังกล่าว</w:t>
      </w:r>
      <w:r>
        <w:br w:type="page"/>
      </w:r>
    </w:p>
    <w:p>
      <w:pPr>
        <w:pStyle w:val="Normal"/>
        <w:spacing w:lineRule="exact" w:line="33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34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3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34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34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ซื้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34"/>
        <w:ind w:right="-5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 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26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26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>
          <w:trHeight w:val="137" w:hRule="atLeast"/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ซื้อ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8</w:t>
            </w:r>
            <w:r>
              <w:rPr>
                <w:rFonts w:cs="Angsana New" w:ascii="Angsana New" w:hAnsi="Angsana New"/>
                <w:sz w:val="24"/>
                <w:szCs w:val="24"/>
              </w:rPr>
              <w:t>,300.9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83.1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ดอกเบี้ยจ่ายรอตัดบัญชี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138.09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.78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3,162.8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04.3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09" w:leader="none"/>
              </w:tabs>
              <w:spacing w:lineRule="exact" w:line="260"/>
              <w:jc w:val="both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ของหนี้สินระยะยาว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709" w:leader="none"/>
              </w:tabs>
              <w:spacing w:lineRule="exact" w:line="260"/>
              <w:jc w:val="both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3,162.86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,904.39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left="45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ind w:left="45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6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34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34"/>
        <w:ind w:left="284" w:right="2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ุ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ุ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ฉพาะกิจการมีสัญญาเช่าซื้อยานพาหนะ 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 ตามลำดับ ชำระค่างวด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 อายุ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-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มีกรรมการของบริษัทค้ำประกันหนี้สินตามสัญญาเช่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  ของบริษัทย่อยแห่งหนึ่ง ในวงเงินจำนวน </w:t>
      </w:r>
      <w:r>
        <w:rPr>
          <w:rFonts w:cs="Angsana New" w:ascii="Angsana New" w:hAnsi="Angsana New"/>
          <w:sz w:val="32"/>
          <w:szCs w:val="32"/>
        </w:rPr>
        <w:t xml:space="preserve">0.4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34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เงื่อนไขของสัญญาดังกล่าวข้างต้น บริษัทและบริษัทย่อยจะต้องปฏิบัติตามเงื่อนไขและข้อจำกัดต่างๆที่กำหนดไว้ในสัญญากรรมสิทธิ์ในทรัพย์สินที่ซื้อภายใต้สัญญาเช่าซื้อจะโอนกรรมสิทธิ์เป็นของบริษัทและบริษัทย่อยเมื่อได้ชำระเงินงวดสุดท้ายแล้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34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34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autoSpaceDE w:val="false"/>
        <w:spacing w:lineRule="exact" w:line="334"/>
        <w:ind w:left="851" w:hanging="556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มีมติที่ให้</w:t>
      </w:r>
      <w:r>
        <w:rPr>
          <w:rFonts w:ascii="Angsana New" w:hAnsi="Angsana New" w:cs="Angsana New"/>
          <w:sz w:val="32"/>
          <w:sz w:val="32"/>
          <w:szCs w:val="32"/>
        </w:rPr>
        <w:t>ลดทุนและเพิ่มทุนจดท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ะเบียน ดังนี้</w:t>
      </w:r>
    </w:p>
    <w:p>
      <w:pPr>
        <w:pStyle w:val="Normal"/>
        <w:autoSpaceDE w:val="false"/>
        <w:spacing w:lineRule="exact" w:line="334"/>
        <w:ind w:left="851" w:hanging="556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  <w:t>29.1.1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การลดทุนจดทะเบียนของบริษัท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exact" w:line="334"/>
        <w:ind w:left="1418" w:hanging="1123"/>
        <w:jc w:val="left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ืบเนื่องจากใบสำคัญแสดงสิทธิที่จะซื้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cs="Angsana New" w:ascii="Angsana New" w:hAnsi="Angsana New"/>
          <w:sz w:val="32"/>
          <w:szCs w:val="32"/>
        </w:rPr>
        <w:t>MATCH-W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บสำคัญแสดงสิทธิที่จะซื้อหุ้นสามัญของบริษัท ซึ่งเสนอขายให้แก่ บริษัท บีบีทีวี โปรดัคชันส์ จำกัด ได้หมดอายุลง ทำให้มีหุ้นของบริษัท ซึ่งยังมิได้จำหน่ายเหลือเป็นจำนวน </w:t>
      </w:r>
      <w:r>
        <w:rPr>
          <w:rFonts w:cs="Angsana New" w:ascii="Angsana New" w:hAnsi="Angsana New"/>
          <w:sz w:val="32"/>
          <w:szCs w:val="32"/>
        </w:rPr>
        <w:t xml:space="preserve">193,184,943 </w:t>
      </w:r>
      <w:r>
        <w:rPr>
          <w:rFonts w:ascii="Angsana New" w:hAnsi="Angsana New" w:cs="Angsana New"/>
          <w:sz w:val="32"/>
          <w:sz w:val="32"/>
          <w:szCs w:val="32"/>
        </w:rPr>
        <w:t>หุ้น ประกอบกับบริษัทประสงค์ที่จะออกและเสนอขายใบสำคัญแสดงสิทธิที่จะซื้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>MATCH-W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ละเอียดข้อ </w:t>
      </w:r>
      <w:r>
        <w:rPr>
          <w:rFonts w:cs="Angsana New" w:ascii="Angsana New" w:hAnsi="Angsana New"/>
          <w:sz w:val="32"/>
          <w:szCs w:val="32"/>
        </w:rPr>
        <w:t xml:space="preserve">29.2 </w:t>
      </w:r>
      <w:r>
        <w:rPr>
          <w:rFonts w:ascii="Angsana New" w:hAnsi="Angsana New" w:cs="Angsana New"/>
          <w:sz w:val="32"/>
          <w:sz w:val="32"/>
          <w:szCs w:val="32"/>
        </w:rPr>
        <w:t>ซึ่งเป็นเหตุให้บริษัทต้องเพิ่มทุนจดทะเบียนโดยการออกหุ้นสามัญเพื่อรองรับการใช้สิทธิตามใบสำคัญแสดงสิทธิดังกล่าว อย่างไรก็ตาม ในกรณีที่บริษัทจะทำการเพิ่มทุนจดทะเบียนโดยการออกหุ้นสามัญเพื่อรองรับการใช้สิทธิตามใบสำคัญแสดงสิทธิที่จะซื้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>MATCH-W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เพื่อรองรับการเปลี่ยนแปลงการใช้สิทธิของใบสำคัญแสดงสิทธิที่จะซื้อหุ้นสามัญของบริษัทที่ออกให้แก่กรรมการและพนักงานของบริษัท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ESOP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้น ซึ่งบริษัทจะสามารถเพิ่มทุนจดทะเบียนได้ก็ต่อเมื่อหุ้นทั้งหมดของบริษัทได้ออกจำหน่ายและได้รับชำระค่าหุ้นครบถ้วนแล้ว หรือในกรณีที่มีหุ้นที่ยังจำหน่ายไม่ครบ หุ้นที่เหลือต้องเป็นหุ้นที่ออกเพื่อรองรับหุ้นกู้แปลงสภาพหรือใบสำคัญแสดงสิทธิที่จะซื้อหุ้น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exact" w:line="350"/>
        <w:ind w:left="1418" w:hanging="112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exact" w:line="380"/>
        <w:ind w:left="1418" w:hanging="112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exact" w:line="380"/>
        <w:ind w:left="1418" w:hanging="112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เพื่อให้บริษัทสามารถดำเนินการเพิ่มทุนจดทะเบียนได้ บริษัทจึงต้องลดทุน      จดทะเบียนของบริษัทจาก </w:t>
      </w:r>
      <w:r>
        <w:rPr>
          <w:rFonts w:cs="Angsana New" w:ascii="Angsana New" w:hAnsi="Angsana New"/>
          <w:sz w:val="32"/>
          <w:szCs w:val="32"/>
        </w:rPr>
        <w:t xml:space="preserve">411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ทุนชำระแล้ว </w:t>
      </w:r>
      <w:r>
        <w:rPr>
          <w:rFonts w:cs="Angsana New" w:ascii="Angsana New" w:hAnsi="Angsana New"/>
          <w:sz w:val="32"/>
          <w:szCs w:val="32"/>
        </w:rPr>
        <w:t>208,270,057</w:t>
      </w:r>
      <w:r>
        <w:rPr>
          <w:rFonts w:cs="Angsana New" w:ascii="Angsana New" w:hAnsi="Angsana New"/>
          <w:sz w:val="32"/>
          <w:szCs w:val="32"/>
        </w:rPr>
        <w:t>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4"/>
          <w:sz w:val="32"/>
          <w:szCs w:val="32"/>
        </w:rPr>
        <w:t>217,815,057</w:t>
      </w:r>
      <w:r>
        <w:rPr>
          <w:rFonts w:cs="Angsana New" w:ascii="Angsana New" w:hAnsi="Angsana New"/>
          <w:spacing w:val="-4"/>
          <w:sz w:val="32"/>
          <w:szCs w:val="32"/>
        </w:rPr>
        <w:t>.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โดยการตัดหุ้นสามัญที่ยังไม่ได้ออกจำหน่า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3,184,94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มูลค่า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exact" w:line="380"/>
        <w:ind w:left="1418" w:hanging="112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autoSpaceDE w:val="false"/>
        <w:spacing w:lineRule="exact" w:line="380"/>
        <w:ind w:left="851" w:hanging="556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  <w:t>29.1.2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การเพิ่มทุนจดทะเบียนของบริษัท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exact" w:line="380"/>
        <w:ind w:left="1418" w:hanging="1123"/>
        <w:jc w:val="left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ทุนจดทะเบียนเพิ่มใหม่จำนว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06,184,94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หุ้น เป็นไปเพื่อรองรับการใช้สิทธิตามใบสำคัญแสดงสิทธิที่จะซื้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>MATCH-W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ละเอียดข้อ </w:t>
      </w:r>
      <w:r>
        <w:rPr>
          <w:rFonts w:cs="Angsana New" w:ascii="Angsana New" w:hAnsi="Angsana New"/>
          <w:sz w:val="32"/>
          <w:szCs w:val="32"/>
        </w:rPr>
        <w:t xml:space="preserve">29.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ด้แจ้งตลาดหลักทรัพย์แห่งประเทศไทย จำนวน </w:t>
      </w:r>
      <w:r>
        <w:rPr>
          <w:rFonts w:cs="Angsana New" w:ascii="Angsana New" w:hAnsi="Angsana New"/>
          <w:sz w:val="32"/>
          <w:szCs w:val="32"/>
        </w:rPr>
        <w:t xml:space="preserve">103,431,86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แต่ในมติที่ประชุมสามัญผู้ถือหุ้นได้อนุมัติที่จำนวน </w:t>
      </w:r>
      <w:r>
        <w:rPr>
          <w:rFonts w:cs="Angsana New" w:ascii="Angsana New" w:hAnsi="Angsana New"/>
          <w:sz w:val="32"/>
          <w:szCs w:val="32"/>
        </w:rPr>
        <w:t xml:space="preserve">104,135,02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จำนวนผลต่าง </w:t>
      </w:r>
      <w:r>
        <w:rPr>
          <w:rFonts w:cs="Angsana New" w:ascii="Angsana New" w:hAnsi="Angsana New"/>
          <w:sz w:val="32"/>
          <w:szCs w:val="32"/>
        </w:rPr>
        <w:t xml:space="preserve">703,16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ยังไม่มีการดำเนินการใดๆ นับแต่วันที่จดทะเบียนเพิ่มทุน และจำนวนที่เหลือ </w:t>
      </w:r>
      <w:r>
        <w:rPr>
          <w:rFonts w:cs="Angsana New" w:ascii="Angsana New" w:hAnsi="Angsana New"/>
          <w:sz w:val="32"/>
          <w:szCs w:val="32"/>
        </w:rPr>
        <w:t xml:space="preserve">2,049,914 </w:t>
      </w:r>
      <w:r>
        <w:rPr>
          <w:rFonts w:ascii="Angsana New" w:hAnsi="Angsana New" w:cs="Angsana New"/>
          <w:sz w:val="32"/>
          <w:sz w:val="32"/>
          <w:szCs w:val="32"/>
        </w:rPr>
        <w:t>หน่วย เพื่อรองรับการเปลี่ยนแปลงการใช้สิทธิของใบสำคัญแสดงสิทธิที่จะซื้อหุ้นสามัญของบริษัทที่ออกให้แก่กรรมการและพนักงานของบริษัท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ESOP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exact" w:line="380"/>
        <w:ind w:left="1418" w:hanging="112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บริษัทจึงเพิ่มทุนจดทะเบียนจากจำนวน </w:t>
      </w:r>
      <w:r>
        <w:rPr>
          <w:rFonts w:cs="Angsana New" w:ascii="Angsana New" w:hAnsi="Angsana New"/>
          <w:sz w:val="32"/>
          <w:szCs w:val="32"/>
        </w:rPr>
        <w:t>217,815,057</w:t>
      </w:r>
      <w:r>
        <w:rPr>
          <w:rFonts w:cs="Angsana New" w:ascii="Angsana New" w:hAnsi="Angsana New"/>
          <w:sz w:val="32"/>
          <w:szCs w:val="32"/>
        </w:rPr>
        <w:t>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ชำระแล้วยังคงเดิมที่จำนวน </w:t>
      </w:r>
      <w:r>
        <w:rPr>
          <w:rFonts w:cs="Angsana New" w:ascii="Angsana New" w:hAnsi="Angsana New"/>
          <w:sz w:val="32"/>
          <w:szCs w:val="32"/>
        </w:rPr>
        <w:t>208,270,057</w:t>
      </w:r>
      <w:r>
        <w:rPr>
          <w:rFonts w:cs="Angsana New" w:ascii="Angsana New" w:hAnsi="Angsana New"/>
          <w:sz w:val="32"/>
          <w:szCs w:val="32"/>
        </w:rPr>
        <w:t>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324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เพิ่มหุ้นทุนสามัญของบริษัท จำนวน </w:t>
      </w:r>
      <w:r>
        <w:rPr>
          <w:rFonts w:cs="Angsana New" w:ascii="Angsana New" w:hAnsi="Angsana New"/>
          <w:sz w:val="32"/>
          <w:szCs w:val="32"/>
        </w:rPr>
        <w:t xml:space="preserve">106,184,94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บริษัทได้จดทะเบียน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80"/>
        <w:ind w:left="851" w:hanging="556"/>
        <w:jc w:val="left"/>
        <w:rPr/>
      </w:pPr>
      <w:r>
        <w:rPr>
          <w:rFonts w:cs="Angsana New" w:ascii="Angsana New" w:hAnsi="Angsana New"/>
          <w:sz w:val="32"/>
          <w:szCs w:val="32"/>
        </w:rPr>
        <w:t>29.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มีมติที่ให้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บสำคัญแสดงสิทธิที่จะซื้อหุ้นสามัญ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ม็ทชิ่ง สตูดิโอ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2 (</w:t>
      </w:r>
      <w:r>
        <w:rPr>
          <w:rFonts w:cs="Angsana New" w:ascii="Angsana New" w:hAnsi="Angsana New"/>
          <w:spacing w:val="-6"/>
          <w:sz w:val="32"/>
          <w:szCs w:val="32"/>
        </w:rPr>
        <w:t>MATCH-W2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จัดสรร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เดิมของบริษัทตามสัดส่วนการถือหุ้น 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เป็นหลักทรัพย์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ซื้อขาย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>MATCH-W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สามารถโอนเปลี่ยนมือได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3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นับแต่วันที่ออกใบสำคัญแสดงสิทธ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ื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ครบกำหนดใช้สิทธิครั้งสุดท้าย คื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ำหนดการใช้สิทธิครั้งแรก คื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lineRule="exact" w:line="40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400"/>
        <w:ind w:left="4395" w:hanging="29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40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น่วย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40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40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ใช้สิทธ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อัตราการใช้สิทธิและราคาการใช้สิทธิอาจเปลี่ยนแปลงได้ ในกรณีที่มีการปรับสิทธ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40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ธี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ขายให้แก่ผู้ถือหุ้นเดิมของบริษัทโดยกำหนดวันกำหนดรายชื่อผู้ถือหุ้นที่มีสิทธิรับใบสำคัญแสดงสิทธิที่จะซื้อหุ้นสามัญของ 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ิธีปิดสมุดทะเบียนและพักการโอน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หุ้นสามัญเดิ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ใบสำคัญแสดงสิทธิ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right="30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ผู้มาใช้สิทธิ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(MATCH-W2)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 </w:t>
      </w:r>
      <w:r>
        <w:rPr>
          <w:rFonts w:cs="Angsana New" w:ascii="Angsana New" w:hAnsi="Angsana New"/>
          <w:sz w:val="32"/>
          <w:szCs w:val="32"/>
        </w:rPr>
        <w:t>(MATCH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03,431,863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autoSpaceDE w:val="false"/>
        <w:spacing w:lineRule="exact" w:line="400"/>
        <w:ind w:left="851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exact" w:line="400"/>
        <w:ind w:left="851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9.3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ประจำปี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ได้มีมติที่ให้ออกใบสำคัญแสดงสิทธิที่จะซื้อหุ้นสามัญของบริษัทให้แก่ก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รมการและพนักงานของบร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บร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ษัทย่อย มีรายละเอียดดังนี้</w:t>
      </w:r>
    </w:p>
    <w:p>
      <w:pPr>
        <w:pStyle w:val="Normal"/>
        <w:tabs>
          <w:tab w:val="clear" w:pos="720"/>
          <w:tab w:val="left" w:pos="4256" w:leader="none"/>
        </w:tabs>
        <w:autoSpaceDE w:val="false"/>
        <w:spacing w:lineRule="exact" w:line="40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(ESOP II)                    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40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เปลี่ยนมือ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40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10,000,000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40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ออกใบสำคัญแสดงสิทธิเริ่มการใช้สิทธิครั้งแรก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40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บาทต่อหน่วย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40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40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ใช้สิทธิ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ใช้สิทธิ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 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สัดส่วนการใช้สิทธิดังนี้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4928" w:leader="none"/>
        </w:tabs>
        <w:autoSpaceDE w:val="false"/>
        <w:spacing w:lineRule="exact" w:line="380"/>
        <w:ind w:left="4900" w:hanging="3482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eastAsia="AngsanaNew" w:cs="Angsana New" w:ascii="Angsana New" w:hAnsi="Angsana New"/>
          <w:sz w:val="32"/>
          <w:szCs w:val="32"/>
        </w:rPr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ช่วง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New" w:cs="Angsana New"/>
          <w:sz w:val="32"/>
          <w:sz w:val="32"/>
          <w:szCs w:val="32"/>
        </w:rPr>
        <w:t>ถึงวันที่</w:t>
      </w:r>
      <w:r>
        <w:rPr>
          <w:rFonts w:eastAsia="Angsana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z w:val="32"/>
          <w:szCs w:val="32"/>
        </w:rPr>
        <w:t>2551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และช่วง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ถึง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ใช้สิทธิได้ไม่เกินร้อยละ </w:t>
      </w:r>
      <w:r>
        <w:rPr>
          <w:rFonts w:eastAsia="AngsanaNew"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 w:eastAsia="AngsanaNew" w:cs="Angsana New"/>
          <w:sz w:val="32"/>
          <w:sz w:val="32"/>
          <w:szCs w:val="32"/>
        </w:rPr>
        <w:t>ของจำนวนใบสำคัญแสดงสิทธิที่ได้รับการจัดสรรทั้งหมด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4928" w:leader="none"/>
        </w:tabs>
        <w:autoSpaceDE w:val="false"/>
        <w:spacing w:lineRule="exact" w:line="380"/>
        <w:ind w:left="4928" w:hanging="3510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eastAsia="AngsanaNew" w:cs="Angsana New" w:ascii="Angsana New" w:hAnsi="Angsana New"/>
          <w:sz w:val="32"/>
          <w:szCs w:val="32"/>
        </w:rPr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ถึง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z w:val="32"/>
          <w:sz w:val="32"/>
          <w:szCs w:val="32"/>
        </w:rPr>
        <w:t>ใช้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สิทธิได้ไม่เกินร้อยละ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25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ของจำนวนใบสำคัญแสดงสิทธิ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ที่ได้รับการจัดสรรทั้งหมดตั้งแต่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z w:val="32"/>
          <w:sz w:val="32"/>
          <w:szCs w:val="32"/>
        </w:rPr>
        <w:t>เป็นต้นไป ใช้สิทธิตามใบสำคัญแสดงสิทธิในส่วนที่เหลือได้ทั้งหมด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4928" w:leader="none"/>
        </w:tabs>
        <w:autoSpaceDE w:val="false"/>
        <w:spacing w:lineRule="exact" w:line="380"/>
        <w:ind w:left="4928" w:hanging="3510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eastAsia="AngsanaNew" w:cs="Angsana New" w:ascii="Angsana New" w:hAnsi="Angsana New"/>
          <w:sz w:val="32"/>
          <w:szCs w:val="32"/>
        </w:rPr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z w:val="32"/>
          <w:sz w:val="32"/>
          <w:szCs w:val="32"/>
        </w:rPr>
        <w:t>ในกรณีที่ในช่วงเดือนใดใช้สิทธิไม่ครบจำนวน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" w:cs="Angsana New"/>
          <w:sz w:val="32"/>
          <w:sz w:val="32"/>
          <w:szCs w:val="32"/>
        </w:rPr>
        <w:t>สามารถนำไปใช้สิทธิในช่วงเดือนต่อไปได้จนกว่าจะครบอายุใบสำคัญแสดงสิทธิ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spacing w:lineRule="exact" w:line="380"/>
        <w:ind w:left="1701" w:hanging="993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ู้มาใช้สิทธิ 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ESOP II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ซื้อหุ้นสามัญ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5,000.00 </w:t>
      </w:r>
      <w:r>
        <w:rPr>
          <w:rFonts w:ascii="Angsana New" w:hAnsi="Angsana New" w:cs="Angsana New"/>
          <w:sz w:val="32"/>
          <w:sz w:val="32"/>
          <w:szCs w:val="32"/>
        </w:rPr>
        <w:t>บาท และบริษัทได้นำไปจดทะเบียนกับตลาดหลักทรัพย์ โดยหุ้นเพิ่มทุ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ทำการซื้อขายใน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autoSpaceDE w:val="false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ู้มาใช้สิทธิ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(ESO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I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,813,7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ซื้อหุ้นสามัญ </w:t>
      </w:r>
      <w:r>
        <w:rPr>
          <w:rFonts w:cs="Angsana New" w:ascii="Angsana New" w:hAnsi="Angsana New"/>
          <w:sz w:val="32"/>
          <w:szCs w:val="32"/>
        </w:rPr>
        <w:t>2,813,7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>2,813,75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และบริษัทได้นำไป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ดทะเบียนกับตลาดหลักทรัพย์ โดยหุ้นเพิ่มทุนดังกล่าวทำการซื้อขายในตลาดหลักทรัพย์แล้ว</w:t>
      </w:r>
    </w:p>
    <w:p>
      <w:pPr>
        <w:pStyle w:val="Normal"/>
        <w:autoSpaceDE w:val="false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ESOP II) </w:t>
      </w:r>
      <w:r>
        <w:rPr>
          <w:rFonts w:ascii="Angsana New" w:hAnsi="Angsana New" w:cs="Angsana New"/>
          <w:sz w:val="32"/>
          <w:sz w:val="32"/>
          <w:szCs w:val="32"/>
        </w:rPr>
        <w:t>คง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,731,2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</w:p>
    <w:p>
      <w:pPr>
        <w:pStyle w:val="Normal"/>
        <w:autoSpaceDE w:val="false"/>
        <w:spacing w:lineRule="exact" w:line="380"/>
        <w:ind w:left="851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exact" w:line="380"/>
        <w:ind w:left="851" w:hanging="556"/>
        <w:jc w:val="left"/>
        <w:rPr/>
      </w:pPr>
      <w:r>
        <w:rPr>
          <w:rFonts w:cs="Angsana New" w:ascii="Angsana New" w:hAnsi="Angsana New"/>
          <w:sz w:val="32"/>
          <w:szCs w:val="32"/>
        </w:rPr>
        <w:t>29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ได้มีมติที่ให้ออกใบสำคัญแสดงสิทธิที่จะซื้อหุ้นสามัญของบริษัทให้แก่ผู้ร่วมลงทุนใหม่ ได้แก่ บริษัท บีบีทีวี โปรดัคชั่น จำกัด มีรายละเอียดดังนี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       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สามารถโอนเปลี่ยนมือได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46,196,000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นับแต่วันที่ออกและเสนอขายใบสำคัญแสดงสิทธิ เริ่มการใช้สิทธิครั้งแรก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ึงเด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0.9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น่วย เป็นเงิน </w:t>
      </w:r>
      <w:r>
        <w:rPr>
          <w:rFonts w:cs="Angsana New" w:ascii="Angsana New" w:hAnsi="Angsana New"/>
          <w:sz w:val="32"/>
          <w:szCs w:val="32"/>
        </w:rPr>
        <w:t xml:space="preserve">43.8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right="-257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ใช้สิทธิ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7.27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tabs>
          <w:tab w:val="clear" w:pos="720"/>
          <w:tab w:val="left" w:pos="1418" w:leader="none"/>
          <w:tab w:val="left" w:pos="3686" w:leader="none"/>
        </w:tabs>
        <w:autoSpaceDE w:val="false"/>
        <w:spacing w:lineRule="exact" w:line="380"/>
        <w:ind w:left="3828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บสำคัญแสดงสิทธิทั้งจำนวนหมดอายุ</w:t>
      </w:r>
      <w:r>
        <w:rPr>
          <w:rFonts w:ascii="Angsana New" w:hAnsi="Angsana New" w:cs="Angsana New"/>
          <w:sz w:val="32"/>
          <w:sz w:val="32"/>
          <w:szCs w:val="32"/>
        </w:rPr>
        <w:t>การใช้สิทธิจะซื้อหุ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เดือนกุม</w:t>
      </w:r>
      <w:r>
        <w:rPr>
          <w:rFonts w:ascii="Angsana New" w:hAnsi="Angsana New" w:cs="Angsana New"/>
          <w:sz w:val="32"/>
          <w:sz w:val="32"/>
          <w:szCs w:val="32"/>
        </w:rPr>
        <w:t>ภ</w:t>
      </w:r>
      <w:r>
        <w:rPr>
          <w:rFonts w:ascii="Angsana New" w:hAnsi="Angsana New" w:cs="Angsana New"/>
          <w:sz w:val="32"/>
          <w:sz w:val="32"/>
          <w:szCs w:val="32"/>
        </w:rPr>
        <w:t xml:space="preserve">าพันธ์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autoSpaceDE w:val="false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80"/>
        <w:ind w:left="851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9.5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/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ได้มีมติที่ให้ออกใบสำคัญแสดงสิทธิที่จะซื้อหุ้นสามัญของบริษัทให้แก่ผู้ถือหุ้นเดิม มีรายละเอียดดังนี้</w:t>
      </w:r>
    </w:p>
    <w:p>
      <w:pPr>
        <w:pStyle w:val="Normal"/>
        <w:autoSpaceDE w:val="false"/>
        <w:spacing w:lineRule="exact" w:line="380"/>
        <w:ind w:left="851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6" w:hanging="2978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รั้งที่</w:t>
      </w:r>
      <w:r>
        <w:rPr>
          <w:rFonts w:cs="Angsana New" w:ascii="Angsana New" w:hAnsi="Angsana New"/>
          <w:sz w:val="32"/>
          <w:szCs w:val="32"/>
        </w:rPr>
        <w:t>1 (MATCH -W1)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6" w:hanging="2978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สามารถโอนเปลี่ยนมือได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6" w:hanging="29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08,000,000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6" w:right="-115" w:hanging="2978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แต่วันที่ออกและเสนอขายใบสำคัญแสดงสิทธิ เริ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ใช้สิทธิครั้งแรกวัน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47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ึง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6" w:hanging="29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ิธีการเสนอขาย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ขายให้แก่ผู้ถือหุ้นเดิมของบริษัทที่มีรายชื่อปรากฏอยู่ในสมุดทะเบียนผู้ถือหุ้น ณ 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หน่วยใบสำคัญแสดงสิทธิ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6" w:hanging="29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0 </w:t>
      </w:r>
      <w:r>
        <w:rPr>
          <w:rFonts w:ascii="Angsana New" w:hAnsi="Angsana New" w:cs="Angsana New"/>
          <w:sz w:val="32"/>
          <w:sz w:val="32"/>
          <w:szCs w:val="32"/>
        </w:rPr>
        <w:t>บาทต่อหน่วย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6" w:hanging="29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6" w:hanging="2978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ใช้สิทธิ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 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6" w:hanging="29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ใช้สิทธิ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6" w:hanging="29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ื่อนไขการปรับสิทธิ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หลักเกณฑ์ที่สำนักงานคณะกรรมการกำกับหลักทรัพย์และตลาดหลักทรัพย์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851" w:firstLine="567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แจ้งปรับอัตราการใช้สิทธิจากกรณีที่บริษัทมีการจ่ายหุ้นปันผล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6" w:right="-112" w:hanging="29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การใช้สิทธิ</w:t>
      </w: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80"/>
        <w:ind w:left="4396" w:hanging="29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ใช้สิทธ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7.27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tabs>
          <w:tab w:val="clear" w:pos="720"/>
          <w:tab w:val="left" w:pos="1418" w:leader="none"/>
          <w:tab w:val="left" w:pos="3828" w:leader="none"/>
        </w:tabs>
        <w:autoSpaceDE w:val="false"/>
        <w:spacing w:lineRule="exact" w:line="380"/>
        <w:ind w:left="3828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บสำคัญแสดงสิทธิทั้งจำนวนหมดอายุ</w:t>
      </w:r>
      <w:r>
        <w:rPr>
          <w:rFonts w:ascii="Angsana New" w:hAnsi="Angsana New" w:cs="Angsana New"/>
          <w:sz w:val="32"/>
          <w:sz w:val="32"/>
          <w:szCs w:val="32"/>
        </w:rPr>
        <w:t>การใช้สิทธิจะซื้อหุ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เดือน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กำไรสุทธิประจำปีส่วนหนึ่งไว้เป็นทุนสำรองตามกฎหมายไม่น้อยกว่าร้อยละห้าของกำไรสุทธิประจำปีหักด้วยขาดทุนสะสมยกมาจนกว่าทุนสำรองนี้จะมีจำนวนไม่น้อยกว่าร้อยละสิบของทุนจดทะเบียน โดยบริษัทจะจัดสรรสำรองเมื่อได้รับอนุมัติจากที่ประชุมผู้ถือหุ้น สำรองตามกฎหมายดังกล่าวไม่สามารถนำไปจ่ายเป็นเงินปันผลได้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ประมวลกฎหมายแพ่งและพาณิชย์ ซึ่งกำหนด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ัดสรรสำรองตามกฎหมายด้วยจำนวนเงินไม่น้อยกว่าร้อยละ</w:t>
      </w:r>
      <w:r>
        <w:rPr>
          <w:rFonts w:ascii="Angsana New" w:hAnsi="Angsana New" w:cs="Angsana New"/>
          <w:sz w:val="32"/>
          <w:sz w:val="32"/>
          <w:szCs w:val="32"/>
        </w:rPr>
        <w:t>ห้า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ทุกคราวที่มีการประกาศจ่ายเงินปันผลจนกว่าสำรองนี้จะมียอดเท่ากับร้อยละ</w:t>
      </w:r>
      <w:r>
        <w:rPr>
          <w:rFonts w:ascii="Angsana New" w:hAnsi="Angsana New" w:cs="Angsana New"/>
          <w:sz w:val="32"/>
          <w:sz w:val="32"/>
          <w:szCs w:val="32"/>
        </w:rPr>
        <w:t>สิบ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ดังกล่าวจะนำไปจ่ายเป็นเงินปันผลไม่ได้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exact" w:line="360"/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สรรกำไรสะส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426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sz w:val="32"/>
          <w:sz w:val="32"/>
          <w:szCs w:val="32"/>
        </w:rPr>
        <w:t>สตูดิโอ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มื่อ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>20.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>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20.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0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8,3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ผู้ถือหุ้นที่ไม่มีสิทธิรับเงินปันผลจำนวน </w:t>
      </w:r>
      <w:r>
        <w:rPr>
          <w:rFonts w:cs="Angsana New" w:ascii="Angsana New" w:hAnsi="Angsana New"/>
          <w:sz w:val="32"/>
          <w:szCs w:val="32"/>
        </w:rPr>
        <w:t xml:space="preserve">1,401,7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เงิน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ห้มีการกันสำรองตามกฎหมายจำนวนเงิน </w:t>
      </w:r>
      <w:r>
        <w:rPr>
          <w:rFonts w:cs="Angsana New" w:ascii="Angsana New" w:hAnsi="Angsana New"/>
          <w:sz w:val="32"/>
          <w:szCs w:val="32"/>
        </w:rPr>
        <w:t>2.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บริษัท กู๊ดดี้ ฟิล์ม บีเคเค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ามรายงานการประชุมคณะกรรมการบริษัท กู๊ดดี้ ฟิล์ม บีเคเค จำกัด 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บริษัท แม็ทชิ่ง บรอดคาสท์ จำกัด ครั้งที่ </w:t>
      </w:r>
      <w:r>
        <w:rPr>
          <w:rFonts w:cs="Angsana New" w:ascii="Angsana New" w:hAnsi="Angsana New"/>
          <w:sz w:val="32"/>
          <w:szCs w:val="32"/>
        </w:rPr>
        <w:t>1/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72" w:hanging="142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5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บริษัท แม็ทชิ่ง บรอดคาสท์ จำกัด ครั้งที่ </w:t>
      </w:r>
      <w:r>
        <w:rPr>
          <w:rFonts w:cs="Angsana New" w:ascii="Angsana New" w:hAnsi="Angsana New"/>
          <w:sz w:val="32"/>
          <w:szCs w:val="32"/>
        </w:rPr>
        <w:t>1/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 xml:space="preserve">1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และให้มีการกันสำรองตามกฎหมายจำนวนเงิน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บริษัท แฟ็ทแมน แอนด์ ลิตเติ้ลบอย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เงิน </w:t>
      </w:r>
      <w:r>
        <w:rPr>
          <w:rFonts w:cs="Angsana New" w:ascii="Angsana New" w:hAnsi="Angsana New"/>
          <w:sz w:val="32"/>
          <w:szCs w:val="32"/>
        </w:rPr>
        <w:t xml:space="preserve">11.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7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และให้มีการกันสำรองตามกฎหมายจำนวนเงิน </w:t>
      </w:r>
      <w:r>
        <w:rPr>
          <w:rFonts w:cs="Angsana New" w:ascii="Angsana New" w:hAnsi="Angsana New"/>
          <w:sz w:val="32"/>
          <w:szCs w:val="32"/>
        </w:rPr>
        <w:t xml:space="preserve">0.7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39"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0"/>
        <w:jc w:val="left"/>
        <w:rPr/>
      </w:pPr>
      <w:r>
        <w:rPr/>
        <w:tab/>
        <w:tab/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16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6"/>
        <w:gridCol w:w="1140"/>
        <w:gridCol w:w="137"/>
        <w:gridCol w:w="1150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7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,306,332.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633,313.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067,685.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439,222.78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จ้างบริการบุคคลภายนอก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673,245.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,528,959.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374,792.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32,378.48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127,779.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366,044.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902,057.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200,506.03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714,009.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913,362.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33,328.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23,315.80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ริษัทย่อย และกิจการร่วมค้า คำนวณ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- 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ทางบัญชีจากขาดทุนทางภาษียกม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และรายการปรับปรุงตามประมวลรัษฎากร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รับสิทธิพิเศษทางภาษีโดยการอนุมัติของคณะกรรมการส่งเสริมการลงทุน    ซึ่งรวมถึงการได้รับยกเว้นภาษีเงินได้นิติบุคคลสำหรับกำไรสุทธิที่ได้รับจากการประกอบกิจการที่ได้รับการส่งเสริม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113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ขั้นพื้นฐานคำนวณโดยการ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ุทธิ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หุ้นสามัญถัวเฉลี่ยถ่วงน้ำหนัก</w:t>
      </w:r>
      <w:r>
        <w:rPr>
          <w:rFonts w:ascii="Angsana New" w:hAnsi="Angsana New" w:cs="Angsana New"/>
          <w:sz w:val="32"/>
          <w:sz w:val="32"/>
          <w:szCs w:val="32"/>
        </w:rPr>
        <w:t>ที่ถือโดยบุคคลภายนอก</w:t>
      </w:r>
      <w:r>
        <w:rPr>
          <w:rFonts w:ascii="Angsana New" w:hAnsi="Angsana New" w:cs="Angsana New"/>
          <w:sz w:val="32"/>
          <w:sz w:val="32"/>
          <w:szCs w:val="32"/>
        </w:rPr>
        <w:t>ที่ออก</w:t>
      </w:r>
      <w:r>
        <w:rPr>
          <w:rFonts w:ascii="Angsana New" w:hAnsi="Angsana New" w:cs="Angsana New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ปรับลด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ุทธิสำหรับปีด้วยจำนวนหุ้นสามัญถัวเฉลี่ยถ่วงน้ำหนักที่ถือโดยบุคคลภายนอกที่ออกอยู่ในระหว่างปี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ออกหุ้นสามัญเทียบเท่า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7"/>
        <w:gridCol w:w="1124"/>
        <w:gridCol w:w="284"/>
        <w:gridCol w:w="1134"/>
        <w:gridCol w:w="142"/>
        <w:gridCol w:w="1275"/>
        <w:gridCol w:w="142"/>
        <w:gridCol w:w="114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6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ุทธิ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6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2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,251,025.3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>,194,819.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,875,723.0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545,512.4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818,2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027,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818,2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027,16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96,7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787,8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96,7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787,89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615,29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156,58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615,29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156,580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,3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left="-397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,3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exact" w:line="260"/>
              <w:ind w:left="-397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9,51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397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9,51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397"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1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233,6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658,4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233,6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658,47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ind w:right="-1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2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ส่วนที่เป็นของผู้ถือหุ้นบริษัทใหญ่</w:t>
            </w:r>
          </w:p>
        </w:tc>
        <w:tc>
          <w:tcPr>
            <w:tcW w:w="112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1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4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right="-7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tbl>
      <w:tblPr>
        <w:tblW w:w="9810" w:type="dxa"/>
        <w:jc w:val="left"/>
        <w:tblInd w:w="-14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18"/>
        <w:gridCol w:w="367"/>
        <w:gridCol w:w="57"/>
        <w:gridCol w:w="377"/>
        <w:gridCol w:w="57"/>
        <w:gridCol w:w="335"/>
        <w:gridCol w:w="57"/>
        <w:gridCol w:w="349"/>
        <w:gridCol w:w="57"/>
        <w:gridCol w:w="362"/>
        <w:gridCol w:w="57"/>
        <w:gridCol w:w="376"/>
        <w:gridCol w:w="57"/>
        <w:gridCol w:w="379"/>
        <w:gridCol w:w="59"/>
        <w:gridCol w:w="349"/>
        <w:gridCol w:w="57"/>
        <w:gridCol w:w="354"/>
        <w:gridCol w:w="57"/>
        <w:gridCol w:w="356"/>
        <w:gridCol w:w="70"/>
        <w:gridCol w:w="336"/>
        <w:gridCol w:w="57"/>
        <w:gridCol w:w="333"/>
        <w:gridCol w:w="8"/>
        <w:gridCol w:w="56"/>
        <w:gridCol w:w="1"/>
        <w:gridCol w:w="335"/>
        <w:gridCol w:w="57"/>
        <w:gridCol w:w="405"/>
        <w:gridCol w:w="57"/>
        <w:gridCol w:w="345"/>
        <w:gridCol w:w="57"/>
        <w:gridCol w:w="370"/>
        <w:gridCol w:w="57"/>
        <w:gridCol w:w="409"/>
        <w:gridCol w:w="57"/>
        <w:gridCol w:w="391"/>
        <w:gridCol w:w="57"/>
        <w:gridCol w:w="363"/>
        <w:gridCol w:w="57"/>
        <w:gridCol w:w="369"/>
        <w:gridCol w:w="26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392" w:type="dxa"/>
            <w:gridSpan w:val="4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หน่วย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: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ล้านบาท</w:t>
            </w:r>
            <w:r>
              <w:rPr>
                <w:rFonts w:cs="Angsana New" w:ascii="Angsana New" w:hAnsi="Angsana New"/>
                <w:sz w:val="14"/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392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392" w:type="dxa"/>
            <w:gridSpan w:val="4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31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ธันวาคม </w:t>
            </w:r>
            <w:r>
              <w:rPr>
                <w:rFonts w:cs="Angsana New" w:ascii="Angsana New" w:hAnsi="Angsana New"/>
                <w:sz w:val="14"/>
                <w:szCs w:val="14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</w:rPr>
              <w:t>2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</w:rPr>
              <w:t>1</w:t>
            </w:r>
          </w:p>
        </w:tc>
      </w:tr>
      <w:tr>
        <w:trPr>
          <w:trHeight w:val="144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ภาพยนตร์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ฆษณ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พยนตร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GB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รายการ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ทรทัศน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จัด</w:t>
            </w: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แสดงโชว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บริการและ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ให้เช่าอุปกรณ์และสถานที่ถ่ายทำ</w:t>
            </w:r>
          </w:p>
        </w:tc>
        <w:tc>
          <w:tcPr>
            <w:tcW w:w="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ขายสินค้า</w:t>
            </w:r>
          </w:p>
        </w:tc>
        <w:tc>
          <w:tcPr>
            <w:tcW w:w="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สิ่งพิมพ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บริการถ่ายภาพ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และผลิตสื่อ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ลางแจ้ง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การตัดบัญชี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วม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1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1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left="-109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บุคคลภายนอก</w:t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77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45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6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3.6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5.91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7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5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192</w:t>
            </w:r>
            <w:r>
              <w:rPr>
                <w:rFonts w:cs="Angsana New" w:ascii="Angsana New" w:hAnsi="Angsana New"/>
                <w:sz w:val="14"/>
                <w:szCs w:val="14"/>
              </w:rPr>
              <w:t>.</w:t>
            </w:r>
            <w:r>
              <w:rPr>
                <w:rFonts w:cs="Angsana New" w:ascii="Angsana New" w:hAnsi="Angsana New"/>
                <w:sz w:val="14"/>
                <w:szCs w:val="14"/>
              </w:rPr>
              <w:t>4</w:t>
            </w:r>
            <w:r>
              <w:rPr>
                <w:rFonts w:cs="Angsana New" w:ascii="Angsana New" w:hAnsi="Angsana New"/>
                <w:sz w:val="14"/>
                <w:szCs w:val="14"/>
              </w:rPr>
              <w:t>6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7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21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2.2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both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0.5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4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33.7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89.8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กิจการที่เกี่ยวข้องกัน</w:t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9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5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2.0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7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2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9.04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5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51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02.8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10.2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รายได้ทั้งสิ้น</w:t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2.2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55.9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1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5.6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0.63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.5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7.4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1.5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2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72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2.3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0.6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6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02.8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10.2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33.7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89.8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บุคคลภายนอก</w:t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4.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26.8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5.7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2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9.54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.7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5.4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5.7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4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67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.6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65.8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80.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กิจการที่เกี่ยวข้องกัน</w:t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2.8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7.9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8.6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3.3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63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6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0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04.7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12.4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ต้นทุนทั้งสิ้น</w:t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7.3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4.7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4.3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5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2.17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.9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6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6.7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4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67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.6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04.7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12.4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65.8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80.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กำไร </w:t>
            </w: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าดทุน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)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ั้นต้น</w:t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4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1.2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6.9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0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46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6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1.4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4.7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05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.7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8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2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7.8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9.8</w:t>
            </w:r>
            <w:r>
              <w:rPr>
                <w:rFonts w:cs="Angsana New" w:ascii="Angsana New" w:hAnsi="Angsana New"/>
                <w:sz w:val="14"/>
                <w:szCs w:val="1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ได้อื่น</w:t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2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ในการ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าย</w:t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left="-113"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4.8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-11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left="-113"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1.02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ในการบริหาร</w:t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(164.3</w:t>
            </w:r>
            <w:r>
              <w:rPr>
                <w:rFonts w:cs="Angsana New" w:ascii="Angsana New" w:hAnsi="Angsana New"/>
                <w:sz w:val="14"/>
                <w:szCs w:val="14"/>
              </w:rPr>
              <w:t>0</w:t>
            </w:r>
            <w:r>
              <w:rPr>
                <w:rFonts w:cs="Angsana New" w:ascii="Angsana New" w:hAnsi="Angsana New"/>
                <w:sz w:val="14"/>
                <w:szCs w:val="14"/>
              </w:rPr>
              <w:t>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left="-113"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52.37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างการเงิน</w:t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-11" w:hanging="0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(5.3</w:t>
            </w:r>
            <w:r>
              <w:rPr>
                <w:rFonts w:cs="Angsana New" w:ascii="Angsana New" w:hAnsi="Angsana New"/>
                <w:sz w:val="14"/>
                <w:szCs w:val="14"/>
              </w:rPr>
              <w:t>8</w:t>
            </w:r>
            <w:r>
              <w:rPr>
                <w:rFonts w:cs="Angsana New" w:ascii="Angsana New" w:hAnsi="Angsana New"/>
                <w:sz w:val="14"/>
                <w:szCs w:val="14"/>
              </w:rPr>
              <w:t>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6.93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ษีเงินได้นิติบุคคล</w:t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5.9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11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.83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กำไร </w:t>
            </w: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าดทุน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)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ุทธิ</w:t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9.2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2.3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ind w:left="34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>ข้อมูลอื่น</w:t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ายจ่ายฝ่ายทุน</w:t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5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.4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.47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8.7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9.9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เสื่อมราคา</w:t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7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9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3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2.75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7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6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right="-11"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0.04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8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3.3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ี่มิใช่เงินสด</w:t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.3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07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98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8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42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220"/>
              <w:ind w:right="-11"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0.35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right="-11"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0.5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23.9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2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ินทรัพย์ตามส่วนงาน</w:t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80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08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5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6.4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9.4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7.00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7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25.4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46.16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2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2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1.1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220"/>
              <w:ind w:left="-113" w:right="-11"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02.7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27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left="-113" w:right="-11"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17.2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113"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60.8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113"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48.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หนี้สินตามส่วนงาน</w:t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4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7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4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4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5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6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0.77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9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0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6.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7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2.7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220"/>
              <w:ind w:left="-113" w:right="-11"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29.0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20"/>
              <w:ind w:left="-113" w:right="28" w:hanging="27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/>
              <w:ind w:left="-113" w:right="-11"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53.3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113"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06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20"/>
              <w:ind w:left="-113"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lineRule="exact" w:line="220"/>
              <w:ind w:left="-113"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2.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right="113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right="113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right="113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ต่างๆ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ตั้งตัวแทนจำหน่ายลิขสิทธิ์ภาพยนตร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ทำสัญญาตั้งตัวแทนจำหน่ายลิขสิทธิ์ภาพยนตร์ทั้งในและต่างประเทศ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 กับบริษัท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มีอายุสัญญ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ำหนดค่าตอบแทนตามสัญญา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ร้อยละจากยอดรายรับ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left="284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</w:t>
      </w:r>
      <w:r>
        <w:rPr>
          <w:rFonts w:ascii="Angsana New" w:hAnsi="Angsana New" w:cs="Angsana New"/>
          <w:sz w:val="32"/>
          <w:sz w:val="32"/>
          <w:szCs w:val="32"/>
        </w:rPr>
        <w:t>ญญาค่าลิขสิทธิ์บทภาพยนตร์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ทำสัญญาอนุญาตให้ใช้ลิขสิทธิ์กับเจ้าของผลงานต่างๆ 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่วนหนึ่ง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มีอายุ </w:t>
      </w:r>
      <w:r>
        <w:rPr>
          <w:rFonts w:cs="Angsana New" w:ascii="Angsana New" w:hAnsi="Angsana New"/>
          <w:sz w:val="32"/>
          <w:szCs w:val="32"/>
        </w:rPr>
        <w:t xml:space="preserve">5 - 1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ที่เหลือ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รื่อง เป็นการโอนลิขสิทธิ์โดยไม่มีกำหนดระยะเวลา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ร่วมทุนในการผลิตและจำหน่ายภาพยนตร์</w:t>
      </w:r>
    </w:p>
    <w:p>
      <w:pPr>
        <w:pStyle w:val="TextBody"/>
        <w:tabs>
          <w:tab w:val="clear" w:pos="567"/>
          <w:tab w:val="clear" w:pos="1276"/>
          <w:tab w:val="left" w:pos="1418" w:leader="none"/>
        </w:tabs>
        <w:ind w:left="851" w:right="28" w:firstLine="28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ได้ทำข้อตกลงร่วมทุนสร้างภาพยนตร์เรื่อง “</w:t>
      </w:r>
      <w:r>
        <w:rPr>
          <w:rFonts w:cs="Angsana New" w:ascii="Angsana New" w:hAnsi="Angsana New"/>
          <w:spacing w:val="-2"/>
          <w:sz w:val="32"/>
          <w:szCs w:val="32"/>
        </w:rPr>
        <w:t xml:space="preserve">the 5th Commandment”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Cineasia Co., Ltd. of BVI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เทศสหรัฐอเมริกา โดยมีสัดส่วนการลงทุน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มีสิทธิในส่วนแบ่งจากการจำหน่ายภาพยนตร์ดังกล่าวตามสัดส่วนข้างต้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หนี้สินตามที่ปรากฏ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ยังมีภาระผูกพัน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ind w:left="284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7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กับธนาคาร มีดัง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1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ังสือค้ำประ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.8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.87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ตเตอร์ออฟเครดิ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เบิกเกิน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00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ังสือค้ำประกันบางส่วนของบริษัทค้ำประกันโดยบัญชีเงินฝากประจำของบริษัทและบริษัทย่อยแห่งหนึ่ง ส่วนที่เหลือวงเงิ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วงเงินที่ใช้ร่วมกันของบริษัทและบริษัทย่อย ซึ่งปลอดภาระค้ำประกัน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ตเตอร์ออฟเครดิต สัญญาซื้อขายเงินตราต่างประเทศล่วงหน้าของบริษัทย่อยแห่งหนึ่ง วงเงินรวม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ยังไม่ได้เบิกใช้ค้ำประกันโดยบริษัท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ของบริษัทที่ยังไม่ได้ใช้ จำนวน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ลอดภาระค้ำประกัน และ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้ำประกันโดยบริษัท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right="2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ในการทำสัญญาเช่าระยะยาว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ทำสัญญาเช่าระยะยาวที่ดิน และที่ดินพร้อมสิ่งปลูกสร้างจำนวนหลายฉบับสัญญาอายุระหว่า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- 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ต้องชำระค่าเช่า</w:t>
      </w:r>
      <w:r>
        <w:rPr>
          <w:rFonts w:ascii="Angsana New" w:hAnsi="Angsana New" w:cs="Angsana New"/>
          <w:sz w:val="32"/>
          <w:sz w:val="32"/>
          <w:szCs w:val="32"/>
        </w:rPr>
        <w:t>ในอนาคตดังนี้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42"/>
        <w:gridCol w:w="1559"/>
      </w:tblGrid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่ายชำระภายใ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9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3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2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.44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right="2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8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8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>.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แห่งหนึ่งได้ให้ธนาคารในประเทศแห่งหนึ่งออกหนังสือค้ำประกันให้กับบริษัทที่เกี่ยวข้องกันแห่งหนึ่งตามสัญญาเช่าเวลาแพร่ภาพออกอากาศทางโทรทัศน์รายการ “ปลดหนี้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9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ซึ่งค้ำประกันโดยเงินฝากธนาคารบัญชีประจำของบริษัทย่อย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และเงินฝากธนาคารบัญชีประจำของบริษัท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80"/>
        <w:ind w:left="1560" w:hanging="709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>37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.2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ให้ธนาคารในประเทศแห่งหนึ่งออกหนังสือค้ำประกันให้กับบริษัทย่อยแห่งหนึ่งตามสัญญาเช่าเวลาแพร่ภาพออกอากาศทางโทรทัศน์รายการ “คบเด็กสร้างบ้าน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เต็มจำนว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8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>.3.</w:t>
      </w:r>
      <w:r>
        <w:rPr>
          <w:rFonts w:cs="Angsana New" w:ascii="Angsana New" w:hAnsi="Angsana New"/>
          <w:spacing w:val="-4"/>
          <w:sz w:val="32"/>
          <w:szCs w:val="32"/>
        </w:rPr>
        <w:t>3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แห่งหนึ่งได้ให้ธนาคารในประเทศแห่งหนึ่งออกหนังสือค้ำประกันการใช้ไฟฟ้า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และเงินฝากธนาคารบัญชีประจำของบริษัท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1560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7.3.4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ธนาคารในประเทศแห่งหนึ่งออกหนังสือค้ำประกันการปฏิบัติตามสัญญาจ้างผลิตสื่อโฆษณาประชาสัมพันธ์ จำนวนเงิน </w:t>
      </w:r>
      <w:r>
        <w:rPr>
          <w:rFonts w:cs="Angsana New" w:ascii="Angsana New" w:hAnsi="Angsana New"/>
          <w:sz w:val="32"/>
          <w:szCs w:val="32"/>
        </w:rPr>
        <w:t>1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ค้ำประกันโดยเงินฝากบัญชีออมทรัพย์ของบริษัท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บริหารความเสี่ยงทาง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right="28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และกิจการร่วมค้า มีความเสี่ยงอันเกี่ยวเนื่องกับการเปลี่ยนแปลงของอัตราดอกเบี้ยและอัตราแลกเปลี่ยนเงินตราต่างประเทศในตลาดและจากการที่คู่สัญญาไม่ปฏิบัติตามสัญญา ซึ่งจะพิจารณาใช้เครื่องมือทางการเงินที่เหมาะสมเพื่อป้องกันความเสี่ยงดังกล่าว อย่างไรก็ตาม บริษัท บริษัทย่อยและกิจการร่วมค้าไม่มีนโยบายที่จะถือหรือออกเครื่องมือทางการเงินเพื่อการเก็งกำไรหรือเพื่อการค้า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เกี่ยวกับอัตราดอกเบี้ย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นี้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 บริษัทย่อย และกิจการร่วมค้า โดยความเสี่ยงจากอัตราดอกเบี้ยเกิดจากสินทรัพย์และหนี้สินทางการเงิน ได้แก่ เงินฝากธนาคารและเงินกู้ยืม ซึ่งส่วนใหญ่มีอัตราดอกเบี้ยที่ปรับขึ้นลงตามอัตราตลาด และบริษัท บริษัทย่อย และกิจการร่วมค้า มิได้ทำสัญญาป้องกันความเสี่ยงไว้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จากอัตราแลกเปลี่ย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ของบริษัท บริษัทย่อย และกิจการร่วมค้า ส่วนใหญ่เกี่ยวข้องกับ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 และรับบริการเป็นสกุลเงินตราต่างประเทศ โดย 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 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091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336"/>
        <w:gridCol w:w="239"/>
        <w:gridCol w:w="1925"/>
        <w:gridCol w:w="239"/>
        <w:gridCol w:w="1328"/>
        <w:gridCol w:w="239"/>
        <w:gridCol w:w="1959"/>
      </w:tblGrid>
      <w:tr>
        <w:trPr>
          <w:cantSplit w:val="true"/>
        </w:trPr>
        <w:tc>
          <w:tcPr>
            <w:tcW w:w="18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6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8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napToGrid w:val="false"/>
              <w:spacing w:lineRule="exact" w:line="36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18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,911.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411.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3,464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964.00</w:t>
            </w:r>
          </w:p>
        </w:tc>
      </w:tr>
    </w:tbl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ด้านการให้สินเชื่อ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 และกิจการร่วมค้า มีความเสี่ยงด้านสินเชื่อที่เกี่ยวเนื่องกับลูกหนี้การค้า อย่างไรก็ตามเนื่องจากบริษัท บริษัทย่อย และกิจการร่วมค้า มีนโยบายการให้สินเชื่อที่รัดกุมกับลูกค้าเก่าส่วนใหญ่มีความสามารถในการชำระหนี้ดี และฝ่ายบริหารของกลุ่มบริษัทเชื่อว่ามีการพิจารณาค่าเผื่อหนี้สงสัยจะสูญอย่างเหมาะสมแล้ว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และหนี้สินทางการเงินส่วนใหญ่จัดอยู่ในประเภทระยะสั้นและเงินกู้ยืมมีอัตราดอกเบี้ยใกล้เคียงกับอัตราในตลาด ฝ่ายบริหารของบริษัท บริษัทย่อย และกิจการร่วมค้า จึงเชื่อว่ามูลค่าตามบัญชีของสินทรัพย์และหนี้สินทางการเงินดังกล่าวแสดงมูลค่าไม่แตกต่างจากมูลค่ายุติธรรมอย่างมีสาระสำคัญ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บัญชีบางรายการในงบการเงิน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ัดประเภทใหม่เพื่อให้สอดคล้องกับการจัดประเภทรายการบัญชี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ปัจจุบัน ซึ่งไม่มีผลกระทบต่อกำไรสุทธิหรือส่วนของผู้ถือหุ้น การจัดประเภทรายการใหม่มีดังต่อไปนี้</w:t>
      </w:r>
    </w:p>
    <w:tbl>
      <w:tblPr>
        <w:tblW w:w="8088" w:type="dxa"/>
        <w:jc w:val="left"/>
        <w:tblInd w:w="1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134"/>
        <w:gridCol w:w="140"/>
        <w:gridCol w:w="1147"/>
        <w:gridCol w:w="140"/>
        <w:gridCol w:w="1134"/>
        <w:gridCol w:w="140"/>
        <w:gridCol w:w="1134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6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1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จัดประเภทใหม่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ามที่เคยรายงานไว้ 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จัดประเภทใหม่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ามที่เคยรายงานไว้ 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บัญชี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4,645,846.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8,110,460.6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60"/>
              <w:ind w:left="-632" w:right="3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60"/>
              <w:ind w:left="-632" w:right="3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left="-5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598,385.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60"/>
              <w:ind w:left="-632" w:right="3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640,533.49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21,933.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lineRule="exact" w:line="360"/>
              <w:ind w:left="-5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29,895.4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60"/>
              <w:ind w:left="-632" w:right="3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26,139.49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lineRule="exact" w:line="360"/>
              <w:ind w:left="-5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329,720.0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418" w:leader="none"/>
              </w:tabs>
              <w:spacing w:lineRule="exact" w:line="360"/>
              <w:ind w:left="-632" w:right="3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305,730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40,000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305,730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40,000.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/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>การเปลี่ยนแปลงโครงสร้างผู้ถือหุ้นรายใหญ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" w:cs="Angsana New"/>
          <w:sz w:val="32"/>
          <w:szCs w:val="32"/>
        </w:rPr>
      </w:pPr>
      <w:r>
        <w:rPr>
          <w:rFonts w:eastAsia="BrowalliaNew" w:cs="Angsana New" w:ascii="Angsana New" w:hAnsi="Angsana New"/>
          <w:sz w:val="32"/>
          <w:szCs w:val="32"/>
        </w:rPr>
        <w:tab/>
      </w:r>
      <w:r>
        <w:rPr>
          <w:rFonts w:eastAsia="Browalli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ผู้ถือหุ้นรายใหญ่ของบริษัทจำนวน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รายได้ตกลงขายหุ้นสามัญให้แก่บริษัท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บีบีทีวี</w:t>
      </w:r>
      <w:r>
        <w:rPr>
          <w:rFonts w:ascii="Angsana New" w:hAnsi="Angsana New" w:eastAsia="Browallia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โปรดัคชันส์ จำกัด จำนวน </w:t>
      </w:r>
      <w:r>
        <w:rPr>
          <w:rFonts w:eastAsia="BrowalliaNew"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ล้านหุ้นในราคาหุ้นสามัญละ </w:t>
      </w:r>
      <w:r>
        <w:rPr>
          <w:rFonts w:eastAsia="BrowalliaNew"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บาท รวมจำนวนเงินค่าขายหุ้นสามัญ </w:t>
      </w:r>
      <w:r>
        <w:rPr>
          <w:rFonts w:eastAsia="BrowalliaNew" w:cs="Angsana New" w:ascii="Angsana New" w:hAnsi="Angsana New"/>
          <w:sz w:val="32"/>
          <w:szCs w:val="32"/>
        </w:rPr>
        <w:t>138</w:t>
      </w:r>
      <w:r>
        <w:rPr>
          <w:rFonts w:eastAsia="BrowalliaNew" w:cs="Angsana New" w:ascii="Angsana New" w:hAnsi="Angsana New"/>
          <w:sz w:val="32"/>
          <w:szCs w:val="32"/>
        </w:rPr>
        <w:t>.00</w:t>
      </w:r>
      <w:r>
        <w:rPr>
          <w:rFonts w:eastAsia="Browallia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eastAsia="BrowalliaNew" w:cs="Angsana New" w:ascii="Angsana New" w:hAnsi="Angsana New"/>
          <w:sz w:val="32"/>
          <w:szCs w:val="32"/>
        </w:rPr>
        <w:t xml:space="preserve">22.01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ของทุนหุ้นสามัญที่เรียกเก็บและชำระแล้วและใบสำคัญแสดงสิทธิ จำนวน </w:t>
      </w:r>
      <w:r>
        <w:rPr>
          <w:rFonts w:eastAsia="BrowalliaNew" w:cs="Angsana New" w:ascii="Angsana New" w:hAnsi="Angsana New"/>
          <w:sz w:val="32"/>
          <w:szCs w:val="32"/>
        </w:rPr>
        <w:t xml:space="preserve">16.3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ล้านหน่วย ในราคาหน่วยละ </w:t>
      </w:r>
      <w:r>
        <w:rPr>
          <w:rFonts w:eastAsia="BrowalliaNew" w:cs="Angsana New" w:ascii="Angsana New" w:hAnsi="Angsana New"/>
          <w:sz w:val="32"/>
          <w:szCs w:val="32"/>
        </w:rPr>
        <w:t xml:space="preserve">1.6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บาท รวมจำนวนเงินค่าขายใบสำคัญแสดงสิทธิ </w:t>
      </w:r>
      <w:r>
        <w:rPr>
          <w:rFonts w:eastAsia="BrowalliaNew" w:cs="Angsana New" w:ascii="Angsana New" w:hAnsi="Angsana New"/>
          <w:sz w:val="32"/>
          <w:szCs w:val="32"/>
        </w:rPr>
        <w:t xml:space="preserve">26.08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eastAsia="BrowalliaNew" w:cs="Angsana New" w:ascii="Angsana New" w:hAnsi="Angsana New"/>
          <w:sz w:val="32"/>
          <w:szCs w:val="32"/>
        </w:rPr>
        <w:t xml:space="preserve">15.76 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ของจำนวนใบสำคัญแสดงสิทธิคงเหลื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" w:cs="Angsana New"/>
          <w:sz w:val="32"/>
          <w:szCs w:val="32"/>
        </w:rPr>
      </w:pPr>
      <w:r>
        <w:rPr>
          <w:rFonts w:eastAsia="Browallia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จากการซื้อขายหุ้นสามัญและใบสำคัญแสดงสิทธิจากผู้ถือหุ้นรายใหญ่ทั้ง </w:t>
      </w:r>
      <w:r>
        <w:rPr>
          <w:rFonts w:eastAsia="Browallia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รายดังกล่าว ทำให้เกิดการเปลี่ยนแปลงสัดส่วนการถือหุ้นของบริษัท บีบีทีวี โปรดัคชันส์ จำกัด ซึ่งเป็นผู้ถือหุ้นรายเก่า จากเดิม ร้อยละ </w:t>
      </w:r>
      <w:r>
        <w:rPr>
          <w:rFonts w:eastAsia="BrowalliaNew" w:cs="Angsana New" w:ascii="Angsana New" w:hAnsi="Angsana New"/>
          <w:sz w:val="32"/>
          <w:szCs w:val="32"/>
        </w:rPr>
        <w:t xml:space="preserve">27.73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เป็นร้อยละ </w:t>
      </w:r>
      <w:r>
        <w:rPr>
          <w:rFonts w:eastAsia="BrowalliaNew" w:cs="Angsana New" w:ascii="Angsana New" w:hAnsi="Angsana New"/>
          <w:sz w:val="32"/>
          <w:szCs w:val="32"/>
        </w:rPr>
        <w:t xml:space="preserve">49.65 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ของจำนวนหุ้นสามัญที่ออกจำหน่ายแล้วโดยทำให้เกิดการเปลี่ยนแปลงผู้ถือหุ้นรายใหญ่ของบริษัทมาเป็นบริษัทบีบีทีวี โปรดัคชั่น จำกัด  ซึ่งบ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ิ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ษัทได้จดทะเบียนการเปลี่ยนแปลงรายชื่อผู้ถือหุ้นดังกล่าวแล้วใน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Style w:val="PageNumber"/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 xml:space="preserve">41. 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425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sz w:val="32"/>
          <w:szCs w:val="32"/>
        </w:rPr>
        <w:tab/>
        <w:t xml:space="preserve">   </w:t>
        <w:tab/>
        <w:t xml:space="preserve"> 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งบการเงินนี้ได้รับการอนุมัติจากกรรมการของบริษัทแล้วเมื่อ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กุมภาพันธ์ </w:t>
      </w:r>
      <w:r>
        <w:rPr>
          <w:rFonts w:eastAsia="BrowalliaNew" w:cs="Angsana New" w:ascii="Angsana New" w:hAnsi="Angsana New"/>
          <w:sz w:val="32"/>
          <w:szCs w:val="32"/>
        </w:rPr>
        <w:t>2553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814" w:right="851" w:gutter="0" w:header="720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6:00Z</dcterms:created>
  <dc:creator>DHARMNITI AUDITING</dc:creator>
  <dc:description/>
  <cp:keywords/>
  <dc:language>en-US</dc:language>
  <cp:lastModifiedBy>Dharmniti</cp:lastModifiedBy>
  <cp:lastPrinted>2010-02-24T14:06:00Z</cp:lastPrinted>
  <dcterms:modified xsi:type="dcterms:W3CDTF">2010-02-24T09:15:00Z</dcterms:modified>
  <cp:revision>217</cp:revision>
  <dc:subject/>
  <dc:title>98/404/3975</dc:title>
</cp:coreProperties>
</file>