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600" w:leader="none"/>
          <w:tab w:val="left" w:pos="4500" w:leader="none"/>
        </w:tabs>
        <w:spacing w:lineRule="exact" w:line="38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3600" w:leader="none"/>
          <w:tab w:val="left" w:pos="4500" w:leader="none"/>
        </w:tabs>
        <w:spacing w:lineRule="exact" w:line="380"/>
        <w:ind w:left="284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ตั้ง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นิติบุคคลเลขที่ </w:t>
      </w:r>
      <w:r>
        <w:rPr>
          <w:rFonts w:cs="Angsana New" w:ascii="Angsana New" w:hAnsi="Angsana New"/>
          <w:sz w:val="32"/>
          <w:szCs w:val="32"/>
        </w:rPr>
        <w:t xml:space="preserve">13911/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ได้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ะเบียนนิติบุคคล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1075450003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ั้งอยู่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5/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อยสุโขท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นนสุโขท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ขวงดุสิต เขตดุส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บริษัทดำเนินธุรกิจหลักเกี่ยวกับการรับจ้างผลิตภาพยนตร์โฆษณา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3600" w:leader="none"/>
          <w:tab w:val="left" w:pos="4500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เปลี่ยนชื่อเป็น บริษัท แม็ทชิ่ง แม็กซิไมซ์ โซลูชั่น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6225" w:leader="none"/>
        </w:tabs>
        <w:spacing w:lineRule="exact" w:line="380"/>
        <w:ind w:left="284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600" w:leader="none"/>
          <w:tab w:val="left" w:pos="4500" w:leader="none"/>
        </w:tabs>
        <w:spacing w:lineRule="exact" w:line="38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การจัดทำงบการเงิน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และงบการเงินเฉพาะกิจการ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3 </w:t>
      </w:r>
      <w:r>
        <w:rPr>
          <w:rFonts w:ascii="Angsana New" w:hAnsi="Angsana New" w:cs="Angsana New"/>
          <w:sz w:val="32"/>
          <w:sz w:val="32"/>
          <w:szCs w:val="32"/>
        </w:rPr>
        <w:t>ซึ่งหมายความถึงมาตรฐานการบัญชีที่กำหนดโดยสภาวิชาชีพบัญชี ซึ่งจัดตั้งตาม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ให้ประกาศใช้แล้ว และตามข้อกำหนดของสำนักงานคณะกรรมการกำกับหลักทรัพย์และตลาดหลักทรัพย์ว่าด้วยการจัดทำและนำเสนอรายงานทางการเงิน 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851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ที่บริษัทใช้เป็นทางการกฎหมาย งบการเงินฉบับภาษาอังกฤษแปลมาจากงบการเงินภาษาไทยดังกล่าว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851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ตาม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ใหม่ที่ประกาศใช้ในระหว่างปี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418" w:leader="none"/>
        </w:tabs>
        <w:spacing w:lineRule="exact" w:line="380"/>
        <w:ind w:left="851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ให้ใช้มาตรฐานการบัญชีและมาตรฐานการรายงานทางการเงิน ฉบับปรับปรุ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ออกใหม่</w:t>
      </w:r>
      <w:r>
        <w:rPr>
          <w:rFonts w:ascii="Angsana New" w:hAnsi="Angsana New" w:cs="Angsana New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รวม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ฉบับ มี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8100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ม่บทการ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)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นำเสนองบการเงิน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1260" w:leader="none"/>
          <w:tab w:val="left" w:pos="1418" w:leader="none"/>
          <w:tab w:val="left" w:pos="3544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ค้าคงเหล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ระแสเงินส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828" w:leader="none"/>
          <w:tab w:val="left" w:pos="3969" w:leader="none"/>
          <w:tab w:val="left" w:pos="8280" w:leader="none"/>
        </w:tabs>
        <w:spacing w:lineRule="exact" w:line="380"/>
        <w:ind w:left="3969" w:hanging="36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นโยบายการบัญชีการเปลี่ยนแปลง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ทางบัญชีและข้อผิดพลา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ัญญาก่อสร้า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18" w:leader="none"/>
          <w:tab w:val="left" w:pos="3544" w:leader="none"/>
          <w:tab w:val="left" w:pos="3828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รื่อง ภาษีเงินได้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900" w:leader="none"/>
          <w:tab w:val="left" w:pos="1418" w:leader="none"/>
          <w:tab w:val="left" w:pos="3544" w:leader="none"/>
          <w:tab w:val="left" w:pos="3828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ัญญาเช่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ผลประโยชน์ของพนัก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บัญชีสำหรับเงินอุดหนุนจากรัฐบาล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การเปิดเผยข้อมูลเกี่ยวกับความช่วยเหลือจากรัฐบาล</w:t>
      </w:r>
    </w:p>
    <w:p>
      <w:pPr>
        <w:pStyle w:val="Normal"/>
        <w:tabs>
          <w:tab w:val="clear" w:pos="720"/>
          <w:tab w:val="left" w:pos="1418" w:leader="none"/>
          <w:tab w:val="left" w:pos="3686" w:leader="none"/>
          <w:tab w:val="left" w:pos="3969" w:leader="none"/>
        </w:tabs>
        <w:spacing w:lineRule="exact" w:line="380"/>
        <w:ind w:left="1135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ผลกระทบจากการเปลี่ยนแปลงข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แลกเปลี่ยนเงินตราต่างประเทศ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ต้นทุนการกู้ยื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3969" w:hanging="368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เกี่ยวกับบุคคลหรือกิจการที่เกี่ยวข้องกั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right="-29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6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บัญชีและการรายงานโครงการผลประโยชน์เมื่อออก</w:t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right="-298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ากงาน</w:t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2880" w:hanging="259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เงินลงทุนในบริษัทร่ว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ายงานทางการเงินในสภาพเศรษฐกิจที่เงินเฟ้อรุนแร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่วนได้เสียในการร่วมค้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ำไรต่อหุ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ด้อยค่าของสินทรัพย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ประมาณการหนี้สิน หนี้สินที่อาจเกิดขึ้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ินทรัพย์ที่อาจเกิดขึ้น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  <w:tab w:val="left" w:pos="3686" w:leader="none"/>
          <w:tab w:val="left" w:pos="3969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ทรัพย์ไม่มีตัวตน</w:t>
      </w:r>
    </w:p>
    <w:p>
      <w:pPr>
        <w:pStyle w:val="Normal"/>
        <w:tabs>
          <w:tab w:val="clear" w:pos="720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อสังหาริมทรัพย์เพื่อการลงทุน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right="-29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วมธุรกิจ</w:t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3969" w:hanging="368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5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ินทรัพย์ไม่หมุนเวียนที่ถือไว้เพื่อขายและการดำเนินงานที่ยกเลิก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สำรวจและประเมินค่าแหล่งทรัพยากรแร่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1135" w:right="-118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สัญญาการก่อสร้างอสังหาริม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900" w:leader="none"/>
          <w:tab w:val="left" w:pos="1080" w:leader="none"/>
          <w:tab w:val="left" w:pos="1134" w:leader="none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ind w:left="851" w:hanging="43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>และมาตรฐานการรายงานทางการเงิน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ยกเว้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  <w:tab w:val="left" w:pos="1080" w:leader="none"/>
          <w:tab w:val="left" w:pos="1134" w:leader="none"/>
          <w:tab w:val="left" w:pos="1440" w:leader="none"/>
          <w:tab w:val="left" w:pos="828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ได้ประเมินแล้วเห็นว่ามาตรฐานการบัญชีและมาตรฐานการรายงานทา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ข้างต้นจะไม่มีผลกระทบอย่างเป็นสาระสำคัญต่องบการเงินสำหรับปีที่เริ่มใช้มาตรฐานการบัญชีดังกล่าว ยกเว้น 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ภาษีเงินได้ 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ที่ดิน อาคารและอุปกรณ์ 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ผลประโยชน์ของพนักงาน และ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อสังหาริมทรัพย์เพื่อการลงทุน ฝ่ายบริหารของบริษัทอยู่ระหว่างการประเมินผลกระทบต่องบการเงินสำหรับปีที่เริ่มใช้มาตรฐานฉบับดังกล่าว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ประโยชน์จากการส่งเสริม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 ได้รับสิทธิประโยชน์บาง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2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ถึงการยกเว้นอากรขาเข้าสำหรับเครื่องจักรตามที่คณะกรรมการพิจารณาอนุมัติ ซึ่งจะต้องนำเข้า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ยกเว้นภาษีเงินได้นิติบุคคลสำหรับกำไรสุทธิที่ได้จากการประกอบกิจการที่ได้รับการส่งเสริมการลงทุน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ของเงินลงทุน ซึ่งไม่รวมค่าที่ดินและเงินทุนหมุนเวียน มีกำหนดเวลาห้าปีนับแต่วันที่เริ่มมีรายได้จากการประกอบกิจการนั้น ตามรายละเอียดดังนี้</w:t>
      </w:r>
    </w:p>
    <w:tbl>
      <w:tblPr>
        <w:tblW w:w="90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39"/>
        <w:gridCol w:w="1320"/>
        <w:gridCol w:w="239"/>
        <w:gridCol w:w="2076"/>
        <w:gridCol w:w="239"/>
        <w:gridCol w:w="2266"/>
        <w:gridCol w:w="239"/>
        <w:gridCol w:w="1179"/>
      </w:tblGrid>
      <w:tr>
        <w:trPr/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ตรส่งเสริมเลข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ง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ด้สิทธิประโยชน์ตามมาตร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กิจการที่ได้รับ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มีรายได้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04(2)/2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80"/>
              <w:ind w:left="-113" w:right="-11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113" w:right="-11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80"/>
              <w:ind w:left="-113" w:right="-11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 26, 28, 31, 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80"/>
              <w:ind w:left="-113" w:right="-11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57" w:right="-57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การให้เช่าอุปกรณ์สร้างภาพยนตร์ประเภ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1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ิจการสร้างภาพยนตร์ไทยหรือการให้บริการแก่ธุรกิจสร้างภาพยนตร์หรือให้บริ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MULTIMED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80"/>
              <w:ind w:left="-113" w:right="-11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113" w:right="-11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</w:tabs>
        <w:spacing w:lineRule="exact" w:line="370"/>
        <w:ind w:left="357" w:right="-34" w:hanging="35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885" w:leader="none"/>
        </w:tabs>
        <w:spacing w:lineRule="exact" w:line="37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และกิจการร่วมค้ามีนโยบายการบัญชีที่สำคัญดังนี้</w:t>
      </w:r>
    </w:p>
    <w:p>
      <w:pPr>
        <w:pStyle w:val="Normal"/>
        <w:tabs>
          <w:tab w:val="clear" w:pos="720"/>
          <w:tab w:val="left" w:pos="882" w:leader="none"/>
          <w:tab w:val="left" w:pos="14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จากการรับจ้างผลิต</w:t>
      </w:r>
      <w:r>
        <w:rPr>
          <w:rFonts w:ascii="Angsana New" w:hAnsi="Angsana New" w:cs="Angsana New"/>
          <w:sz w:val="32"/>
          <w:sz w:val="32"/>
          <w:szCs w:val="32"/>
        </w:rPr>
        <w:t>ภาพยนตร์โฆษ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ารรับรู้รายได้ ดังนี้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ากการรับจ้างผลิต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ภาพยนตร์โฆษณ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รายได้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้อยละ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้น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ที่ทำเสร็จ ซึ่งคำนวณ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ัตราส่วนร้อยละของต้นทุนงานถ่ายทำที่เกิดขึ้นจริงกับต้นทุนทั้งหมดที่ประมาณว่าจะใช้ในการถ่าย</w:t>
      </w:r>
      <w:r>
        <w:rPr>
          <w:rFonts w:ascii="Angsana New" w:hAnsi="Angsana New" w:cs="Angsana New"/>
          <w:sz w:val="32"/>
          <w:sz w:val="32"/>
          <w:szCs w:val="32"/>
        </w:rPr>
        <w:t>ทำภาพยนตร์</w:t>
      </w:r>
      <w:r>
        <w:rPr>
          <w:rFonts w:ascii="Angsana New" w:hAnsi="Angsana New" w:cs="Angsana New"/>
          <w:sz w:val="32"/>
          <w:sz w:val="32"/>
          <w:szCs w:val="32"/>
        </w:rPr>
        <w:t>โฆษ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ประมาณโดยผู้บริหาร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แก้ไขงานและอัดเทป รับรู้รายได้เมื่องานเสร็จ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ผลิตรายการโทรทัศน์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ผลิตรายการโทรทัศน์ เป็นรายได้จากการบริการโฆษณาจะรับรู้เป็นรายได้เมื่อให้บริการออกอากาศทางโทรทัศน์แล้ว  และรายได้จากการรับจ้างผลิตรายการโทรทัศน์จะรับรู้เป็น รายได้เมื่อรายการโทรทัศน์ได้ออกอากาศแล้ว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3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จัด</w:t>
      </w:r>
      <w:r>
        <w:rPr>
          <w:rFonts w:ascii="Angsana New" w:hAnsi="Angsana New" w:cs="Angsana New"/>
          <w:sz w:val="32"/>
          <w:sz w:val="32"/>
          <w:szCs w:val="32"/>
        </w:rPr>
        <w:t>งานแสดง มีการรับรู้รายได้ ดังนี้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จัด</w:t>
      </w:r>
      <w:r>
        <w:rPr>
          <w:rFonts w:ascii="Angsana New" w:hAnsi="Angsana New" w:cs="Angsana New"/>
          <w:sz w:val="32"/>
          <w:sz w:val="32"/>
          <w:szCs w:val="32"/>
        </w:rPr>
        <w:t>งานเป็นรายได้จากการรับจ้างจัดงานคอนเสิร์ตและการ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รับรู้เป็นรายได้เมื่อการแสดงเสร็จสิ้น 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19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สนับสนุ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รายได้ตามสัญญาที่ตกลงให้การสนับสนุน  รายได้จากการขายบั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รายได้เมื่อการจัดงานเสร็จสิ้นลง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19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รับจัดกิจกรรมด้านบันเทิง รับรู้เป็นรายได้เมื่อให้บริการแล้ว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4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เช่าและบริการ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เช่าและบริการ</w:t>
      </w:r>
      <w:r>
        <w:rPr>
          <w:rFonts w:ascii="Angsana New" w:hAnsi="Angsana New" w:cs="Angsana New"/>
          <w:sz w:val="32"/>
          <w:sz w:val="32"/>
          <w:szCs w:val="32"/>
        </w:rPr>
        <w:t>เป็นรายการ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เนื่องก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ให้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ปกรณ์เป็นรายครั้ง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รายได้เมื่อ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รายได้ค่าเช่าและบริการแบบเหมาจ่าย รับรู้เป็นรายได้ตามส่วนของงานที่ให้บริการเสร็จสิ้น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ผลิตภาพยนตร์ </w:t>
      </w:r>
      <w:r>
        <w:rPr>
          <w:rFonts w:ascii="Angsana New" w:hAnsi="Angsana New" w:cs="Angsana New"/>
          <w:sz w:val="32"/>
          <w:sz w:val="32"/>
          <w:szCs w:val="32"/>
        </w:rPr>
        <w:t>มีการรับรู้รายได้ 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exact" w:line="37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ส่วนแบ่งจากโรงภาพยนตร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รายได้ค่าผ่านประตู ซึ่งแบ่งระหว่างเจ้าของโรง</w:t>
      </w:r>
      <w:r>
        <w:rPr>
          <w:rFonts w:ascii="Angsana New" w:hAnsi="Angsana New" w:cs="Angsana New"/>
          <w:sz w:val="32"/>
          <w:sz w:val="32"/>
          <w:szCs w:val="32"/>
        </w:rPr>
        <w:t>ภาพยนตร์กับบริษัทย่อย รับรู้เป็นรายได้ตามวันที่ฉายภาพยนตร์</w:t>
      </w:r>
    </w:p>
    <w:p>
      <w:pPr>
        <w:pStyle w:val="Normal"/>
        <w:tabs>
          <w:tab w:val="clear" w:pos="720"/>
          <w:tab w:val="left" w:pos="1985" w:leader="none"/>
        </w:tabs>
        <w:spacing w:lineRule="exact" w:line="37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ได้จากการขายฟิล์มภาพยนตร์ รับรู้เป็นรายได้เมื่อส่งมอบโดยแสดงมูลค่าตามใบกำกับสินค้าของฟิล์มภาพยนตร์</w:t>
      </w:r>
    </w:p>
    <w:p>
      <w:pPr>
        <w:pStyle w:val="Normal"/>
        <w:tabs>
          <w:tab w:val="clear" w:pos="720"/>
          <w:tab w:val="left" w:pos="1985" w:leader="none"/>
        </w:tabs>
        <w:spacing w:lineRule="exact" w:line="37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ลิขสิทธิ์ภาพยนตร์ รับรู้เป็นรายได้ตามวันที่ในสัญญาอนุญาตให้ใช้สิทธิในงานภาพยนตร์นั้น</w:t>
      </w:r>
    </w:p>
    <w:p>
      <w:pPr>
        <w:pStyle w:val="Normal"/>
        <w:tabs>
          <w:tab w:val="clear" w:pos="720"/>
          <w:tab w:val="left" w:pos="1985" w:leader="none"/>
        </w:tabs>
        <w:spacing w:lineRule="exact" w:line="37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ได้จากการรับจ้างผลิตภาพยนตร์ รับรู้เป็นรายได้เมื่อถ่ายทำเสร็จและส่งมอบแล้ว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exact" w:line="37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</w:t>
      </w:r>
      <w:r>
        <w:rPr>
          <w:rFonts w:cs="Angsana New" w:ascii="Angsana New" w:hAnsi="Angsana New"/>
          <w:sz w:val="32"/>
          <w:szCs w:val="32"/>
        </w:rPr>
        <w:t>6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985" w:leader="none"/>
        </w:tabs>
        <w:spacing w:lineRule="exact" w:line="37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ขายสินค้า รับรู้เป็นรายได้เมื่อมีการส่งมอบโดยแสดงมูลค่าตามใบกำกับสินค้า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985" w:leader="none"/>
        </w:tabs>
        <w:spacing w:lineRule="exact" w:line="340"/>
        <w:ind w:left="14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4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</w:t>
      </w:r>
      <w:r>
        <w:rPr>
          <w:rFonts w:cs="Angsana New" w:ascii="Angsana New" w:hAnsi="Angsana New"/>
          <w:sz w:val="32"/>
          <w:szCs w:val="32"/>
        </w:rPr>
        <w:t>7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จำหน่าย</w:t>
      </w:r>
      <w:r>
        <w:rPr>
          <w:rFonts w:ascii="Angsana New" w:hAnsi="Angsana New" w:cs="Angsana New"/>
          <w:sz w:val="32"/>
          <w:sz w:val="32"/>
          <w:szCs w:val="32"/>
        </w:rPr>
        <w:t>นิตยสารและจากการบริการโฆษณาในสื่อสิ่งพิมพ์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spacing w:lineRule="exact" w:line="340"/>
        <w:ind w:left="15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จำหน่าย</w:t>
      </w:r>
      <w:r>
        <w:rPr>
          <w:rFonts w:ascii="Angsana New" w:hAnsi="Angsana New" w:cs="Angsana New"/>
          <w:sz w:val="32"/>
          <w:sz w:val="32"/>
          <w:szCs w:val="32"/>
        </w:rPr>
        <w:t>นิตยสารและจากการบริการโฆษณาในสื่อสิ่งพิมพ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ับรู้เป็นรายได้เมื่อมีการส่งม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งหักส่วนลดแล้ว </w:t>
      </w:r>
      <w:r>
        <w:rPr>
          <w:rFonts w:ascii="Angsana New" w:hAnsi="Angsana New" w:cs="Angsana New"/>
          <w:sz w:val="32"/>
          <w:sz w:val="32"/>
          <w:szCs w:val="32"/>
        </w:rPr>
        <w:t>และเมื่อมีการลงโฆษณาแล้ว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4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ถ่ายภาพและผลิตสื่อ</w:t>
      </w:r>
      <w:r>
        <w:rPr>
          <w:rFonts w:ascii="Angsana New" w:hAnsi="Angsana New" w:cs="Angsana New"/>
          <w:sz w:val="32"/>
          <w:sz w:val="32"/>
          <w:szCs w:val="32"/>
        </w:rPr>
        <w:t>มีเดี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างแจ้ง </w:t>
      </w:r>
    </w:p>
    <w:p>
      <w:pPr>
        <w:pStyle w:val="Normal"/>
        <w:tabs>
          <w:tab w:val="clear" w:pos="720"/>
          <w:tab w:val="left" w:pos="2127" w:leader="none"/>
        </w:tabs>
        <w:spacing w:lineRule="exact" w:line="340"/>
        <w:ind w:left="158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ถ่ายภาพและผลิตสื่อ</w:t>
      </w:r>
      <w:r>
        <w:rPr>
          <w:rFonts w:ascii="Angsana New" w:hAnsi="Angsana New" w:cs="Angsana New"/>
          <w:sz w:val="32"/>
          <w:sz w:val="32"/>
          <w:szCs w:val="32"/>
        </w:rPr>
        <w:t>มีเดี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างแจ้ง </w:t>
      </w:r>
      <w:r>
        <w:rPr>
          <w:rFonts w:ascii="Angsana New" w:hAnsi="Angsana New" w:cs="Angsana New"/>
          <w:sz w:val="32"/>
          <w:sz w:val="32"/>
          <w:szCs w:val="32"/>
        </w:rPr>
        <w:t>รั</w:t>
      </w:r>
      <w:r>
        <w:rPr>
          <w:rFonts w:ascii="Angsana New" w:hAnsi="Angsana New" w:cs="Angsana New"/>
          <w:sz w:val="32"/>
          <w:sz w:val="32"/>
          <w:szCs w:val="32"/>
        </w:rPr>
        <w:t>บรู้เป็นรายได้เมื่อการให้บริการเสร็จสิ้นและรับรู้รายได้ตามเกณฑ์คงค้างที่ระบุในสัญญาผลิตสื่อ</w:t>
      </w:r>
      <w:r>
        <w:rPr>
          <w:rFonts w:ascii="Angsana New" w:hAnsi="Angsana New" w:cs="Angsana New"/>
          <w:sz w:val="32"/>
          <w:sz w:val="32"/>
          <w:szCs w:val="32"/>
        </w:rPr>
        <w:t>มีเดีย</w:t>
      </w:r>
      <w:r>
        <w:rPr>
          <w:rFonts w:ascii="Angsana New" w:hAnsi="Angsana New" w:cs="Angsana New"/>
          <w:sz w:val="32"/>
          <w:sz w:val="32"/>
          <w:szCs w:val="32"/>
        </w:rPr>
        <w:t>กลางแจ้ง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4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</w:t>
      </w:r>
      <w:r>
        <w:rPr>
          <w:rFonts w:cs="Angsana New" w:ascii="Angsana New" w:hAnsi="Angsana New"/>
          <w:sz w:val="32"/>
          <w:szCs w:val="32"/>
        </w:rPr>
        <w:t>9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แลกเปลี่ยนบริการ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spacing w:lineRule="exact" w:line="340"/>
        <w:ind w:left="158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แลกเปลี่ยนบริการระหว่างกัน เป็นรายได้จากการแลกเปลี่ยนบริการที่มีลักษณะไม่เหมือนกัน มีการวัดมูลค่ารายได้โดยใช้มูลค่ายุติธรรมของบริการที่ได้ปรับปรุงด้วยจำนวนเงินสดหรือรายการเทียบเท่าเงินสดที่มีการโอนระหว่างกั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34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เช่าอสังหาริมทรัพย์และบริการ 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spacing w:lineRule="exact" w:line="340"/>
        <w:ind w:left="158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เช่าอสังหาริมทรัพย์และบริการรับรู้ตามเกณฑ์คงค้างที่ระบุในสัญญาเช่าและบริการ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40"/>
        <w:ind w:left="145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40"/>
        <w:ind w:left="145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40"/>
        <w:ind w:left="145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12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40"/>
        <w:ind w:left="145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สิทธิในการรับเงินปันผล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40"/>
        <w:ind w:left="145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.13 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อื่นรับรู้ตามเกณฑ์คงค้าง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40"/>
        <w:ind w:left="145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560" w:leader="none"/>
        </w:tabs>
        <w:spacing w:lineRule="exact" w:line="340"/>
        <w:ind w:left="90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4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 และไม่มีข้อจำกัดในการเบิกใช้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4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4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3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ค่าเผื่อหนี้สงสัยจะสูญ</w:t>
      </w:r>
    </w:p>
    <w:p>
      <w:pPr>
        <w:pStyle w:val="Normal"/>
        <w:tabs>
          <w:tab w:val="clear" w:pos="720"/>
          <w:tab w:val="left" w:pos="1560" w:leader="none"/>
        </w:tabs>
        <w:spacing w:lineRule="exact" w:line="34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ตามมูลค่าสุทธิที่จะได้รับ และบันทึกค่าเผื่อหนี้สงสัยจะสูญ โดยพิจารณาจากลูกหนี้แต่ละรายที่คาดว่าจะไม่ได้รับ</w:t>
      </w:r>
    </w:p>
    <w:p>
      <w:pPr>
        <w:pStyle w:val="Normal"/>
        <w:tabs>
          <w:tab w:val="clear" w:pos="720"/>
          <w:tab w:val="left" w:pos="1560" w:leader="none"/>
        </w:tabs>
        <w:spacing w:lineRule="exact" w:line="34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34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4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560" w:leader="none"/>
        </w:tabs>
        <w:spacing w:lineRule="exact" w:line="34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และงานระหว่างถ่ายทำ ประกอบด้วย</w:t>
      </w:r>
    </w:p>
    <w:p>
      <w:pPr>
        <w:pStyle w:val="Normal"/>
        <w:tabs>
          <w:tab w:val="clear" w:pos="720"/>
          <w:tab w:val="left" w:pos="1560" w:leader="none"/>
        </w:tabs>
        <w:spacing w:lineRule="exact" w:line="340"/>
        <w:ind w:left="1560" w:hanging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4.1</w:t>
        <w:tab/>
      </w:r>
      <w:r>
        <w:rPr>
          <w:rFonts w:ascii="Angsana New" w:hAnsi="Angsana New" w:cs="Angsana New"/>
          <w:sz w:val="32"/>
          <w:sz w:val="32"/>
          <w:szCs w:val="32"/>
        </w:rPr>
        <w:t>ผลิตภัณฑ์รายการโทรทัศน์ ภาพยนตร์ และรายการแสดงโชว์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spacing w:lineRule="exact" w:line="340"/>
        <w:ind w:left="1560" w:hanging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สดงมูลค่าต้นทุนทั้งที่อยู่ระหว่างการผลิตและที่ผลิตเสร็จพร้อมที่จะออกอากาศทางโทรทัศน์ หรือออกจำหน่าย หรือจัดแสดงโชว์ ต้นทุนของรายการดังกล่าว ประกอบด้วยค่าใช้จ่ายต่าง ๆ ที่เกี่ยวข้องโดยตรงกับการผลิต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ซึ่งจะรับรู้เป็นต้นทุนการผลิต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มื่อรายการโทรทัศน์ได้ออกอากาศแล้ว ภาพยนตร์ได้จำหน่ายหรือมีการรับรู้รายได้แล้ว และรายการแสดงโชว์เสร็จสิ้นลง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4.2</w:t>
        <w:tab/>
      </w:r>
      <w:r>
        <w:rPr>
          <w:rFonts w:ascii="Angsana New" w:hAnsi="Angsana New" w:cs="Angsana New"/>
          <w:sz w:val="32"/>
          <w:sz w:val="32"/>
          <w:szCs w:val="32"/>
        </w:rPr>
        <w:t>นิตยสารและหนังสือเล่ม</w:t>
      </w:r>
    </w:p>
    <w:p>
      <w:pPr>
        <w:pStyle w:val="Normal"/>
        <w:spacing w:lineRule="exact" w:line="380"/>
        <w:ind w:left="1440" w:firstLine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สดงมูลค่าตามราคาทุน โดยวิธีเฉพาะเจาะจงหรือมูลค่าสุทธิที่จะได้รับแล้วแต่ราคาใดจะต่ำกว่า</w:t>
      </w:r>
    </w:p>
    <w:p>
      <w:pPr>
        <w:pStyle w:val="Normal"/>
        <w:spacing w:lineRule="exact" w:line="380"/>
        <w:ind w:left="14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4.4.3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อื่นและวัสดุสิ้นเปลือง</w:t>
      </w:r>
    </w:p>
    <w:p>
      <w:pPr>
        <w:pStyle w:val="Normal"/>
        <w:tabs>
          <w:tab w:val="clear" w:pos="720"/>
          <w:tab w:val="left" w:pos="1980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สดงมูลค่าตามราคาทุนโดยวิธีต้นทุนถัวเฉลี่ย 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5" w:leader="none"/>
          <w:tab w:val="left" w:pos="2880" w:leader="none"/>
        </w:tabs>
        <w:spacing w:lineRule="exact" w:line="38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ผื่อการลดมูลค่าสินค้าจะตั้งขึ้นสำหรับค่าสินค้าเก่า ล้าสมัย เคลื่อนไหวช้า หรือเสื่อมคุณภาพ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รองเผื่อสินค้ารับคื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รองเผื่อสินค้ารับคืนประมาณขึ้นโดยพิจารณาจากการรับคืนสินค้าที่เกิดขึ้นจริงในระหว่างปีและคำนวณขึ้นเป็นสัดส่วนต่อยอดขายในระหว่างป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4.6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ชั่วคราว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5" w:leader="none"/>
          <w:tab w:val="left" w:pos="2880" w:leader="none"/>
        </w:tabs>
        <w:spacing w:lineRule="exact" w:line="380"/>
        <w:ind w:left="1418" w:right="-45" w:hanging="14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ชั่วคราวเป็นเงินลงทุนในเงินฝากประจำธนาคารและตั๋วแลกเงินอายุ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บันทึกด้วยราคา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4.</w:t>
      </w:r>
      <w:r>
        <w:rPr>
          <w:rFonts w:cs="Angsana New" w:ascii="Angsana New" w:hAnsi="Angsana New"/>
          <w:sz w:val="32"/>
          <w:szCs w:val="32"/>
        </w:rPr>
        <w:t>6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และกิจการร่วมค้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5" w:leader="none"/>
          <w:tab w:val="left" w:pos="2880" w:leader="none"/>
        </w:tabs>
        <w:spacing w:lineRule="exact" w:line="38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และกิจการร่วมค้า บันทึกบัญชีโดยวิธีราคาทุนและแสดงราย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ุทธิด้วยค่าเผื่อการด้อยค่าสะสม ซึ่งจะบันทึกรับรู้การเปลี่ยนแปลงมูลค่าเงินลงทุนในงบกำ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าดทุนเมื่อจำหน่ายเงินลงทุนหรือเงินลงทุนเกิดการด้อย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มีไว้เพื่อให้เช่า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851" w:hanging="56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ที่มีไว้เพื่อให้เช่า แสดงในราคาทุนหลังหักค่าเสื่อมราคาสะส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สื่อมราค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ำนวณ</w:t>
      </w:r>
      <w:r>
        <w:rPr/>
        <w:t>โดยวิธีเส้นตรงตามเกณฑ์อายุการใช้งาน ดังนี้</w:t>
      </w:r>
    </w:p>
    <w:tbl>
      <w:tblPr>
        <w:tblW w:w="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"/>
        <w:gridCol w:w="1592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ครื่องจักรและ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649" w:leader="none"/>
              </w:tabs>
              <w:snapToGrid w:val="false"/>
              <w:spacing w:lineRule="exact" w:line="380"/>
              <w:ind w:left="340" w:right="-11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84" w:leader="none"/>
                <w:tab w:val="left" w:pos="1418" w:leader="none"/>
                <w:tab w:val="left" w:pos="1649" w:leader="none"/>
              </w:tabs>
              <w:spacing w:lineRule="exact" w:line="380"/>
              <w:ind w:right="397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5, 1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649" w:leader="none"/>
              </w:tabs>
              <w:snapToGrid w:val="false"/>
              <w:spacing w:lineRule="exact" w:line="380"/>
              <w:ind w:left="340" w:right="-11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84" w:leader="none"/>
                <w:tab w:val="left" w:pos="1418" w:leader="none"/>
                <w:tab w:val="left" w:pos="1649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อุปกรณ์และวัสดุกองถ่า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649" w:leader="none"/>
              </w:tabs>
              <w:snapToGrid w:val="false"/>
              <w:spacing w:lineRule="exact" w:line="380"/>
              <w:ind w:left="340" w:right="-11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84" w:leader="none"/>
                <w:tab w:val="left" w:pos="1418" w:leader="none"/>
                <w:tab w:val="left" w:pos="1649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40"/>
        <w:ind w:left="907" w:right="-45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4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4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แสดงมูลค่าตาม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กด้วย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4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และอุปกรณ์แสดงมูลค่าตามราคาทุนหลัง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4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ของอาคารและอุปกรณ์คำนวณจากราคาทุนของสินทรัพย์โดยวิธีเส้นตรงตามอายุการใช้งานโดยประมาณดังนี้ </w:t>
      </w:r>
    </w:p>
    <w:p>
      <w:pPr>
        <w:pStyle w:val="Normal"/>
        <w:tabs>
          <w:tab w:val="clear" w:pos="720"/>
          <w:tab w:val="right" w:pos="5954" w:leader="none"/>
        </w:tabs>
        <w:spacing w:lineRule="exact" w:line="340"/>
        <w:ind w:left="2160" w:hanging="1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ุปกรณ์ในการถ่ายทำ</w:t>
      </w:r>
      <w:r>
        <w:rPr>
          <w:rFonts w:cs="Angsana New" w:ascii="Angsana New" w:hAnsi="Angsana New"/>
          <w:sz w:val="32"/>
          <w:szCs w:val="32"/>
          <w:lang w:val="th-TH"/>
        </w:rPr>
        <w:tab/>
        <w:t>5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right" w:pos="5954" w:leader="none"/>
        </w:tabs>
        <w:spacing w:lineRule="exact" w:line="340"/>
        <w:ind w:left="2160" w:hanging="1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คอมพิวเตอร์และอุปกรณ์</w:t>
      </w:r>
      <w:r>
        <w:rPr>
          <w:rFonts w:cs="Angsana New" w:ascii="Angsana New" w:hAnsi="Angsana New"/>
          <w:sz w:val="32"/>
          <w:szCs w:val="32"/>
          <w:lang w:val="th-TH"/>
        </w:rPr>
        <w:tab/>
        <w:t xml:space="preserve">        3-5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right" w:pos="5954" w:leader="none"/>
        </w:tabs>
        <w:spacing w:lineRule="exact" w:line="340"/>
        <w:ind w:left="2160" w:hanging="1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  <w:lang w:val="th-TH"/>
        </w:rPr>
        <w:tab/>
        <w:t>5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right" w:pos="5954" w:leader="none"/>
        </w:tabs>
        <w:spacing w:lineRule="exact" w:line="340"/>
        <w:ind w:left="216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ยานพาหนะ</w:t>
      </w:r>
      <w:r>
        <w:rPr>
          <w:rFonts w:cs="Angsana New" w:ascii="Angsana New" w:hAnsi="Angsana New"/>
          <w:sz w:val="32"/>
          <w:szCs w:val="32"/>
          <w:lang w:val="th-TH"/>
        </w:rPr>
        <w:tab/>
        <w:t xml:space="preserve">   5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4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4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 งานระหว่างก่อสร้าง และอุปกรณ์ระหว่างการติดตั้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4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900" w:leader="none"/>
        </w:tabs>
        <w:spacing w:lineRule="exact" w:line="340"/>
        <w:ind w:left="1412" w:right="-43" w:hanging="1052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4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ไม่มีตัวตนแสดงตามราคาทุนหลังหักค่าตัดจำหน่าย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ค่าตัดจำหน่ายของสินทรัพย์ที่ไม่มีตัวตนคำนวณจากราคาทุนของสินทรัพย์ โดยวิธีดังต่อไปนี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/>
        <w:ind w:left="9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ปรแกรมคอมพิวเตอร์ ตัดจำหน่ายโดยวิธีเส้นตรง</w:t>
      </w:r>
      <w:r>
        <w:rPr>
          <w:rFonts w:ascii="Angsana New" w:hAnsi="Angsana New" w:cs="Angsana New"/>
          <w:sz w:val="32"/>
          <w:sz w:val="32"/>
          <w:szCs w:val="32"/>
        </w:rPr>
        <w:t>ตามอายุของ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/>
        <w:ind w:left="1442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ลิขสิทธิ์จากการผลิตภาพยนตร์ ตัดจำหน่ายโดยวิธีเส้นตรงตามอายุสัญญาที่ตกลงร่วมกันประมาณ </w:t>
      </w:r>
      <w:r>
        <w:rPr>
          <w:rFonts w:cs="Angsana New" w:ascii="Angsana New" w:hAnsi="Angsana New"/>
          <w:sz w:val="32"/>
          <w:szCs w:val="32"/>
        </w:rPr>
        <w:t xml:space="preserve">5-12 </w:t>
      </w:r>
      <w:r>
        <w:rPr>
          <w:rFonts w:ascii="Angsana New" w:hAnsi="Angsana New" w:cs="Angsana New"/>
          <w:sz w:val="32"/>
          <w:sz w:val="32"/>
          <w:szCs w:val="32"/>
        </w:rPr>
        <w:t>ปี โดยตัดจ่ายเมื่อมีการผลิตภาพยนตร์หรือเมื่อสิ้นสุดตามสัญญา</w:t>
      </w:r>
    </w:p>
    <w:p>
      <w:pPr>
        <w:pStyle w:val="Normal"/>
        <w:spacing w:lineRule="exact" w:line="34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900" w:leader="none"/>
        </w:tabs>
        <w:spacing w:lineRule="exact" w:line="340"/>
        <w:ind w:left="1412" w:right="-43" w:hanging="1052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ทธิการเช่า</w:t>
      </w:r>
    </w:p>
    <w:p>
      <w:pPr>
        <w:pStyle w:val="Normal"/>
        <w:spacing w:lineRule="exact" w:line="340"/>
        <w:ind w:left="851" w:firstLine="561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ิทธิการเช่า คำนวณเป็นค่าใช้จ่ายประจำงวดโดยวิธีเส้นตรง ตามระยะเวลาประมาณการที่คาดว่าจะใช้งานดังต่อไปนี้</w:t>
      </w:r>
    </w:p>
    <w:tbl>
      <w:tblPr>
        <w:tblW w:w="6946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ิทธิการเช่าที่ดินและอาค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spacing w:lineRule="exact" w:line="34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  <w:t>15</w:t>
              <w:tab/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ิทธิการใช้ส่วนปรับปรุงที่ดิ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5 - 20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ิทธิการใช้อาคารสำนักงานและ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5 - 20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ิทธิการใช้ส่วนปรับปรุงอาค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5 - 20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right" w:pos="5954" w:leader="none"/>
        </w:tabs>
        <w:spacing w:lineRule="exact" w:line="340"/>
        <w:ind w:left="1080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9356" w:leader="none"/>
        </w:tabs>
        <w:spacing w:lineRule="exact" w:line="340"/>
        <w:ind w:left="900" w:right="-43" w:hanging="485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้อยค่าของสินทรัพย์ </w:t>
      </w:r>
    </w:p>
    <w:p>
      <w:pPr>
        <w:pStyle w:val="Normal"/>
        <w:tabs>
          <w:tab w:val="clear" w:pos="720"/>
          <w:tab w:val="left" w:pos="1440" w:leader="none"/>
          <w:tab w:val="left" w:pos="9356" w:leader="none"/>
        </w:tabs>
        <w:spacing w:lineRule="exact" w:line="340"/>
        <w:ind w:left="900" w:right="-43" w:hanging="4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ทุกวันที่ในงบดุล บริษัท บริษัทย่อย และกิจการร่วมค้าจะทำการประเมินว่ามีข้อบ่งชี้ซึ่งแสดงว่า   สินทรัพย์ด้อยค่าลงหรือไม่ หากมีข้อบ่งชี้ของการด้อยค่า จะทำการประมาณมูลค่าที่คาดว่าจะได้รับคืนของสินทรัพย์และหากพบว่าราคาตามบัญชีของสินทรัพย์นั้นมีมูลค่าสูงกว่ามูลค่าที่คาดว่าจะได้รับคืนจะลดมูลค่าของสินทรัพย์ลงให้เท่ากับมูลค่าที่คาดว่าจะได้รับคืน และรับรู้ผลขาดทุนจากการด้อยค่าของสินทรัพย์ในงบกำไรขาด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ูลค่าที่คาดว่าจะได้รับคืนของสินทรัพย์หมายถึงราคาขายสุทธิหรือมูลค่าจากการใช้ของสินทรัพย์นั้นแล้วแต่จำนวนใดจะสูงกว่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  <w:tab w:val="left" w:pos="9356" w:leader="none"/>
        </w:tabs>
        <w:spacing w:lineRule="exact" w:line="380"/>
        <w:ind w:left="902" w:right="-43" w:hanging="48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ดำเนินงาน 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เช่าสินทรัพย์ซึ่งความเสี่ยงและกรรมสิทธิ์ในสินทรัพย์ที่เช่าเป็นของผู้ให้เช่าได้จัดประเภทเป็นการเช่าดำเนินงาน ค่าเช่าที่จ่ายภายใต้การเช่าดำเนินงานได้บันทึกเป็นค่าใช้จ่ายภายใต้อายุสัญญาเช่า</w:t>
      </w:r>
    </w:p>
    <w:p>
      <w:pPr>
        <w:pStyle w:val="Normal"/>
        <w:spacing w:lineRule="exact" w:line="380"/>
        <w:ind w:left="90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การเงิน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บันทึกสัญญาเช่าการเงินเป็นสินทรัพย์และหนี้สินในงบดุลด้วยจำนวนเท่ากับราคายุติธรรมของทรัพย์สินที่เช่า ณ วันเริ่มต้นของสัญญาเช่า หรือมูลค่าปัจจุบันของจำนวนเงินขั้นต่ำที่ต้องจ่ายตามสัญญาเช่าแล้วแต่จำนวนใดจะต่ำกว่า ซึ่งอัตราคิดลดที่ใช้คำนวณมูลค่าปัจจุบันของจำนวนเงินขั้นต่ำที่ต้องจ่ายตามสัญญาเช่าใช้อัตราดอกเบี้ยที่ระบุในสัญญาเช่า ต้นทุนแรกเริ่มที่เกี่ยวข้องโดยตรงได้รวมอยู่ในราคาทุนของสินทรัพย์ ค่าเช่าที่จ่ายชำระจะปันส่วนเป็นส่วนของค่าใช้จ่ายทางการเงินและส่วนที่ไปลดเงินต้น ค่าใช้จ่ายทางการเงินจะปันส่วนไปสู่งวดต่าง ๆ ตลอดอายุสัญญาเช่า เพื่อให้ดอกเบี้ยเมื่อเทียบกับยอดหนี้ที่คงเหลืออยู่ในแต่ละงวดมีอัตราคงที่ นโยบายการตัดค่าเสื่อมราคาของสินทรัพย์ที่เช่าสอดคล้องกับนโยบายที่ใช้กับสินทรัพย์ที่เสื่อมค่าได้ที่บริษัทและบริษัทย่อยเป็นเจ้าของ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270" w:leader="none"/>
          <w:tab w:val="left" w:pos="360" w:leader="none"/>
          <w:tab w:val="left" w:pos="900" w:leader="none"/>
        </w:tabs>
        <w:spacing w:lineRule="exact" w:line="3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 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270" w:leader="none"/>
          <w:tab w:val="left" w:pos="360" w:leader="none"/>
          <w:tab w:val="left" w:pos="900" w:leader="none"/>
        </w:tabs>
        <w:spacing w:lineRule="exact" w:line="3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จะบันทึกประมาณการหนี้สินเมื่อมีความเป็นไปได้ค่อนข้างแน่ของการเกิดภาระผูกพันในปัจจุบันตามกฎหมายหรือจากการอนุมานอันเป็นผลสืบเนื่องมาจากเหตุการณ์ในอดีต ภาระผูกพันดังกล่าวคาดว่าจะส่งผลให้สูญเสียทรัพยากรที่มีประโยชน์เชิงเศรษฐกิจเพื่อจ่ายชำระภาระผูกพันและจำนวนที่ต้องจ่ายสามารถประมาณการได้อย่างน่าเชื่อถือ หากบริษัท และบริษัทย่อยคาดว่าจะได้รับคืนรายจ่ายที่จ่ายชำระไปตามประมาณการหนี้สินทั้งหมดหรือบางส่วนอย่างแน่นอน บริษัทและบริษัทย่อยจะรับรู้รายจ่ายที่ได้รับคืนเป็นสินทรัพย์แยกต่างหากแต่ต้องไม่เกินจำนวนประมาณการหนี้สินที่เกี่ยวข้อง และแสดงค่าใช้จ่ายที่เกี่ยวข้องกับประมาณการหนี้สินในงบกำไรขาดทุนโดยแสดงสุทธิจากจำนวนรายจ่ายที่จะได้รับคืนที่รับรู้ไว้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270" w:leader="none"/>
          <w:tab w:val="left" w:pos="360" w:leader="none"/>
          <w:tab w:val="left" w:pos="900" w:leader="none"/>
        </w:tabs>
        <w:spacing w:lineRule="exact" w:line="3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90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มีมูลค่าเป็นเงินตราต่างประเทศ </w:t>
      </w:r>
    </w:p>
    <w:p>
      <w:pPr>
        <w:pStyle w:val="Normal"/>
        <w:spacing w:lineRule="exact" w:line="380"/>
        <w:ind w:left="90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ที่มีมูลค่าเป็นเงินตราต่างประเทศ บันทึกบัญชีโดยแปลงค่าเป็นเงินบาทตามอัตราแลกเปลี่ยน ณ วันที่เกิดรายการ ยอดคงเหลือของสินทรัพย์และหนี้สินที่เป็นเงินตราต่างประเทศ ณ วันสิ้นปีแปลงค่าเป็นเงินบาทตามอัตราแลกเปลี่ยน ณ วันนั้น ผลกำไรหรือขาดทุนจากการแปลงค่าดังกล่าวแสดงรวมเป็นรายได้หรือค่าใช้จ่ายในงบกำไรขาดทุนสำหรับปี</w:t>
      </w:r>
    </w:p>
    <w:p>
      <w:pPr>
        <w:pStyle w:val="Normal"/>
        <w:spacing w:lineRule="exact" w:line="380"/>
        <w:ind w:left="90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spacing w:lineRule="exact" w:line="380"/>
        <w:ind w:left="902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90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กับบุคคลหรือกิจการที่เกี่ยวข้องกัน</w:t>
      </w:r>
    </w:p>
    <w:p>
      <w:pPr>
        <w:pStyle w:val="Normal"/>
        <w:spacing w:lineRule="exact" w:line="380"/>
        <w:ind w:left="90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 หมายถึง บุคคลหรือกิจการที่มีอำนาจควบคุมบริษัท ถูกควบคุมโดยบริษัทไม่ว่าจะเป็นโดยทางตรงหรือทางอ้อม หรืออยู่ภายใต้การควบคุมเดียวกันกับ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ถึงบริษัทที่ทำหน้าที่ถือหุ้นของบริษัทย่อยและบริษัทในกลุ่ม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ที่สำคัญ กรรมการหรือพนักงานของบริษัทที่มีอำนาจในการวางแผนและควบคุมการดำเนินงานของบริษัท</w:t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จะรับรู้เป็นค่าใช้จ่าย เมื่อบริษัท บริษัทย่อย และกิจการร่วมค้ามีภาระเสียภาษี</w:t>
      </w:r>
    </w:p>
    <w:p>
      <w:pPr>
        <w:pStyle w:val="Normal"/>
        <w:spacing w:lineRule="exact" w:line="380"/>
        <w:ind w:left="902" w:firstLine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  <w:t>4.1</w:t>
      </w:r>
      <w:r>
        <w:rPr>
          <w:rFonts w:cs="Angsana New" w:ascii="Angsana New" w:hAnsi="Angsana New"/>
          <w:spacing w:val="6"/>
          <w:sz w:val="32"/>
          <w:szCs w:val="32"/>
        </w:rPr>
        <w:t>8</w:t>
      </w:r>
      <w:r>
        <w:rPr>
          <w:rFonts w:cs="Angsana New" w:ascii="Angsana New" w:hAnsi="Angsana New"/>
          <w:spacing w:val="6"/>
          <w:sz w:val="32"/>
          <w:szCs w:val="32"/>
        </w:rPr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ำไรหรือขาดทุนต่อหุ้น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eastAsia="Angsana New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ำไรหรือขาดทุนต่อหุ้นคำนวณโดยการหารกำไรหรือขาดทุนสุทธิด้วยจำนวนถัวเฉลี่ยถ่วงน้ำหนักของหุ้นสามัญที่ออกและได้รับชำระแล้วระหว่างปี</w:t>
      </w:r>
    </w:p>
    <w:p>
      <w:pPr>
        <w:pStyle w:val="Normal"/>
        <w:spacing w:lineRule="exact" w:line="380"/>
        <w:ind w:left="902" w:firstLine="54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รับรู้เงินเดือน ค่าล่วงเวลา โบนัส และเงินกองทุนประกันสังคมเป็นค่าใช้จ่ายเมื่อเกิดรายการ</w:t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ออกใบสำคัญแสดงสิทธิที่จะซื้อหุ้นสามัญให้แก่กรรมการและพนักงานของบริษัท ซึ่งจะบันทึกรายการในงบการเงินเมื่อการใช้สิทธิ</w:t>
      </w:r>
    </w:p>
    <w:p>
      <w:pPr>
        <w:pStyle w:val="Normal"/>
        <w:spacing w:lineRule="exact" w:line="380"/>
        <w:ind w:left="90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จำแนกตามส่วนงาน</w:t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่วนงานทางธุรกิจเป็นส่วนธุรกิจที่จัดหาผลิตภัณฑ์หรือให้บริการที่มีความเสี่ยงและผลตอบแทนซึ่งแตกต่างไปจากความเสี่ยงและผลตอบแทนของผลิตภัณฑ์หรือบริการที่ให้ของส่วนธุรกิจอื่น</w:t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จำแนกตามส่วนงาน เปิดเผยแยกตามส่วนงานธุรกิจของกลุ่มบริษัท</w:t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4.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ครื่องมือทางการเงิน 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ครื่องมือทางการเงิน ประกอบด้วย สินทรัพย์ทางการเงินที่แสดงในงบดุล ได้แก่ เงินสด และ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ธนาคาร ลูกหนี้การค้าและตั๋วเงินรับ เงิน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ู้ยืมและเงินลงทุน หนี้สินทางการเงินที่แสดงในงบดุล ประกอบด้วย เงินเบิกเกินบัญชีธนาคาร เงินกู้ยืม เจ้า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ละตั๋วเงินจ่าย ซึ่งนโยบายการบัญชีเฉพาะสำหรับรายการแต่ละรายการได้เปิดเผยแยกไว้ในแต่ละหัวข้อที่</w:t>
      </w:r>
      <w:r>
        <w:rPr>
          <w:rFonts w:ascii="Angsana New" w:hAnsi="Angsana New" w:cs="Angsana New"/>
          <w:sz w:val="32"/>
          <w:sz w:val="32"/>
          <w:szCs w:val="32"/>
        </w:rPr>
        <w:t>เกี่ยวข้อง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380"/>
        <w:ind w:left="907" w:right="-43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380"/>
        <w:ind w:left="90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4.2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ใช้ประมาณการทางบัญชี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จัดทำงบการเงินให้เป็นไปตามหลักการบัญชีที่รับรองทั่วไปในประเทศไทย ฝ่ายบริหารต้องใช้ประมาณ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การตั้งข้อสมมติฐานหลายประการ ซึ่งมีผลกระทบต่อจำนวนที่เกี่ยวกับรายได้ ค่าใช้จ่าย สินทรัพย์และ</w:t>
      </w:r>
      <w:r>
        <w:rPr>
          <w:rFonts w:ascii="Angsana New" w:hAnsi="Angsana New" w:cs="Angsana New"/>
          <w:sz w:val="32"/>
          <w:sz w:val="32"/>
          <w:szCs w:val="32"/>
        </w:rPr>
        <w:t>หนี้สิน และการเปิดเผยข้อมูลเกี่ยวกับสินทรัพย์และหนี้สินที่อาจเกิดขึ้น ซึ่งผลที่เกิดขึ้นจริงอาจแตกต่างไปจากจำนวนที่ประมาณไว้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รว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ได้รวมรายการบัญชีของบริษัทและบริษัทย่อย ในอัตราร้อยละดังต่อไปนี้</w:t>
      </w:r>
    </w:p>
    <w:tbl>
      <w:tblPr>
        <w:tblW w:w="8549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4"/>
        <w:gridCol w:w="166"/>
        <w:gridCol w:w="463"/>
        <w:gridCol w:w="141"/>
        <w:gridCol w:w="246"/>
        <w:gridCol w:w="142"/>
        <w:gridCol w:w="839"/>
        <w:gridCol w:w="153"/>
        <w:gridCol w:w="685"/>
        <w:gridCol w:w="137"/>
        <w:gridCol w:w="2713"/>
      </w:tblGrid>
      <w:tr>
        <w:trPr/>
        <w:tc>
          <w:tcPr>
            <w:tcW w:w="28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3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ถือหุ้นโดยบริษั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ภทกิจการ</w:t>
            </w:r>
          </w:p>
        </w:tc>
      </w:tr>
      <w:tr>
        <w:trPr/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จั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ห้บริการและให้เช่าอุปกรณ์ถ่ายทำ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ฟ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แมน แอนด์ ลิตเติ้ลบอย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์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ตูดิโอ พลัส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ภาพยนตร์ทุกชนิด</w:t>
            </w:r>
          </w:p>
        </w:tc>
      </w:tr>
      <w:tr>
        <w:trPr/>
        <w:tc>
          <w:tcPr>
            <w:tcW w:w="34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บรอดคาสท์ จำด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มูฟวี่ ทาวน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การสตูดิโอถ่ายภาพ ขายสื่อมีเดีย รับจ้าง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รายการโทรทัศน์และรับจัดกิจกรรมด้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ันเทิง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นทำหนังสือ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จำหน่ายหนังสือ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ู๊ดดี้ ฟิล์ม บีเคเค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ร์และโฆษณาทั้งใ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่างประเทศ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ชิ่ง เทเลวิชั่น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38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ของบริษัท แม็ทชิ่ง บรอดคาสท์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3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3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ได้รวมรายการบัญชีของกิจการร่วมค้าที่บริษัทได้ลงนามในสัญญาธุรกิจร่วมค้า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3"/>
        <w:gridCol w:w="173"/>
        <w:gridCol w:w="777"/>
        <w:gridCol w:w="173"/>
        <w:gridCol w:w="820"/>
        <w:gridCol w:w="173"/>
        <w:gridCol w:w="1996"/>
        <w:gridCol w:w="173"/>
        <w:gridCol w:w="1669"/>
        <w:gridCol w:w="173"/>
        <w:gridCol w:w="1245"/>
      </w:tblGrid>
      <w:tr>
        <w:trPr>
          <w:cantSplit w:val="true"/>
        </w:trPr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กิจการร่วมค้า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240"/>
              <w:ind w:left="539" w:right="0" w:hanging="539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การลงทุน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วัตถุประสงค์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ูปแบบของการร่วมค้า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ัดตั้งในประเทศ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240"/>
              <w:ind w:left="539" w:right="0" w:hanging="539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ีทีซี</w:t>
            </w:r>
          </w:p>
        </w:tc>
        <w:tc>
          <w:tcPr>
            <w:tcW w:w="1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BlockText"/>
              <w:spacing w:lineRule="exact" w:line="240"/>
              <w:ind w:left="0" w:righ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ำนวยความสะดวกให้แก่กองประกวดในการจัดงานประกวดนางงามจักรวาลประจำปี </w:t>
            </w:r>
            <w:r>
              <w:rPr>
                <w:rFonts w:cs="Angsana New" w:ascii="Angsana New" w:hAnsi="Angsana New"/>
                <w:sz w:val="22"/>
                <w:szCs w:val="22"/>
              </w:rPr>
              <w:t>2548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ข้างต้นได้ชำระบัญชีของกิจการร่วมค้าเสร็จสิ้นและบริษัทได้รับส่วนแบ่งเงินลงทุนที่เหลือคืนแล้วทั้งจำนว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</w:t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มีสาระสำคัญของบริษัท บริษัทย่อยและกิจการร่วมค้า ได้ตัด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ขั้นตอนการจัดทำงบการเงินรวม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>.4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บระยะเวลาบัญชีของบริษัทย่อยและกิจการร่วมค้า สิ้นสุดวันเดียวกันกับ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4" w:right="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รายการบัญชีที่เกิดขึ้นกับบริษัทย่อย และบุคคลที่เกี่ยวข้องกัน โดยมีผู้ถือหุ้นกลุ่มเดียวกันหรือมีกรรมการร่วมกัน ยอดคงเหลือและรายการระหว่างกันที่สำคัญระหว่างบริษัทกับบริษัทย่อยและบุคคลดังกล่าว มีดังนี้</w:t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ระหว่างกัน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578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0"/>
        <w:gridCol w:w="503"/>
        <w:gridCol w:w="283"/>
        <w:gridCol w:w="709"/>
        <w:gridCol w:w="157"/>
        <w:gridCol w:w="184"/>
        <w:gridCol w:w="1094"/>
        <w:gridCol w:w="180"/>
        <w:gridCol w:w="1010"/>
        <w:gridCol w:w="170"/>
        <w:gridCol w:w="1095"/>
        <w:gridCol w:w="162"/>
        <w:gridCol w:w="1131"/>
      </w:tblGrid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42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8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5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8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7,495.25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33,000.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08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491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70" w:right="-91" w:firstLine="113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08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125,377.95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300,000.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25,377.95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530,495.25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4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794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041,401.34)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25,377.95</w:t>
            </w:r>
          </w:p>
        </w:tc>
        <w:tc>
          <w:tcPr>
            <w:tcW w:w="16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89,093.91</w:t>
            </w:r>
          </w:p>
        </w:tc>
      </w:tr>
    </w:tbl>
    <w:p>
      <w:pPr>
        <w:pStyle w:val="Normal"/>
        <w:spacing w:lineRule="exact" w:line="2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โอนกลับรายการค่าเผื่อหนี้สงสัยจะสูญของลูกหนี้การค้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-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แห่งหนึ่งเนื่องจากฝ่ายบริหารของบริษัทเห็นว่าบริษัทย่อยมีฐานะการเงินที่ดีขึ้นจนมีความสามารถจ่ายชำระหนี้คืนได้แล้ว</w:t>
      </w:r>
    </w:p>
    <w:p>
      <w:pPr>
        <w:pStyle w:val="Normal"/>
        <w:spacing w:lineRule="exact" w:line="2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tbl>
      <w:tblPr>
        <w:tblW w:w="9578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3"/>
        <w:gridCol w:w="283"/>
        <w:gridCol w:w="866"/>
        <w:gridCol w:w="173"/>
        <w:gridCol w:w="11"/>
        <w:gridCol w:w="1094"/>
        <w:gridCol w:w="180"/>
        <w:gridCol w:w="1010"/>
        <w:gridCol w:w="170"/>
        <w:gridCol w:w="3"/>
        <w:gridCol w:w="1092"/>
        <w:gridCol w:w="6"/>
        <w:gridCol w:w="156"/>
        <w:gridCol w:w="17"/>
        <w:gridCol w:w="1114"/>
      </w:tblGrid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ระยะสั้นแก่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300,000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800,000.00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,000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,000.00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408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00,000.00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000,000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000,000.00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pacing w:lineRule="exact" w:line="260"/>
              <w:ind w:right="-91" w:hanging="5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,000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300,000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400,000.00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ind w:left="540" w:right="-57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,778,441.77)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,103,798.93)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ให้กู้ยืมระยะส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521,558.2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296,201.07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ค้างรับ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snapToGrid w:val="false"/>
              <w:spacing w:lineRule="exact" w:line="260"/>
              <w:ind w:left="0" w:right="397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0,000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99,989.40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33,271.4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33,271.46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9,412.01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41,222.77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83,271.4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983,895.64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260"/>
              <w:ind w:right="-5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งินให้กู้ยืมระยะสั้น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504,829.69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280,096.71</w:t>
            </w:r>
          </w:p>
        </w:tc>
      </w:tr>
      <w:tr>
        <w:trPr>
          <w:trHeight w:val="126" w:hRule="atLeast"/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4,926.77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7,557.16</w:t>
            </w:r>
          </w:p>
        </w:tc>
      </w:tr>
      <w:tr>
        <w:trPr>
          <w:cantSplit w:val="true"/>
        </w:trPr>
        <w:tc>
          <w:tcPr>
            <w:tcW w:w="340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1149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6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39,760.00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84,686.77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7,557.16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spacing w:lineRule="exact" w:line="240"/>
        <w:ind w:left="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578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0"/>
        <w:gridCol w:w="503"/>
        <w:gridCol w:w="283"/>
        <w:gridCol w:w="866"/>
        <w:gridCol w:w="173"/>
        <w:gridCol w:w="11"/>
        <w:gridCol w:w="1094"/>
        <w:gridCol w:w="180"/>
        <w:gridCol w:w="1010"/>
        <w:gridCol w:w="170"/>
        <w:gridCol w:w="3"/>
        <w:gridCol w:w="1092"/>
        <w:gridCol w:w="6"/>
        <w:gridCol w:w="156"/>
        <w:gridCol w:w="17"/>
        <w:gridCol w:w="1114"/>
      </w:tblGrid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42" w:type="dxa"/>
            <w:gridSpan w:val="10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8" w:type="dxa"/>
            <w:gridSpan w:val="6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5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</w:t>
            </w:r>
          </w:p>
        </w:tc>
        <w:tc>
          <w:tcPr>
            <w:tcW w:w="1149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แฟ็ทแมน แอนด์ ลิตเติ้ลบอย จำกัด</w:t>
            </w:r>
          </w:p>
        </w:tc>
        <w:tc>
          <w:tcPr>
            <w:tcW w:w="1149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 จำกัด</w:t>
            </w:r>
          </w:p>
        </w:tc>
        <w:tc>
          <w:tcPr>
            <w:tcW w:w="1149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</w:tabs>
              <w:spacing w:lineRule="exact" w:line="24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6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0,000.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1149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18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00,000.00</w:t>
            </w:r>
          </w:p>
        </w:tc>
      </w:tr>
    </w:tbl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0"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ascii="Angsana New" w:hAnsi="Angsana New" w:cs="Angsana New"/>
          <w:spacing w:val="0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ให้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ู้ยืม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และดอกเบี้ยค้างรับบริษัทย่อย ดูตามหมายเหตุประกอบงบการเงินข้อที่ </w:t>
      </w:r>
      <w:r>
        <w:rPr>
          <w:rFonts w:cs="Angsana New" w:ascii="Angsana New" w:hAnsi="Angsana New"/>
          <w:spacing w:val="0"/>
          <w:sz w:val="32"/>
          <w:szCs w:val="32"/>
        </w:rPr>
        <w:t>1</w:t>
      </w:r>
      <w:r>
        <w:rPr>
          <w:rFonts w:cs="Angsana New" w:ascii="Angsana New" w:hAnsi="Angsana New"/>
          <w:spacing w:val="0"/>
          <w:sz w:val="32"/>
          <w:szCs w:val="32"/>
        </w:rPr>
        <w:t>1</w:t>
      </w:r>
    </w:p>
    <w:p>
      <w:pPr>
        <w:pStyle w:val="Normal"/>
        <w:spacing w:lineRule="exact" w:line="240"/>
        <w:ind w:left="284" w:hanging="0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</w:r>
    </w:p>
    <w:p>
      <w:pPr>
        <w:pStyle w:val="Normal"/>
        <w:spacing w:lineRule="exact" w:line="34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/>
        <w:ind w:left="709" w:hanging="0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/>
        <w:t>มีดังนี้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910"/>
        <w:gridCol w:w="227"/>
        <w:gridCol w:w="691"/>
        <w:gridCol w:w="571"/>
        <w:gridCol w:w="171"/>
        <w:gridCol w:w="1110"/>
        <w:gridCol w:w="171"/>
        <w:gridCol w:w="1117"/>
        <w:gridCol w:w="171"/>
        <w:gridCol w:w="1103"/>
        <w:gridCol w:w="171"/>
        <w:gridCol w:w="1085"/>
      </w:tblGrid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/>
        <w:tc>
          <w:tcPr>
            <w:tcW w:w="29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รับจ้างผลิตภาพยนตร์โฆษณา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5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90,54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75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35,075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9,34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ฟ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5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2,774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05,024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4,955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2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77,424.64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29,109.56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64,564.38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99,183.5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1,506.83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68.5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0,849.32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ฟ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5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,684.91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72,046.5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54,345.17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ๆ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,00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แฟ็ทแมน แอนด์ ลิตเติ้ลบอย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00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26,60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ฟ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5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0,40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8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7,000.00</w:t>
            </w:r>
          </w:p>
        </w:tc>
      </w:tr>
    </w:tbl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516" w:type="dxa"/>
        <w:jc w:val="left"/>
        <w:tblInd w:w="-142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892"/>
        <w:gridCol w:w="235"/>
        <w:gridCol w:w="677"/>
        <w:gridCol w:w="584"/>
        <w:gridCol w:w="171"/>
        <w:gridCol w:w="1102"/>
        <w:gridCol w:w="9"/>
        <w:gridCol w:w="171"/>
        <w:gridCol w:w="11"/>
        <w:gridCol w:w="1081"/>
        <w:gridCol w:w="9"/>
        <w:gridCol w:w="12"/>
        <w:gridCol w:w="14"/>
        <w:gridCol w:w="157"/>
        <w:gridCol w:w="15"/>
        <w:gridCol w:w="1085"/>
        <w:gridCol w:w="18"/>
        <w:gridCol w:w="168"/>
        <w:gridCol w:w="3"/>
        <w:gridCol w:w="1084"/>
        <w:gridCol w:w="18"/>
      </w:tblGrid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39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9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5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35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087,404.01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832,315.66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,000.00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8,000.00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ฟ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75.00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0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0,000.00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57,979.01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840,315.66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อาคาร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21,947.34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71,947.40</w:t>
            </w:r>
          </w:p>
        </w:tc>
        <w:tc>
          <w:tcPr>
            <w:tcW w:w="1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8,000.00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3,000.00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ดำเนินงาน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800.00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79.57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72.25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00.00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200.00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79.57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072.25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ู้บริหาร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17,033.00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462,200.00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17,033.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462,200.00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9,999.99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9,999.99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ฟ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39.73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,000.01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369.86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945.2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2,284.92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9,369.8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เรียกเก็บในราคาที่สูงกว่าทุน รายได้จากการขายอุปกรณ์เป็นไปตา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ี่ตกลงร่วมกัน รายได้บริการอื่น ค่าเช่าอาคาร และค่าใช้จ่ายในการดำเนินงานเป็นไปตามสัญญาที่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กลงร่วมกั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นี้เป็นผลประโยชน์ที่จ่ายให้แก่กรรมการและผู้บริหารของบริษัท ประกอบด้วยค่าตอบแทนที่เป็นตัวเงิน ได้แก่ เงินเดือนและผลประโยชน์ที่เกี่ยวข้อง รวมไปถึงผลประโยชน์ตอบแทนในรูปอื่น ทั้งนี้กรรมการและผู้บริหารหมายถึงบุคคลที่กำหนดตามกฎหมายว่าด้วยหลักทรัพย์และตลาดหลักทรัพย์ ได้แก่ คณะกรรมการ ประธานกรรมการบริหาร กรรมการบริหาร ผู้ช่วยกรรมการ และผู้จัด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0,989.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2,956.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1,5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กระแสรายว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4,087.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8,391.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590.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3,890.9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ออมทรัพย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748,710.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949,402.4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159,520.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48,966.5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,323,787.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680,750.4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607,111.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44,357.50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ออมทรัพย์ที่ใช้เป็นหลัก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บัญชีเงินฝากออมทรัพย์ธนาคารพาณิช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ทศแห่งหนึ่ง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25 - 0.50 </w:t>
      </w:r>
      <w:r>
        <w:rPr>
          <w:rFonts w:ascii="Angsana New" w:hAnsi="Angsana New" w:cs="Angsana New"/>
          <w:sz w:val="32"/>
          <w:sz w:val="32"/>
          <w:szCs w:val="32"/>
        </w:rPr>
        <w:t>ต่อปี ได้นำไปเป็นหลักประกันการออกหนังสือค้ำประกันการปฏิบัติตามสัญญาว่าจ้างของธนาคาร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44" w:type="dxa"/>
        <w:jc w:val="left"/>
        <w:tblInd w:w="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1559"/>
        <w:gridCol w:w="142"/>
        <w:gridCol w:w="1559"/>
      </w:tblGrid>
      <w:tr>
        <w:trPr>
          <w:cantSplit w:val="true"/>
        </w:trPr>
        <w:tc>
          <w:tcPr>
            <w:tcW w:w="5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งินฝากธนาคารบัญชีฝากประจำ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6,277.3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9,380.20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ตั๋วแลก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อายุ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,000.00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46,277.3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29,380.2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สองแห่งมีเงินลงทุนในเงินฝากประจำธนาคารและตั๋วแลกเงิน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50 - 1.7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 xml:space="preserve">0.50 -2.7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และตั๋วเงินรับ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ยกตามอายุหนี้ที่ค้างชำระดังนี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ถึงกำหนดชำ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628,349.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479,331.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53,726.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482,465.4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362,298.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794,099.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030.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570,687.5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63,494.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8,014.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1,999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5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22,028.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5,365.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7,725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,826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 ขึ้นไป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29,236.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8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57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49,7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005,407.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,014</w:t>
            </w:r>
            <w:r>
              <w:rPr>
                <w:rFonts w:cs="Angsana New" w:ascii="Angsana New" w:hAnsi="Angsana New"/>
                <w:sz w:val="24"/>
                <w:szCs w:val="24"/>
              </w:rPr>
              <w:t>,368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977,181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635,028.9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ที่ยังไม่ถึงกำหนดเรียกเก็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947,973.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400</w:t>
            </w:r>
            <w:r>
              <w:rPr>
                <w:rFonts w:cs="Angsana New" w:ascii="Angsana New" w:hAnsi="Angsana New"/>
                <w:sz w:val="24"/>
                <w:szCs w:val="24"/>
              </w:rPr>
              <w:t>,416.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426,956.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330,225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๋วเงินรับ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</w:rPr>
              <w:t>,35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การค้าและตั๋วเงินรับ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7,953,380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443</w:t>
            </w:r>
            <w:r>
              <w:rPr>
                <w:rFonts w:cs="Angsana New" w:ascii="Angsana New" w:hAnsi="Angsana New"/>
                <w:sz w:val="24"/>
                <w:szCs w:val="24"/>
              </w:rPr>
              <w:t>,135.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404,138.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965,253.9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793,927.7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426</w:t>
            </w:r>
            <w:r>
              <w:rPr>
                <w:rFonts w:cs="Angsana New" w:ascii="Angsana New" w:hAnsi="Angsana New"/>
                <w:sz w:val="24"/>
                <w:szCs w:val="24"/>
              </w:rPr>
              <w:t>,057.4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958,424.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499,700.0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รับคืน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6,825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</w:t>
            </w:r>
            <w:r>
              <w:rPr>
                <w:rFonts w:cs="Angsana New" w:ascii="Angsana New" w:hAnsi="Angsana New"/>
                <w:sz w:val="24"/>
                <w:szCs w:val="24"/>
              </w:rPr>
              <w:t>8,842.7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ตามสัญญ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70,826.2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38</w:t>
            </w:r>
            <w:r>
              <w:rPr>
                <w:rFonts w:cs="Angsana New" w:ascii="Angsana New" w:hAnsi="Angsana New"/>
                <w:sz w:val="24"/>
                <w:szCs w:val="24"/>
              </w:rPr>
              <w:t>,189.7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03,189.75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5,733.3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636,068.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,640</w:t>
            </w:r>
            <w:r>
              <w:rPr>
                <w:rFonts w:cs="Angsana New" w:ascii="Angsana New" w:hAnsi="Angsana New"/>
                <w:sz w:val="24"/>
                <w:szCs w:val="24"/>
              </w:rPr>
              <w:t>,045.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955,713.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762,364.24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หนี้สงสัยจะสูญในระหว่างปี</w:t>
      </w:r>
      <w:r>
        <w:rPr/>
        <w:t xml:space="preserve"> 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ยกมาต้น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26,057.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25,421.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เพิ่มขึ้นระหว่า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93,169.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23,464.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8,724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ลดลงระหว่า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325,299.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08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122,828.2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5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ปี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93,927.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26,057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58,424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ทำสัญญาประนีประนอมยอมความกับลูกหน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หนึ่ง ซึ่งมีมูลหนี้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1.6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โดยยินยอมตกลงให้ชำระหนี้เป็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ช็คลงวันที่ล่วงหน้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กำหนดจ่ายภาย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ลูกหนี้การค้าดังกล่าวได้จ่ายชำระหนี้แล้วรวม 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แล้วภายในกำหนดส่วนหนี้ที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หลือจำนวนเงิ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 xml:space="preserve">0.65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บริษัทจึงบันทึกกลับรายการค่าเผื่อหนี้สงสัยจะสูญที่เคยตั้งไว้ทั้งจำนวน 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ทำสัญญาประนีประนอมยอมความกับลูก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หนึ่ง ซึ่งมีมูลหนี้จำนวนเงิน </w:t>
      </w:r>
      <w:r>
        <w:rPr>
          <w:rFonts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ั้งค่าเผื่อหนี้สงสัยจะสูญเต็มจำนวนแล้ว </w:t>
      </w:r>
      <w:r>
        <w:rPr>
          <w:rFonts w:ascii="Angsana New" w:hAnsi="Angsana New" w:cs="Angsana New"/>
          <w:sz w:val="32"/>
          <w:sz w:val="32"/>
          <w:szCs w:val="32"/>
        </w:rPr>
        <w:t>โดยยินยอมตกลงให้ชำระหนี้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0.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ผ่อนชำระเป็นงวด เริ่มตั้งแต่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เดือน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เดือ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,0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35,0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ดังกล่าวได้ปฏิบัติเป็นไปตามสัญญาโดยลูกหนี้ได้จ่ายชำระหนี้แล้ว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0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วนมูลหนี้ที่เหลือ จำนวนเงิน </w:t>
      </w:r>
      <w:r>
        <w:rPr>
          <w:rFonts w:cs="Angsana New" w:ascii="Angsana New" w:hAnsi="Angsana New"/>
          <w:sz w:val="32"/>
          <w:szCs w:val="32"/>
        </w:rPr>
        <w:t xml:space="preserve">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ดังกล่าวบันทึกกลับรายการบัญชีค่าเผื่อหนี้สงสัยจะสูญที่เคยตั้งไว้ด้วยจำนวนเดียวกัน 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284" w:firstLine="567"/>
        <w:jc w:val="left"/>
        <w:rPr/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บริษัทย่อยอีกแห่งหนึ่งได้รับชำระหนี้จากลูกหนี้การค้า เป็นจำนวนเงิน </w:t>
      </w:r>
      <w:r>
        <w:rPr>
          <w:rFonts w:cs="Angsana New" w:ascii="Angsana New" w:hAnsi="Angsana New"/>
          <w:spacing w:val="2"/>
          <w:sz w:val="32"/>
          <w:szCs w:val="32"/>
        </w:rPr>
        <w:t>0.8</w:t>
      </w:r>
      <w:r>
        <w:rPr>
          <w:rFonts w:cs="Angsana New" w:ascii="Angsana New" w:hAnsi="Angsana New"/>
          <w:spacing w:val="2"/>
          <w:sz w:val="32"/>
          <w:szCs w:val="32"/>
        </w:rPr>
        <w:t>8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้านบาท และได้ตัดหนี้สูญบัญชีลูกหนี้การค้า จำนวนเงิน </w:t>
      </w:r>
      <w:r>
        <w:rPr>
          <w:rFonts w:cs="Angsana New" w:ascii="Angsana New" w:hAnsi="Angsana New"/>
          <w:spacing w:val="2"/>
          <w:sz w:val="32"/>
          <w:szCs w:val="32"/>
        </w:rPr>
        <w:t>1.85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จากลูกหนี้การค้าจำนวน </w:t>
      </w:r>
      <w:r>
        <w:rPr>
          <w:rFonts w:cs="Angsana New" w:ascii="Angsana New" w:hAnsi="Angsana New"/>
          <w:spacing w:val="2"/>
          <w:sz w:val="32"/>
          <w:szCs w:val="32"/>
        </w:rPr>
        <w:t>4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าย ที่ค้างนานตั้งแต่ปี </w:t>
      </w:r>
      <w:r>
        <w:rPr>
          <w:rFonts w:cs="Angsana New" w:ascii="Angsana New" w:hAnsi="Angsana New"/>
          <w:spacing w:val="2"/>
          <w:sz w:val="32"/>
          <w:szCs w:val="32"/>
        </w:rPr>
        <w:t>25</w:t>
      </w:r>
      <w:r>
        <w:rPr>
          <w:rFonts w:cs="Angsana New" w:ascii="Angsana New" w:hAnsi="Angsana New"/>
          <w:spacing w:val="2"/>
          <w:sz w:val="32"/>
          <w:szCs w:val="32"/>
        </w:rPr>
        <w:t>51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2"/>
          <w:sz w:val="32"/>
          <w:szCs w:val="32"/>
        </w:rPr>
        <w:t>25</w:t>
      </w:r>
      <w:r>
        <w:rPr>
          <w:rFonts w:cs="Angsana New" w:ascii="Angsana New" w:hAnsi="Angsana New"/>
          <w:spacing w:val="2"/>
          <w:sz w:val="32"/>
          <w:szCs w:val="32"/>
        </w:rPr>
        <w:t>52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ซึ่งได้ตั้งค่าเผื่อหนี้สงสัยจะสูญไว้แล้ว บริษัทย่อยดังกล่าวบันทึกกลับรายการค่าเผื่อหนี้สงสัยจะสูญที่เคยตั้งไว้แล้วออกจากบัญชีทั้งจำนวน 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จำนวนสี่แห่งได้พิจารณาตั้งค่าเผื่อหนี้สงสัยจะสูญสำหรับลูกหนี้ที่คาดว่าจะไม่ได้รับชำระคืน 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.5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1.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และดอกเบี้ยค้างรับ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/>
        <w:t>มีรายการเคลื่อนไหวในงบการเงินเฉพาะกิจการ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915"/>
        <w:gridCol w:w="1066"/>
        <w:gridCol w:w="142"/>
        <w:gridCol w:w="992"/>
        <w:gridCol w:w="142"/>
        <w:gridCol w:w="992"/>
        <w:gridCol w:w="142"/>
        <w:gridCol w:w="964"/>
        <w:gridCol w:w="135"/>
        <w:gridCol w:w="906"/>
        <w:gridCol w:w="135"/>
        <w:gridCol w:w="974"/>
      </w:tblGrid>
      <w:tr>
        <w:trPr>
          <w:trHeight w:val="303" w:hRule="atLeast"/>
          <w:cantSplit w:val="true"/>
        </w:trPr>
        <w:tc>
          <w:tcPr>
            <w:tcW w:w="2057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็นเตอร์เทนเม้นท์</w:t>
            </w:r>
          </w:p>
          <w:p>
            <w:pPr>
              <w:pStyle w:val="PlainText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</w:p>
          <w:p>
            <w:pPr>
              <w:pStyle w:val="PlainText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ฟวี่ ทาวน์</w:t>
            </w:r>
          </w:p>
          <w:p>
            <w:pPr>
              <w:pStyle w:val="PlainText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 พลัส 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hanging="10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ก่บริษัทย่อย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8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9,4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0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ับคื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50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60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000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,100,000.00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ปลายปี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3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9,3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หนี้สงสัยจะสูญ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90,164.2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,688,277.51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9,778,441.77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ให้กู้ยืมแก่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209,835.7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311,722.4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,521,558.23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รับ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99,989.4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9,412.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41,222.77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983,895.64</w:t>
            </w:r>
          </w:p>
        </w:tc>
      </w:tr>
      <w:tr>
        <w:trPr>
          <w:trHeight w:val="8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รับเพิ่ม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29,109.5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2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068.5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599,183.55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,684.9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272,046.52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บชำระดอกเบี้ย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779,098.9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82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82,480.51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740,406.32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0,684.91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272,670.70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ปลายปี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83,271.46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ให้กู้ยืมระยะสั้นและ</w:t>
            </w:r>
          </w:p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ind w:right="-31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รั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359,835.7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311,722.4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504,829.69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รายการเคลื่อนไหวของค่าเผื่อหนี้สงสัยจะสูญในระหว่างปี มีดังนี้</w:t>
      </w:r>
    </w:p>
    <w:tbl>
      <w:tblPr>
        <w:tblW w:w="856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59"/>
        <w:gridCol w:w="279"/>
        <w:gridCol w:w="1564"/>
      </w:tblGrid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3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2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ยกมาต้นปี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78,103,798.93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97,332,528.49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เพิ่มขึ้นระหว่าง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9,514,323.92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4,457,100.21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ลดลง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80"/>
              <w:ind w:right="-7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17,839,681.08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80"/>
              <w:ind w:right="-7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23,685,829.7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69,778,441.7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78,103,798.93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ให้กู้ยืมระยะสั้นแก่บริษัทย่อย เป็นการให้กู้ยืมเงินในรูปตั๋วสัญญาใช้เงินชนิดจ่ายคืนเมื่อทวงถาม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>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โดยไม่มีหลักทรัพย์ค้ำประกันและบันทึ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หนี้สงสัยจะสูญเงินให้กู้ยืมของบริษัทย่อย โดยพิจารณาผลการดำเนินงานของบริษัทย่อยแต่ละราย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hanging="142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และงานระหว่างถ่ายทำ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84"/>
        <w:gridCol w:w="1275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30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0,114.9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85,891.78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3,650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พยนตร์ระหว่างถ่ายท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,805.34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066,411.31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ังสื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587.12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95.00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สดุสิ้นเปลือง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2,162.2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08,376.60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151.9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,445.18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72,821.6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673,219.87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3,65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 ค่าเผื่อการลดมูลค่างานระหว่างถ่ายทำ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066,411.3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72,821.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6,808.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3,65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 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พิจารณาตัดบัญชีภาพยนตร์ระหว่างถ่ายทำจำนวนเงิน </w:t>
      </w:r>
      <w:r>
        <w:rPr>
          <w:rFonts w:cs="Angsana New" w:ascii="Angsana New" w:hAnsi="Angsana New"/>
          <w:sz w:val="32"/>
          <w:szCs w:val="32"/>
        </w:rPr>
        <w:t xml:space="preserve">22.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นื่องจากภาพยนตร์ดังกล่าวไม่สามารถสร้างประโยชน์เชิงเศรษฐกิจในการดำเนินงานได้ในอนาคตแล้ว ซึ่งบริษัทย่อยได้ตั้งค่าเผื่อการลดมูลค่าเงินลงทุนในภาพยนตร์ไว้เต็มจำนวนแล้วตั้งแต่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ดังนั้น บริษัทจึงโอนกลับรายการค่าเผื่อการลดมูลค่าภาพยนตร์ออกจากบัญชีด้วยจำนว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พนักงา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134"/>
        <w:gridCol w:w="286"/>
        <w:gridCol w:w="1134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91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,041.30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7,866.53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740.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center"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6,215.01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1,000.00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52,250.93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7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7,500.00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ชำระระหว่างปี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4,045.27)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61,076.16)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4,480.6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42,974.04)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,996.03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,041.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,260.3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740.97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ให้กู้ยืมแก่พนัก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มีการจัดทำสัญญา และมี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-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หมุนเวียนอื่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134"/>
        <w:gridCol w:w="286"/>
        <w:gridCol w:w="1134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91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ทดรองจ่าย  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97,965.75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43,380.75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690.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1,563.61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75,044.03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95,044.03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75,044.03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85,044.03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บี้ยประกันจ่ายล่วงหน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61,924.55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96,248.9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6,447.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,500.68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ซื้อรอใบกำกับภาษ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38,414.05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4,304.5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6,101.3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7,688.07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5,000.0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4,00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.00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ถูกหัก ณ ที่จ่าย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97,689.4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339,698.7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14,468.9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97,893.76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1,315.97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94,936.6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9,729.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7,817.23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642,309.72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172,569.6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61,437.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11,463.3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ลูกหนี้อื่นจำนวนเงิน </w:t>
      </w:r>
      <w:r>
        <w:rPr>
          <w:rFonts w:cs="Angsana New" w:ascii="Angsana New" w:hAnsi="Angsana New"/>
          <w:sz w:val="32"/>
          <w:szCs w:val="32"/>
        </w:rPr>
        <w:t xml:space="preserve">5.28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ลูกหนี้บริษัท ไชโย โปรดักส์ชั่น จำกัด ซึ่งบริษัทย่อยได้ทำการฟ้องร้อง ปัจจุบันศาลได้จำหน่ายคดีไว้ชั่วคราว เนื่องจากคดีหลักยังไม่ถึงที่สิ้นสุด ดังนั้นบริษัทย่อยจึงพิจารณาตั้งค่าเผื่อหนี้สงสัยจะสูญไว้แล้วทั้งจำนว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720" w:top="776" w:footer="720" w:bottom="1418"/>
          <w:pgNumType w:start="1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firstLine="567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และกิจการร่วมค้า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426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อบด้วย</w:t>
      </w:r>
    </w:p>
    <w:tbl>
      <w:tblPr>
        <w:tblW w:w="1424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0"/>
        <w:gridCol w:w="732"/>
        <w:gridCol w:w="137"/>
        <w:gridCol w:w="712"/>
        <w:gridCol w:w="142"/>
        <w:gridCol w:w="715"/>
        <w:gridCol w:w="143"/>
        <w:gridCol w:w="702"/>
        <w:gridCol w:w="149"/>
        <w:gridCol w:w="844"/>
        <w:gridCol w:w="153"/>
        <w:gridCol w:w="981"/>
        <w:gridCol w:w="143"/>
        <w:gridCol w:w="850"/>
        <w:gridCol w:w="141"/>
        <w:gridCol w:w="968"/>
        <w:gridCol w:w="142"/>
        <w:gridCol w:w="851"/>
        <w:gridCol w:w="141"/>
        <w:gridCol w:w="993"/>
        <w:gridCol w:w="141"/>
        <w:gridCol w:w="851"/>
        <w:gridCol w:w="142"/>
        <w:gridCol w:w="1006"/>
        <w:gridCol w:w="55"/>
      </w:tblGrid>
      <w:tr>
        <w:trPr>
          <w:trHeight w:val="217" w:hRule="atLeast"/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2" w:type="dxa"/>
            <w:gridSpan w:val="16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217" w:hRule="atLeast"/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47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ฉพาะกิจการ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8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12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28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  <w:p>
            <w:pPr>
              <w:pStyle w:val="PlainText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ร้อยละ</w:t>
            </w:r>
          </w:p>
          <w:p>
            <w:pPr>
              <w:pStyle w:val="PlainText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4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5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บริษัทย่อย</w:t>
            </w:r>
          </w:p>
        </w:tc>
        <w:tc>
          <w:tcPr>
            <w:tcW w:w="73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เอ็นเตอร์เทนเม้นท์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7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,000,000.00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ฟ็ทแมน แอนด์ ลิตเติ้ลบอย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 พลัส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13,626,505.83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373,494.17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0,000,000.00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บรอดคาสท์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  <w:r>
              <w:rPr>
                <w:rFonts w:cs="Angsana New" w:ascii="Angsana New" w:hAnsi="Angsana New"/>
                <w:sz w:val="20"/>
                <w:szCs w:val="20"/>
              </w:rPr>
              <w:t>,999,650.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มูฟวี่ ทาวน์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,000.00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00,000.00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กู๊ดดี้ ฟิล์ม บีเคเค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994,000.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บริษัทย่อย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3,626,505.83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,973,494.17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22,000,000.00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7,6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93,650.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กิจการร่วมค้า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ิจการร่วมค้า </w:t>
            </w:r>
            <w:r>
              <w:rPr>
                <w:rFonts w:cs="Angsana New" w:ascii="Angsana New" w:hAnsi="Angsana New"/>
                <w:sz w:val="20"/>
                <w:szCs w:val="20"/>
              </w:rPr>
              <w:t>DTC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26,6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33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5,533,333.33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5,459,495.32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838.01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ทั้งหม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3,626,505.83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,973,494.17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45,133,333.33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7,459,495.32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7,673,838.01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93,650.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851" w:gutter="0" w:header="720" w:top="1191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การด้อยค่าเงินลงทุนในบริษัทย่อยและกิจการร่วมค้าของงบเฉพาะกิจการในระหว่างปี มีดังนี้</w:t>
      </w:r>
    </w:p>
    <w:tbl>
      <w:tblPr>
        <w:tblW w:w="856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59"/>
        <w:gridCol w:w="279"/>
        <w:gridCol w:w="1564"/>
      </w:tblGrid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3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2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ยกมาต้นปี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97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,459,495.32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89,611,961.87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เพิ่มขึ้นระหว่าง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34" w:right="51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7,847,533.45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ลดลง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40"/>
              <w:ind w:right="-7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93,832,989.49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34" w:right="51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40"/>
              <w:ind w:right="51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03,626,505.83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97,459,495.32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บันทึกค่าเผื่อการด้อยค่าเงินลงทุนในบริษัทย่อยและกิจการร่วมค้าโดยพิจารณาจากผลการดำเนินงานของบริษัทย่อยและกิจการร่วมค้าแต่ละร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ร่วมค้าดีทีซี ได้เรียกชำระเงินเพิ่ม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จ่ายชำระเงิ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บริษัทได้ตั้งสำรองค่าเผื่อการด้อยค่า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งทุนทั้งจำนวนแล้ว และตามรายงานการประชุมผู้ร่วมค้า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ร่วม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ให้เลิกกิจการร่วมค้าเนื่องจากบรรลุวัตถุประสงค์แล้ว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ดังกล่าวได้ชำระบัญชีเสร็จสิ้นแล้วและบริษัทได้รับส่วนแบ่งเงินลงทุนที่เหลือคืนแล้วทั้งจำนว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ฝากประจำธนาคารที่ติด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ฝากประจำกับธนาคารพาณิชย์ในประเทศแห่งหนึ่ง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0.50 - 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ร้อยละ </w:t>
      </w:r>
      <w:r>
        <w:rPr>
          <w:rFonts w:cs="Angsana New" w:ascii="Angsana New" w:hAnsi="Angsana New"/>
          <w:sz w:val="32"/>
          <w:szCs w:val="32"/>
        </w:rPr>
        <w:t xml:space="preserve">0.75-1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เป็นหลักประกันการออกหนังสือค้ำประกันการใช้ไฟฟ้า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81,600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แห่งหนึ่งมีบัญชีเงินฝากประจำกับธนาคารพาณิชย์ในประเทศแห่งหนึ่ง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.7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เป็นหลักประกันการออกหนังสือค้ำประกัน สัญญาเช่าเวลาแพร่ภาพออกอากาศทางโทรทัศน์รายการ “ปลดหนี้” ให้กับบริษัทที่เกี่ยวข้องกัน จำนวน </w:t>
      </w:r>
      <w:r>
        <w:rPr>
          <w:rFonts w:cs="Angsana New" w:ascii="Angsana New" w:hAnsi="Angsana New"/>
          <w:sz w:val="32"/>
          <w:szCs w:val="32"/>
        </w:rPr>
        <w:t xml:space="preserve">471,870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บริษัทอื่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114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528"/>
        <w:gridCol w:w="284"/>
        <w:gridCol w:w="1542"/>
      </w:tblGrid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กินอิ่มนอนอุ่น จำกัด</w:t>
            </w:r>
          </w:p>
        </w:tc>
        <w:tc>
          <w:tcPr>
            <w:tcW w:w="15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50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500,000.00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หนี้สงสัยจะสูญ</w:t>
            </w:r>
          </w:p>
        </w:tc>
        <w:tc>
          <w:tcPr>
            <w:tcW w:w="15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0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00,000.00)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มีการดำเนินคดีฟ้องร้องลูกหนี้เงินให้กู้ยืมบริษัทดังกล่าว โดยศาลพิพากษาให้จำเลยชดใช้เงิ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ของเงินต้น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นกว่าจะชำระเสร็จ ซึ่งปัจจุบันคดีอยู่ระหว่างการบังคับคด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ที่มีไว้เพื่อให้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35"/>
        <w:gridCol w:w="1130"/>
        <w:gridCol w:w="140"/>
        <w:gridCol w:w="1136"/>
        <w:gridCol w:w="135"/>
        <w:gridCol w:w="1152"/>
        <w:gridCol w:w="137"/>
        <w:gridCol w:w="1138"/>
      </w:tblGrid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snapToGrid w:val="false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79" w:type="dxa"/>
            <w:gridSpan w:val="9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snapToGrid w:val="false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79" w:type="dxa"/>
            <w:gridSpan w:val="9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ออก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 5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left="-90"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,870,641.17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34.21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128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,286.94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hanging="5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5,157,360.44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และวัสดุกองถ่าย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25,416.7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5,047.3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80"/>
              <w:ind w:left="-113" w:right="-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4,654.49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45,809.58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563,308.7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73,878.51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33,049.3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704.137.86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4,066.1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hanging="5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4,066.17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4,459,366.5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573,126.2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49,177.3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1,941.43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hanging="5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951,374.05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686,221.3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787,913.64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127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540.22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5,444,467.8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และวัสดุกองถ่าย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50,353.2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9,701.4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80"/>
              <w:ind w:left="-113" w:right="-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4,648.49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5,406.26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115,043.5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13,826.7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41,744.5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787,125.70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051,618.1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11,441.8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57,871.5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8,188.71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9,186,999.77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มีไว้เพื่อให้เช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407,748.4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764,374.2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สินทรัพย์ที่มีไว้เพื่อให้เช่าซึ่งการให้เช่าไม่มีการผูกพันด้วยสัญญาเช่าระยะยาว แต่เป็นการให้เช่าเป็นแต่ละครั้งที่ใช้บริการในสินทรัพย์ดังกล่าว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ดังกล่าวมีการซื้อสินทรัพย์ถาวรเกี่ยวกับอุปกรณ์การถ่ายทำภาพยนตร์ รถเครน </w:t>
      </w:r>
      <w:r>
        <w:rPr>
          <w:rFonts w:ascii="Angsana New" w:hAnsi="Angsana New" w:cs="Angsana New"/>
          <w:sz w:val="32"/>
          <w:sz w:val="32"/>
          <w:szCs w:val="32"/>
        </w:rPr>
        <w:t xml:space="preserve">รถกระบะ รวมทั้งอุปกรณ์และวัสดุกองถ่าย รวมเป็นราคาทุน </w:t>
      </w:r>
      <w:r>
        <w:rPr>
          <w:rFonts w:cs="Angsana New" w:ascii="Angsana New" w:hAnsi="Angsana New"/>
          <w:sz w:val="32"/>
          <w:szCs w:val="32"/>
        </w:rPr>
        <w:t xml:space="preserve">20.57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ั้งนี้มีวัตถุประสงค์เพื่อตอบสนองความต้องการใช้ของลูกค้า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มีไว้เพื่อให้เช่า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ค่าเสื่อมราคาหมดแล้วแต่ยังใช้งานอยู่ มีราคาทุนจำนวนเงิน </w:t>
      </w:r>
      <w:r>
        <w:rPr>
          <w:rFonts w:cs="Angsana New" w:ascii="Angsana New" w:hAnsi="Angsana New"/>
          <w:sz w:val="32"/>
          <w:szCs w:val="32"/>
        </w:rPr>
        <w:t xml:space="preserve">180.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77.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284" w:firstLine="567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20"/>
        <w:ind w:left="-142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คารและอุปกรณ์ 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2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tbl>
      <w:tblPr>
        <w:tblW w:w="9001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34"/>
        <w:gridCol w:w="141"/>
        <w:gridCol w:w="1208"/>
        <w:gridCol w:w="142"/>
        <w:gridCol w:w="1133"/>
        <w:gridCol w:w="142"/>
        <w:gridCol w:w="1062"/>
        <w:gridCol w:w="142"/>
        <w:gridCol w:w="1203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7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7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pacing w:lineRule="exact" w:line="280"/>
              <w:ind w:left="0" w:right="0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ออก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62,321.0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4,539.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10,280.3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151.8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590,428.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78,574.7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7,458.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81,007.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,202.4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825,823.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23,318.0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5,907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83,728.8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8,307.4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7,189.6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92,800.4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92,800.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157</w:t>
            </w:r>
            <w:r>
              <w:rPr>
                <w:rFonts w:cs="Angsana New" w:ascii="Angsana New" w:hAnsi="Angsana New"/>
                <w:sz w:val="26"/>
                <w:szCs w:val="26"/>
              </w:rPr>
              <w:t>,014.2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57,906.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75,016.7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3,661.7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616,242.0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165,659.1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2,645.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82,880.9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148.8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679,274.6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463,489.5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8,384.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58,449.0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,831.7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54,592.9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502,331.8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12,002.4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72,054.5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8,303.4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313,976.3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10,716.2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9,730.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50,446.3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242</w:t>
            </w:r>
            <w:r>
              <w:rPr>
                <w:rFonts w:cs="Angsana New" w:ascii="Angsana New" w:hAnsi="Angsana New"/>
                <w:sz w:val="26"/>
                <w:szCs w:val="26"/>
              </w:rPr>
              <w:t>,196.8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92,762.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13,384.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3,284.0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398,290.2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ผื่อการด้อยค่าของสินทรัพย์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5,207.0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5,966.6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40.3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545.7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545.7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2.6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2.6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3,875.3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5,966.6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08.7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42.0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130,043.01</w:t>
            </w:r>
          </w:p>
        </w:tc>
      </w:tr>
    </w:tbl>
    <w:p>
      <w:pPr>
        <w:pStyle w:val="Normal"/>
        <w:spacing w:lineRule="exact" w:line="2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0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7"/>
        <w:gridCol w:w="1276"/>
        <w:gridCol w:w="137"/>
        <w:gridCol w:w="1209"/>
        <w:gridCol w:w="138"/>
        <w:gridCol w:w="1136"/>
        <w:gridCol w:w="140"/>
        <w:gridCol w:w="1138"/>
      </w:tblGrid>
      <w:tr>
        <w:trPr/>
        <w:tc>
          <w:tcPr>
            <w:tcW w:w="38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74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7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เฉพาะกิจการ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38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88,214.8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28.97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97,043.77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3,635.0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3,914.06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17,944.62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89,604.46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28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45,468.9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9,700.43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1,244.47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653,924.92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3,923.0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3,923.02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5,</w:t>
            </w:r>
            <w:r>
              <w:rPr>
                <w:rFonts w:cs="Angsana New" w:ascii="Angsana New" w:hAnsi="Angsana New"/>
                <w:sz w:val="26"/>
                <w:szCs w:val="26"/>
              </w:rPr>
              <w:t>6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4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2,443.46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19,189.0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334,496.17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2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655,739.5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7,151.11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62,890.69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26,537.8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8,396.12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14,250.6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810,683.31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28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743,198.7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9,798.25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0,045.91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942,951.06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98,538.7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,937.93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57,476.66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824</w:t>
            </w:r>
            <w:r>
              <w:rPr>
                <w:rFonts w:cs="Angsana New" w:ascii="Angsana New" w:hAnsi="Angsana New"/>
                <w:sz w:val="26"/>
                <w:szCs w:val="26"/>
              </w:rPr>
              <w:t>,014.9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64,283.41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14,296.60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174,001.7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07</w:t>
            </w:r>
            <w:r>
              <w:rPr>
                <w:rFonts w:cs="Angsana New" w:ascii="Angsana New" w:hAnsi="Angsana New"/>
                <w:sz w:val="26"/>
                <w:szCs w:val="26"/>
              </w:rPr>
              <w:t>,226.8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60,494.45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ย่อยแห่งหนึ่ง ได้อนุมัติให้ตัดสินทรัพย์ที่เสื่อมสภาพแล้วออกจากบัญชี โดย ณ วันที่ตัดออกจากบัญชีราคาทุนมีจำนวน </w:t>
      </w:r>
      <w:r>
        <w:rPr>
          <w:rFonts w:cs="Angsana New" w:ascii="Angsana New" w:hAnsi="Angsana New"/>
          <w:sz w:val="32"/>
          <w:szCs w:val="32"/>
        </w:rPr>
        <w:t xml:space="preserve">0.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าคาทุนสุทธิ ณ วันที่ขายมีจำนวนเงิน </w:t>
      </w:r>
      <w:r>
        <w:rPr>
          <w:rFonts w:cs="Angsana New" w:ascii="Angsana New" w:hAnsi="Angsana New"/>
          <w:sz w:val="32"/>
          <w:szCs w:val="32"/>
        </w:rPr>
        <w:t xml:space="preserve">7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มีผลขาดทุนจากการเลิกใช้สินทรัพย์ด้วยจำนวนเงินเดียวกัน 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แห่งหนึ่งมีการขายเครื่องอัดภาพ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ของส่วนงานที่ได้เลิกดำเนินงานไปแล้วให้กับบุคคลภายนอก ซึ่งสินทรัพย์ดังกล่าวมีราคาทุน </w:t>
      </w:r>
      <w:r>
        <w:rPr>
          <w:rFonts w:cs="Angsana New" w:ascii="Angsana New" w:hAnsi="Angsana New"/>
          <w:sz w:val="32"/>
          <w:szCs w:val="32"/>
        </w:rPr>
        <w:t xml:space="preserve">2.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คาทุนสุทธิ ณ วันที่ขายมีจำนวน </w:t>
      </w:r>
      <w:r>
        <w:rPr>
          <w:rFonts w:cs="Angsana New" w:ascii="Angsana New" w:hAnsi="Angsana New"/>
          <w:sz w:val="32"/>
          <w:szCs w:val="32"/>
        </w:rPr>
        <w:t xml:space="preserve">0.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กำไรจากการจำหน่ายสินทรัพย์ถาวร จำนวน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 xml:space="preserve">05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านพาหนะและอุปกรณ์ในการถ่ายทำ ซึ่งมีราคาตามบัญชี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>รวม และ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เงิน </w:t>
      </w:r>
      <w:r>
        <w:rPr>
          <w:rFonts w:cs="Angsana New" w:ascii="Angsana New" w:hAnsi="Angsana New"/>
          <w:sz w:val="32"/>
          <w:szCs w:val="32"/>
        </w:rPr>
        <w:t>2.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4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อยู่ภายใต้สัญญาเช่าทางการเงิน 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8</w:t>
      </w:r>
    </w:p>
    <w:p>
      <w:pPr>
        <w:pStyle w:val="Normal"/>
        <w:spacing w:lineRule="exact" w:line="380"/>
        <w:ind w:left="284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</w:t>
      </w:r>
      <w:r>
        <w:rPr>
          <w:rFonts w:ascii="Angsana New" w:hAnsi="Angsana New" w:cs="Angsana New"/>
          <w:sz w:val="32"/>
          <w:sz w:val="32"/>
          <w:szCs w:val="32"/>
        </w:rPr>
        <w:t>ที่คิดค่าเสื่อมราคาหมดแล้วแต่ยังใช้งานอยู่  มีราคาทุน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เงิน </w:t>
      </w:r>
      <w:r>
        <w:rPr>
          <w:rFonts w:cs="Angsana New" w:ascii="Angsana New" w:hAnsi="Angsana New"/>
          <w:sz w:val="32"/>
          <w:szCs w:val="32"/>
        </w:rPr>
        <w:t xml:space="preserve">92.4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84.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และ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จำนวนเงิน </w:t>
      </w:r>
      <w:r>
        <w:rPr>
          <w:rFonts w:cs="Angsana New" w:ascii="Angsana New" w:hAnsi="Angsana New"/>
          <w:sz w:val="32"/>
          <w:szCs w:val="32"/>
        </w:rPr>
        <w:t xml:space="preserve">56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54.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7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1134"/>
        <w:gridCol w:w="141"/>
        <w:gridCol w:w="1134"/>
        <w:gridCol w:w="142"/>
        <w:gridCol w:w="992"/>
        <w:gridCol w:w="142"/>
        <w:gridCol w:w="1061"/>
        <w:gridCol w:w="137"/>
        <w:gridCol w:w="1137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2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2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left="5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,749</w:t>
            </w:r>
            <w:r>
              <w:rPr>
                <w:rFonts w:cs="Angsana New" w:ascii="Angsana New" w:hAnsi="Angsana New"/>
                <w:sz w:val="24"/>
                <w:szCs w:val="24"/>
              </w:rPr>
              <w:t>,345.28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54,345.2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ระหว่างพัฒนา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95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5,0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000.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5,000.0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ลิขสิทธิ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5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72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,689</w:t>
            </w:r>
            <w:r>
              <w:rPr>
                <w:rFonts w:cs="Angsana New" w:ascii="Angsana New" w:hAnsi="Angsana New"/>
                <w:sz w:val="24"/>
                <w:szCs w:val="24"/>
              </w:rPr>
              <w:t>,845.2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5,0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4,845.28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left="57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113</w:t>
            </w:r>
            <w:r>
              <w:rPr>
                <w:rFonts w:cs="Angsana New" w:ascii="Angsana New" w:hAnsi="Angsana New"/>
                <w:sz w:val="24"/>
                <w:szCs w:val="24"/>
              </w:rPr>
              <w:t>,691.4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,175.6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58,867.14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576</w:t>
            </w:r>
            <w:r>
              <w:rPr>
                <w:rFonts w:cs="Angsana New" w:ascii="Angsana New" w:hAnsi="Angsana New"/>
                <w:sz w:val="24"/>
                <w:szCs w:val="24"/>
              </w:rPr>
              <w:t>,153.7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5,978.1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57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1134"/>
        <w:gridCol w:w="141"/>
        <w:gridCol w:w="1134"/>
        <w:gridCol w:w="142"/>
        <w:gridCol w:w="992"/>
        <w:gridCol w:w="142"/>
        <w:gridCol w:w="1061"/>
        <w:gridCol w:w="137"/>
        <w:gridCol w:w="1137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2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5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098</w:t>
            </w:r>
            <w:r>
              <w:rPr>
                <w:rFonts w:cs="Angsana New" w:ascii="Angsana New" w:hAnsi="Angsana New"/>
                <w:sz w:val="24"/>
                <w:szCs w:val="24"/>
              </w:rPr>
              <w:t>,658.46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.4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ระหว่างพัฒน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000.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7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118</w:t>
            </w:r>
            <w:r>
              <w:rPr>
                <w:rFonts w:cs="Angsana New" w:ascii="Angsana New" w:hAnsi="Angsana New"/>
                <w:sz w:val="24"/>
                <w:szCs w:val="24"/>
              </w:rPr>
              <w:t>,658.4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,0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.46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961</w:t>
            </w:r>
            <w:r>
              <w:rPr>
                <w:rFonts w:cs="Angsana New" w:ascii="Angsana New" w:hAnsi="Angsana New"/>
                <w:sz w:val="24"/>
                <w:szCs w:val="24"/>
              </w:rPr>
              <w:t>,659.9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6,294.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37,954.02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156</w:t>
            </w:r>
            <w:r>
              <w:rPr>
                <w:rFonts w:cs="Angsana New" w:ascii="Angsana New" w:hAnsi="Angsana New"/>
                <w:sz w:val="24"/>
                <w:szCs w:val="24"/>
              </w:rPr>
              <w:t>,998.5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5,704.44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ไม่มีตัวตนที่ตัดจำหน่ายหมดแล้วแต่ยั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ช้งานอยู่ มีราคาทุนในงบดุลรวม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9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4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และในงบดุลเฉพาะกิจการ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8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14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ลิขสิทธิ์ภาพยนตร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ลิขสิทธิ์ภาพยนตร์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2,490.4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การลดมูลค่าของลิขสิทธิ์ภาพยนตร์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82,490.46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ลิขสิทธิ์ภาพยนต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4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 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พิจารณาตัดบัญชีค่าลิขสิทธิ์ภาพยนตร์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เนื่องจากภาพยนตร์ไม่สามารถสร้างประโยชน์เชิงเศรษฐกิจในการดำเนินงานได้ในอนาคตแล้ว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ย่อยได้ตั้งค่าเผื่อการลดมูลค่าลิขสิทธิ์ภาพยนตร์ไว้เต็มจำนวนแล้วตั้งแต่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ดังนั้น บริษัทย่อยจึงโอนกลับรายการค่าเผื่อการลดมูลค่าลิขสิทธิ์ภาพยนตร์ออกจากบัญชีด้วยจำนว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ทธิการ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72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5"/>
        <w:gridCol w:w="1276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ที่ดินและอาคาร</w:t>
            </w:r>
          </w:p>
        </w:tc>
        <w:tc>
          <w:tcPr>
            <w:tcW w:w="1276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60,000.00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8,062.2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8,062.25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38,189.0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38,189.01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67,421.3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77,421.38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3,709.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3,709.60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463,672.6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33,709.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397,382.24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ที่ดินและอาคาร</w:t>
            </w:r>
          </w:p>
        </w:tc>
        <w:tc>
          <w:tcPr>
            <w:tcW w:w="1276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85,308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3,5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18,808.41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ที่ด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8,019.3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577.03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9,596.41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63,361.6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58,417.1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721,778.85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01,220.64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4,516.4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05,737.12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667,910.1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28,010.67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95,920.79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795,762.5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01,461.45</w:t>
            </w:r>
          </w:p>
        </w:tc>
      </w:tr>
    </w:tbl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2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569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276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8,320.9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8,320.9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9,512.5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9,512.51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163,709.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hanging="11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3,709.60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257,833.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3,709.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hanging="11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421,543.09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85,308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3,5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18,808.4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987,784.6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14,916.07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602,700.7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43,71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6,298.9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00,008.92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16,803.0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04,714.9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21,518.06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041,030.4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400,025.0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มีสิทธิการเช่าตามสัญญาเช่าที่ดินและอาคาร อาย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-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 ซึ่งเป็นการเช่าจากกรรมการของ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สิทธิการใช้บนที่ดินเช่าที่ตัดจำหน่ายหมด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ต่ยังใช้งานอยู่ มีราคาทุนในงบดุลรวม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>5.2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>4.9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 และในงบ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เงิน </w:t>
      </w:r>
      <w:r>
        <w:rPr>
          <w:rFonts w:cs="Angsana New" w:ascii="Angsana New" w:hAnsi="Angsana New"/>
          <w:sz w:val="32"/>
          <w:szCs w:val="32"/>
        </w:rPr>
        <w:t xml:space="preserve">1.9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สองแห่งมีสิทธิการใช้บนที่ดินเช่าบางส่วนที่สร้างบนที่ดินเช่า ซึ่งมีมูลค่าตามบัญชีจำนวนเงิน </w:t>
      </w:r>
      <w:r>
        <w:rPr>
          <w:rFonts w:cs="Angsana New" w:ascii="Angsana New" w:hAnsi="Angsana New"/>
          <w:sz w:val="32"/>
          <w:szCs w:val="32"/>
        </w:rPr>
        <w:t xml:space="preserve">3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.39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 โดยเมื่อสัญญาเช่ายกเลิก อาคารดังกล่าวจะตกเป็นของผู้ให้เช่าทันท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เปล่าที่ไม่ใช้ใน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ประจวบคีรีขันธ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กาญจนบุร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,000.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0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09,563.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การด้อยค่าของที่ดิ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,000.00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2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ที่ยังไม่ได้ใช้งานมีมูลค่ารวม </w:t>
      </w:r>
      <w:r>
        <w:rPr>
          <w:rFonts w:cs="Angsana New" w:ascii="Angsana New" w:hAnsi="Angsana New"/>
          <w:sz w:val="32"/>
          <w:szCs w:val="32"/>
        </w:rPr>
        <w:t xml:space="preserve">12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กอบด้วย 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0.25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ได้นำไปค้ำประกันวงเงินกู้ยืมระยะยาวสถาบันการเงินตาม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้อ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ี่บริษัทได้รับชำระจากลูกหนี้เงินให้ยืมแก่พนักงาน ซึ่งเป็นที่ดินตามแบบแสดงรายการ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 5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30"/>
        <w:gridCol w:w="229"/>
        <w:gridCol w:w="1276"/>
        <w:gridCol w:w="141"/>
        <w:gridCol w:w="1276"/>
        <w:gridCol w:w="142"/>
        <w:gridCol w:w="1134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ธนาคาร</w:t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,093.35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06,792.32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045.6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06,562.39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๋วสัญญาใช้เงิน</w:t>
            </w:r>
          </w:p>
        </w:tc>
        <w:tc>
          <w:tcPr>
            <w:tcW w:w="13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,000.00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3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,000.00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30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,093.35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06,792.32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045.6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06,562.3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ุ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วมมีวงเงินเบิกเกินบัญชีกับธนาคารพาณิชย์สองแห่ง รวม 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งเงิน รวม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43</w:t>
      </w:r>
      <w:r>
        <w:rPr>
          <w:rFonts w:cs="Angsana New" w:ascii="Angsana New" w:hAnsi="Angsana New"/>
          <w:spacing w:val="-2"/>
          <w:sz w:val="32"/>
          <w:szCs w:val="32"/>
        </w:rPr>
        <w:t xml:space="preserve">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ซึ่งวงเงิ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ปลอดภาระค้ำประกัน ส่วนที่เหลือ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้ำประกันโดยบริษัท และสำหรับ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ุ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ฉพาะกิจการมีเงินเบิกเกินบัญช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งเงินจำนว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z w:val="32"/>
          <w:sz w:val="32"/>
          <w:szCs w:val="32"/>
        </w:rPr>
        <w:t>ดุลเ</w:t>
      </w:r>
      <w:r>
        <w:rPr>
          <w:rFonts w:ascii="Angsana New" w:hAnsi="Angsana New" w:cs="Angsana New"/>
          <w:sz w:val="32"/>
          <w:sz w:val="32"/>
          <w:szCs w:val="32"/>
        </w:rPr>
        <w:t>ฉพาะกิจการมี</w:t>
      </w:r>
      <w:r>
        <w:rPr>
          <w:rFonts w:ascii="Angsana New" w:hAnsi="Angsana New" w:cs="Angsana New"/>
          <w:sz w:val="32"/>
          <w:sz w:val="32"/>
          <w:szCs w:val="32"/>
        </w:rPr>
        <w:t>วง</w:t>
      </w: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ู้ยืมระยะสั้นในรูปตั๋วสัญญาใช้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ึ่งแห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 จำนวนเงิน </w:t>
      </w:r>
      <w:r>
        <w:rPr>
          <w:rFonts w:cs="Angsana New" w:ascii="Angsana New" w:hAnsi="Angsana New"/>
          <w:sz w:val="32"/>
          <w:szCs w:val="32"/>
        </w:rPr>
        <w:t xml:space="preserve">50.0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สองแห่ง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 รวมจำนวนเงิน </w:t>
      </w:r>
      <w:r>
        <w:rPr>
          <w:rFonts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-1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"/>
        <w:gridCol w:w="142"/>
        <w:gridCol w:w="1276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-12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73,743.0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44,235.5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8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8,000.0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-4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ทาง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4,756.0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6,028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4,756.0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6,028.0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38,499.1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870,263.5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2,756.0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34,028.00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จาก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การเคลื่อนไหวใน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ุล</w:t>
      </w:r>
      <w:r>
        <w:rPr/>
        <w:t>เฉพาะกิจการดังนี้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850"/>
        <w:gridCol w:w="1559"/>
        <w:gridCol w:w="142"/>
        <w:gridCol w:w="1418"/>
        <w:gridCol w:w="141"/>
        <w:gridCol w:w="1419"/>
      </w:tblGrid>
      <w:tr>
        <w:trPr>
          <w:trHeight w:val="80" w:hRule="atLeast"/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9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320"/>
              <w:ind w:left="0" w:right="0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hanging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ระยะสั้นจาก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>:-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กม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100,000.00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00,000.0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เพิ่มขึ้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right="3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่ายคืนระหว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ปี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00,000.00)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right="3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00,000.00)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งเหลือปลายปี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ู้ยืมจากบริษัทย่อยในรูปตั๋วสัญญาใช้เงินชนิดจ่ายคืนเมื่อทวงถาม โดย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 โดยไม่มีหลักทรัพย์ค้ำประก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113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42"/>
        <w:gridCol w:w="1276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2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1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135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35,587.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200,968.9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2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2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  <w:t xml:space="preserve">  9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,156.0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88,342.0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2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8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6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60,000.0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  <w:tab w:val="left" w:pos="1928" w:leader="none"/>
              </w:tabs>
              <w:spacing w:lineRule="exact" w:line="32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00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09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13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22,743.0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962,311.0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60,000.0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ส่วนของหนี้สินระยะยาวที่ถึงกำหนดชำระ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073,743.07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,044,235.5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0"/>
              <w:ind w:right="3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08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08,000.00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849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18,075.5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44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เงินกู้ระยะยาวจากสถาบันการเงินดังนี้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851" w:hanging="993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>2</w:t>
      </w:r>
      <w:r>
        <w:rPr>
          <w:rFonts w:cs="Angsana New" w:ascii="Angsana New" w:hAnsi="Angsana New"/>
          <w:spacing w:val="-2"/>
          <w:sz w:val="32"/>
          <w:szCs w:val="32"/>
        </w:rPr>
        <w:t>7</w:t>
      </w:r>
      <w:r>
        <w:rPr>
          <w:rFonts w:cs="Angsana New" w:ascii="Angsana New" w:hAnsi="Angsana New"/>
          <w:spacing w:val="-2"/>
          <w:sz w:val="32"/>
          <w:szCs w:val="32"/>
        </w:rPr>
        <w:t>.1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5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เป็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RR-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R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กำหนดชำระคืนเงินต้นพร้อมดอกเบี้ยภาย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 นับจากที่รับเงินงวดแรก และได้มีการเปลี่ยนแปลงเงื่อนไขการจ่ายชำระหนี้เงินกู้ครั้งล่าสุด โดยจ่ายชำระคืนเงินต้นพร้อมดอกเบี้ยงวดเดือ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ต้องชำระหนี้ทั้งหมดให้เสร็จสิ้น ภาย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้ำประกันโดยบริษัทเต็มวงเงิน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851" w:hanging="993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 xml:space="preserve">9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-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พร้อมดอกเบี้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0.135 </w:t>
      </w:r>
      <w:r>
        <w:rPr>
          <w:rFonts w:ascii="Angsana New" w:hAnsi="Angsana New" w:cs="Angsana New"/>
          <w:sz w:val="32"/>
          <w:sz w:val="32"/>
          <w:szCs w:val="32"/>
        </w:rPr>
        <w:t>ล้านบาท ค้ำประกันโดยจดจำนองที่ดินพร้อมสิ่งปลูกสร้าง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pacing w:val="-2"/>
          <w:sz w:val="32"/>
          <w:szCs w:val="32"/>
        </w:rPr>
        <w:t>38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เป็นวง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กู้มาตั้งแต่เดือน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- 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เป็นเวลาสองปี หลังจากนั้นคิดดอกเบี้ยในอัตราร้อย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กำหนดชำระคืนเงินต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 งวดเดือ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้ำประกันโดยสิทธิการเช่าที่ดินของบริษัท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>27.4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วงเงินกู้ใหม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กู้มาตั้งแต่เดือนมกร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คิดดอกเบี้ยในอัตราร้อย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หนดชำระคืนภาย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งวด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ค้ำประกันโดยบริษัทเต็มวงเงิ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2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ทางการเงิ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9,463.6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69,351.38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รอตัดบัญช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7,536.3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1,396.01)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1,927.3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37,955.37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511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ส่วนของหนี้สินระยะยาวที่ถึงกำหนดชำระภายในหนึ่งปี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64,756.09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6,028.00)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284" w:leader="none"/>
                <w:tab w:val="left" w:pos="5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7,171.2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left="4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1,927.37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สัญญาเช่าทางการเงินสำหรับยานพาหนะ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ลีสซิ่ง</w:t>
      </w:r>
      <w:r>
        <w:rPr>
          <w:rFonts w:ascii="Angsana New" w:hAnsi="Angsana New" w:cs="Angsana New"/>
          <w:sz w:val="32"/>
          <w:sz w:val="32"/>
          <w:szCs w:val="32"/>
        </w:rPr>
        <w:t>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ชำระค่างวดเดือน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ายุสัญญา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6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เงื่อนไขของสัญญาดังกล่าวข้างต้น บริษัทมีสิทธิในการเลือกซื้อทรัพย์สินตามสัญญาเช่าเมื่อสิ้นสุดสัญญาโดยจะต้องปฏิบัติตามเงื่อนไขและข้อจำกัดต่างๆที่กำหนดไว้ในสัญญาดังกล่าว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2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autoSpaceDE w:val="false"/>
        <w:spacing w:lineRule="exact" w:line="380"/>
        <w:ind w:left="851" w:hanging="556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รายงานการประชุมสามัญผู้ถือหุ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มีมติที่ให้อ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บสำคัญแสดงสิทธิที่จะซื้อหุ้นสามัญ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ม็ทชิ่ง แม็กซิไมซ์ โซลู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>2 (</w:t>
      </w:r>
      <w:r>
        <w:rPr>
          <w:rFonts w:cs="Angsana New" w:ascii="Angsana New" w:hAnsi="Angsana New"/>
          <w:spacing w:val="-6"/>
          <w:sz w:val="32"/>
          <w:szCs w:val="32"/>
        </w:rPr>
        <w:t>MATCH-W2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จัดสรร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เดิมของบริษัทตามสัดส่วนการถือหุ้น มี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เป็นหลักทรัพย์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ซื้อขาย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)</w:t>
      </w:r>
      <w:r>
        <w:rPr>
          <w:rFonts w:cs="Angsana New" w:ascii="Angsana New" w:hAnsi="Angsana New"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 แม็ทชิ่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ม็กซิไมซ์ โซลูชั่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>2 (</w:t>
      </w:r>
      <w:r>
        <w:rPr>
          <w:rFonts w:cs="Angsana New" w:ascii="Angsana New" w:hAnsi="Angsana New"/>
          <w:spacing w:val="-4"/>
          <w:sz w:val="32"/>
          <w:szCs w:val="32"/>
        </w:rPr>
        <w:t>MATCH-W2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สามารถโอนเปลี่ยนมือได้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cs="Angsana New" w:ascii="Angsana New" w:hAnsi="Angsana New"/>
          <w:sz w:val="32"/>
          <w:szCs w:val="32"/>
        </w:rPr>
        <w:t>10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3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 นับแต่วันที่ออกใบสำคัญแสดงสิทธ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ื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ครบกำหนดใช้สิทธิครั้งสุดท้าย คื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ำหนดการใช้สิทธิครั้งแรก คื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น่วย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ใช้สิทธ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อัตราการใช้สิทธิและราคาการใช้สิทธิอาจเปลี่ยนแปลงได้ ในกรณีที่มีการปรับสิทธ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ธีการเสน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ขายให้แก่ผู้ถือหุ้นเดิมของบริษัทโดยกำหนดวันกำหนดรายชื่อผู้ถือหุ้นที่มีสิทธิรับใบสำคัญแสดงสิทธิที่จะซื้อหุ้นสามัญของ บริษัท แม็ทชิ่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ม็กซิไมซ์ โซลู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ิธีปิดสมุดทะเบียนและพักการโอน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หุ้นสามัญเดิ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ใบสำคัญแสดงสิทธิ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ู้มาใช้สิทธิ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(MATCH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,172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ซื้อหุ้นสามัญ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>,172,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ราคาใช้สิทธิ </w:t>
      </w:r>
      <w:r>
        <w:rPr>
          <w:rFonts w:cs="Angsana New" w:ascii="Angsana New" w:hAnsi="Angsana New"/>
          <w:sz w:val="32"/>
          <w:szCs w:val="32"/>
        </w:rPr>
        <w:t xml:space="preserve">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</w:rPr>
        <w:t>63</w:t>
      </w:r>
      <w:r>
        <w:rPr>
          <w:rFonts w:cs="Angsana New" w:ascii="Angsana New" w:hAnsi="Angsana New"/>
          <w:sz w:val="32"/>
          <w:szCs w:val="32"/>
        </w:rPr>
        <w:t xml:space="preserve">,241,5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ทำให้มีส่วนเกินมูลค่าหุ้นสามัญ จำนวนเงิน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,069,000.00 </w:t>
      </w:r>
      <w:r>
        <w:rPr>
          <w:rFonts w:ascii="Angsana New" w:hAnsi="Angsana New" w:cs="Angsana New"/>
          <w:sz w:val="32"/>
          <w:sz w:val="32"/>
          <w:szCs w:val="32"/>
        </w:rPr>
        <w:t>บาท และบริษัทได้นำไปจดทะเบียนกับตลาดหลักทรัพย์ โดยหุ้นเพิ่มทุนดังกล่าวได้ทำการซื้อขายในตลาดหลักทรัพย์แล้ว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ใบสำคัญแสดงสิทธิ </w:t>
      </w:r>
      <w:r>
        <w:rPr>
          <w:rFonts w:cs="Angsana New" w:ascii="Angsana New" w:hAnsi="Angsana New"/>
          <w:sz w:val="32"/>
          <w:szCs w:val="32"/>
        </w:rPr>
        <w:t>(MATCH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จำนวน </w:t>
      </w:r>
      <w:r>
        <w:rPr>
          <w:rFonts w:cs="Angsana New" w:ascii="Angsana New" w:hAnsi="Angsana New"/>
          <w:sz w:val="32"/>
          <w:szCs w:val="32"/>
        </w:rPr>
        <w:t>58,259,363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autoSpaceDE w:val="false"/>
        <w:spacing w:lineRule="exact" w:line="380"/>
        <w:ind w:left="851" w:hanging="556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80"/>
        <w:ind w:left="851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ประจำปี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ได้มีมติที่ให้ออกใบสำคัญแสดงสิทธิที่จะซื้อหุ้นสามัญของบริษัทให้แก่ก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รมการและพนักงานของบร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บร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ษัทย่อย มีรายละเอียดดังนี้</w:t>
      </w:r>
    </w:p>
    <w:p>
      <w:pPr>
        <w:pStyle w:val="Normal"/>
        <w:tabs>
          <w:tab w:val="clear" w:pos="720"/>
          <w:tab w:val="left" w:pos="4256" w:leader="none"/>
        </w:tabs>
        <w:autoSpaceDE w:val="false"/>
        <w:spacing w:lineRule="exact" w:line="38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 แม็ทชิ่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ม็กซิไมซ์ โซลู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(ESOP II)                    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8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เปลี่ยนมือ</w:t>
      </w:r>
      <w:r>
        <w:rPr>
          <w:rFonts w:ascii="Angsana New" w:hAnsi="Angsana New" w:cs="Angsana New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10,000,000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ออกใบสำคัญแสดงสิทธิเริ่มการใช้สิทธิครั้งแรก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บาทต่อหน่วย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ใช้สิทธิ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ใช้สิทธิ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 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สัดส่วนการใช้สิทธิดังนี้</w:t>
      </w:r>
    </w:p>
    <w:p>
      <w:pPr>
        <w:pStyle w:val="Normal"/>
        <w:tabs>
          <w:tab w:val="clear" w:pos="720"/>
          <w:tab w:val="left" w:pos="4394" w:leader="none"/>
          <w:tab w:val="left" w:pos="4536" w:leader="none"/>
        </w:tabs>
        <w:autoSpaceDE w:val="false"/>
        <w:spacing w:lineRule="exact" w:line="380"/>
        <w:ind w:left="4536" w:hanging="4536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eastAsia="AngsanaNew" w:cs="Angsana New" w:ascii="Angsana New" w:hAnsi="Angsana New"/>
          <w:sz w:val="32"/>
          <w:szCs w:val="32"/>
        </w:rPr>
        <w:t>-</w:t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 xml:space="preserve">ช่วงวันที่ 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>ถึงวันที่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14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>พฤศจิกายน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 </w:t>
      </w:r>
      <w:r>
        <w:rPr>
          <w:rFonts w:eastAsia="AngsanaNew" w:cs="Angsana New" w:ascii="Angsana New" w:hAnsi="Angsana New"/>
          <w:sz w:val="32"/>
          <w:szCs w:val="32"/>
        </w:rPr>
        <w:t>2551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และช่วง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ถึง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ษภาคม </w:t>
      </w:r>
      <w:r>
        <w:rPr>
          <w:rFonts w:eastAsia="Angsana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ใช้สิทธิได้ไม่เกินร้อยละ </w:t>
      </w:r>
      <w:r>
        <w:rPr>
          <w:rFonts w:eastAsia="AngsanaNew"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 w:eastAsia="AngsanaNew" w:cs="Angsana New"/>
          <w:sz w:val="32"/>
          <w:sz w:val="32"/>
          <w:szCs w:val="32"/>
        </w:rPr>
        <w:t>ของจำนวนใบสำคัญแสดงสิทธิที่ได้รับการจัดสรรทั้งหมด</w:t>
      </w:r>
    </w:p>
    <w:p>
      <w:pPr>
        <w:pStyle w:val="Normal"/>
        <w:tabs>
          <w:tab w:val="clear" w:pos="720"/>
          <w:tab w:val="left" w:pos="4394" w:leader="none"/>
          <w:tab w:val="left" w:pos="4536" w:leader="none"/>
        </w:tabs>
        <w:autoSpaceDE w:val="false"/>
        <w:spacing w:lineRule="exact" w:line="380"/>
        <w:ind w:left="4536" w:hanging="4536"/>
        <w:jc w:val="left"/>
        <w:rPr>
          <w:rFonts w:ascii="Angsana New" w:hAnsi="Angsana New" w:eastAsia="AngsanaNew" w:cs="Angsana New"/>
          <w:spacing w:val="-8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  <w:t>-</w:t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ถึงวันที่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>2552</w:t>
      </w:r>
      <w:r>
        <w:rPr>
          <w:rFonts w:eastAsia="Angsana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" w:cs="Angsana New"/>
          <w:sz w:val="32"/>
          <w:sz w:val="32"/>
          <w:szCs w:val="32"/>
        </w:rPr>
        <w:t>ใช้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 xml:space="preserve">สิทธิได้ไม่เกินร้อยละ 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25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>ของจำนวนใบสำคัญแสดงสิทธิ</w:t>
      </w:r>
      <w:r>
        <w:rPr>
          <w:rFonts w:ascii="Angsana New" w:hAnsi="Angsana New" w:eastAsia="AngsanaNew" w:cs="Angsana New"/>
          <w:spacing w:val="-8"/>
          <w:sz w:val="32"/>
          <w:sz w:val="32"/>
          <w:szCs w:val="32"/>
        </w:rPr>
        <w:t>ที่ได้รับการจัดสรรทั้งหมด</w:t>
      </w:r>
    </w:p>
    <w:p>
      <w:pPr>
        <w:pStyle w:val="Normal"/>
        <w:tabs>
          <w:tab w:val="clear" w:pos="720"/>
          <w:tab w:val="left" w:pos="4394" w:leader="none"/>
          <w:tab w:val="left" w:pos="4536" w:leader="none"/>
        </w:tabs>
        <w:autoSpaceDE w:val="false"/>
        <w:spacing w:lineRule="exact" w:line="380"/>
        <w:ind w:left="4536" w:hanging="4536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eastAsia="AngsanaNew" w:cs="Angsana New" w:ascii="Angsana New" w:hAnsi="Angsana New"/>
          <w:spacing w:val="-8"/>
          <w:sz w:val="32"/>
          <w:szCs w:val="32"/>
        </w:rPr>
        <w:tab/>
        <w:t>-</w:t>
        <w:tab/>
      </w:r>
      <w:r>
        <w:rPr>
          <w:rFonts w:ascii="Angsana New" w:hAnsi="Angsana New" w:eastAsia="AngsanaNew" w:cs="Angsana New"/>
          <w:spacing w:val="-8"/>
          <w:sz w:val="32"/>
          <w:sz w:val="32"/>
          <w:szCs w:val="32"/>
        </w:rPr>
        <w:t xml:space="preserve">ตั้งแต่วันที่ </w:t>
      </w:r>
      <w:r>
        <w:rPr>
          <w:rFonts w:eastAsia="AngsanaNew" w:cs="Angsana New" w:ascii="Angsana New" w:hAnsi="Angsana New"/>
          <w:spacing w:val="-8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pacing w:val="-8"/>
          <w:sz w:val="32"/>
          <w:szCs w:val="32"/>
        </w:rPr>
        <w:t>2552</w:t>
      </w:r>
      <w:r>
        <w:rPr>
          <w:rFonts w:ascii="Angsana New" w:hAnsi="Angsana New" w:eastAsia="AngsanaNew" w:cs="Angsana New"/>
          <w:sz w:val="32"/>
          <w:sz w:val="32"/>
          <w:szCs w:val="32"/>
        </w:rPr>
        <w:t>เป็นต้นไป ใช้สิทธิตามใบสำคัญแสดงสิทธิในส่วนที่เหลือได้ทั้งหมด</w:t>
      </w:r>
    </w:p>
    <w:p>
      <w:pPr>
        <w:pStyle w:val="Normal"/>
        <w:tabs>
          <w:tab w:val="clear" w:pos="720"/>
          <w:tab w:val="left" w:pos="4394" w:leader="none"/>
          <w:tab w:val="left" w:pos="4536" w:leader="none"/>
        </w:tabs>
        <w:autoSpaceDE w:val="false"/>
        <w:spacing w:lineRule="exact" w:line="380"/>
        <w:ind w:left="4536" w:hanging="4536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  <w:t>-</w:t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z w:val="32"/>
          <w:sz w:val="32"/>
          <w:szCs w:val="32"/>
        </w:rPr>
        <w:t>ในกรณีที่ในช่วงเดือนใดใช้สิทธิไม่ครบจำนวน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" w:cs="Angsana New"/>
          <w:sz w:val="32"/>
          <w:sz w:val="32"/>
          <w:szCs w:val="32"/>
        </w:rPr>
        <w:t>สามารถนำไปใช้สิทธิในช่วงเดือนต่อไปได้จนกว่าจะครบอายุใบสำคัญแสดงสิทธิ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spacing w:lineRule="exact" w:line="380"/>
        <w:ind w:left="1701" w:hanging="993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ู้มาใช้สิทธิ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ESOP II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8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2,8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</w:rPr>
        <w:t xml:space="preserve">2,887,500.00 </w:t>
      </w:r>
      <w:r>
        <w:rPr>
          <w:rFonts w:ascii="Angsana New" w:hAnsi="Angsana New" w:cs="Angsana New"/>
          <w:sz w:val="32"/>
          <w:sz w:val="32"/>
          <w:szCs w:val="32"/>
        </w:rPr>
        <w:t>บาท และบริษัทได้นำไป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ดทะเบียนกับตลาดหลักทรัพย์ โดยหุ้นเพิ่มทุ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ทำการซื้อขายใน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spacing w:lineRule="exact" w:line="380"/>
        <w:ind w:left="851" w:firstLine="58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จำนวน </w:t>
      </w:r>
      <w:r>
        <w:rPr>
          <w:rFonts w:cs="Angsana New" w:ascii="Angsana New" w:hAnsi="Angsana New"/>
          <w:sz w:val="32"/>
          <w:szCs w:val="32"/>
        </w:rPr>
        <w:t xml:space="preserve">3,843,75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หมดอายุการใช้สิทธิที่จะซื้อหุ้นสามัญของบริษัทแล้ว </w:t>
      </w:r>
      <w:r>
        <w:rPr>
          <w:rFonts w:cs="Angsana New" w:ascii="Angsana New" w:hAnsi="Angsana New"/>
          <w:sz w:val="32"/>
          <w:szCs w:val="32"/>
        </w:rPr>
        <w:br/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right="3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จัดสรรกำไรสุทธิประจำปีส่วนหนึ่งไว้เป็นทุนสำรองตามกฎหมายไม่น้อยกว่าร้อยละห้าของกำไรสุทธิประจำปีหักด้วยขาดทุนสะสมยกมาจนกว่าทุนสำรองนี้จะมีจำนวนไม่น้อยกว่าร้อยละสิบของทุนจดทะเบียน โดยบริษัทจะจัดสรรสำรองเมื่อได้รับอนุมัติจากที่ประชุมผู้ถือหุ้น สำรองตามกฎหมายดังกล่าวไม่สามารถนำไปจ่ายเป็นเงินปันผลได้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บทบัญญัติแห่งประมวลกฎหมายแพ่งและพาณิชย์ ซึ่งกำหนด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ัดสรรสำรองตามกฎหมายด้วยจำนวนเงินไม่น้อยกว่าร้อยละ</w:t>
      </w:r>
      <w:r>
        <w:rPr>
          <w:rFonts w:ascii="Angsana New" w:hAnsi="Angsana New" w:cs="Angsana New"/>
          <w:sz w:val="32"/>
          <w:sz w:val="32"/>
          <w:szCs w:val="32"/>
        </w:rPr>
        <w:t>ห้า</w:t>
      </w:r>
      <w:r>
        <w:rPr>
          <w:rFonts w:ascii="Angsana New" w:hAnsi="Angsana New" w:cs="Angsana New"/>
          <w:sz w:val="32"/>
          <w:sz w:val="32"/>
          <w:szCs w:val="32"/>
        </w:rPr>
        <w:t>ของกำไรสุทธิทุกคราวที่มีการประกาศจ่ายเงินปันผลจนกว่าสำรองนี้จะมียอดเท่ากับร้อยละ</w:t>
      </w:r>
      <w:r>
        <w:rPr>
          <w:rFonts w:ascii="Angsana New" w:hAnsi="Angsana New" w:cs="Angsana New"/>
          <w:sz w:val="32"/>
          <w:sz w:val="32"/>
          <w:szCs w:val="32"/>
        </w:rPr>
        <w:t>สิบ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ดังกล่าวจะนำไปจ่ายเป็นเงินปันผลไม่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สรรกำไรสะส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426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ยงานการประชุมสามัญ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ม็กซิไมซ์ โซลู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>20.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>0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เงินปันผล จำนวน </w:t>
      </w:r>
      <w:r>
        <w:rPr>
          <w:rFonts w:cs="Angsana New" w:ascii="Angsana New" w:hAnsi="Angsana New"/>
          <w:sz w:val="32"/>
          <w:szCs w:val="32"/>
        </w:rPr>
        <w:t xml:space="preserve">20.6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0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68,3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ผู้ถือหุ้นที่ไม่มีสิทธิรับ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1,401,7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เงิน </w:t>
      </w:r>
      <w:r>
        <w:rPr>
          <w:rFonts w:cs="Angsana New" w:ascii="Angsana New" w:hAnsi="Angsana New"/>
          <w:sz w:val="32"/>
          <w:szCs w:val="32"/>
        </w:rPr>
        <w:t xml:space="preserve">0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ห้มีการกันสำรองตามกฎหมายจำนวนเงิน </w:t>
      </w:r>
      <w:r>
        <w:rPr>
          <w:rFonts w:cs="Angsana New" w:ascii="Angsana New" w:hAnsi="Angsana New"/>
          <w:sz w:val="32"/>
          <w:szCs w:val="32"/>
        </w:rPr>
        <w:t>2.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บริษัท กู๊ดดี้ ฟิล์ม บีเคเค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บริษัทได้จ่ายเงินปันผลแล้วในเดือนมกร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บริษัท กู๊ดดี้ ฟิล์ม บีเคเค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2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บริษัทได้จ่ายเงินปันผลแล้วในเดือนธันว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บริษัท แม็ทชิ่ง บรอดคาสท์ จำกัด ครั้งที่ </w:t>
      </w:r>
      <w:r>
        <w:rPr>
          <w:rFonts w:cs="Angsana New" w:ascii="Angsana New" w:hAnsi="Angsana New"/>
          <w:sz w:val="32"/>
          <w:szCs w:val="32"/>
        </w:rPr>
        <w:t>1/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39"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80"/>
        <w:jc w:val="left"/>
        <w:rPr/>
      </w:pPr>
      <w:r>
        <w:rPr/>
        <w:tab/>
        <w:tab/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16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6"/>
        <w:gridCol w:w="1140"/>
        <w:gridCol w:w="137"/>
        <w:gridCol w:w="1150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7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742,842.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129,841.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1,911,792.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902,057.70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เกี่ยวกับพนักง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,217,367.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,550,791.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845,317.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067,685.43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จ้างบริการบุคคลภายนอก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,187,660.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1,402,704.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341,924.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644,845.31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429,964.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173,096.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3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5,973.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228,584.24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91,271.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27,758.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43,000.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3,157.89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ริษัทย่อย และกิจการร่วมค้า คำนวณ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- 3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ทางบัญชีจากขาดทุนทางภาษียกมา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และรายการปรับปรุงตามประมวลรัษฎากร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รับสิทธิพิเศษทางภาษีโดยการอนุมัติของคณะกรรมการส่งเสริมการลงทุน    ซึ่งรวมถึงการได้รับยกเว้นภาษีเงินได้นิติบุคคลสำหรับกำไรสุทธิที่ได้รับจากการประกอบกิจการที่ได้รับการส่งเสริม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113" w:hanging="42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คำนวณโดยการ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ุทธิ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หุ้นสามัญถัวเฉลี่ยถ่วงน้ำหนัก</w:t>
      </w:r>
      <w:r>
        <w:rPr>
          <w:rFonts w:ascii="Angsana New" w:hAnsi="Angsana New" w:cs="Angsana New"/>
          <w:sz w:val="32"/>
          <w:sz w:val="32"/>
          <w:szCs w:val="32"/>
        </w:rPr>
        <w:t>ที่ถือโดยบุคคลภายนอก</w:t>
      </w:r>
      <w:r>
        <w:rPr>
          <w:rFonts w:ascii="Angsana New" w:hAnsi="Angsana New" w:cs="Angsana New"/>
          <w:sz w:val="32"/>
          <w:sz w:val="32"/>
          <w:szCs w:val="32"/>
        </w:rPr>
        <w:t>ที่ออก</w:t>
      </w:r>
      <w:r>
        <w:rPr>
          <w:rFonts w:ascii="Angsana New" w:hAnsi="Angsana New" w:cs="Angsana New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ปรับลดคำนวณโดยการ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ุทธิสำหรับปีด้วยจำนวนหุ้นสามัญถัวเฉลี่ยถ่วงน้ำหนักที่ถือโดยบุคคลภายนอกที่ออกอยู่ในระหว่างปี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ออกหุ้นสามัญเทียบเท่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1134"/>
        <w:gridCol w:w="135"/>
        <w:gridCol w:w="1131"/>
        <w:gridCol w:w="142"/>
        <w:gridCol w:w="1275"/>
        <w:gridCol w:w="142"/>
        <w:gridCol w:w="1144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ind w:right="-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ุทธิที่เป็นของผู้ถือหุ้นสามัญ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ind w:right="-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076,401.8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,251,025.3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16,168.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,875,723.03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,377,40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818,2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,377,4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818,2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96,7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96,7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615,29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615,290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922,15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,3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922,1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,3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,169,57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9,51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,169,57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9,513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233,6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233,6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-1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2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2)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right="-7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tbl>
      <w:tblPr>
        <w:tblW w:w="9784" w:type="dxa"/>
        <w:jc w:val="left"/>
        <w:tblInd w:w="-14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18"/>
        <w:gridCol w:w="367"/>
        <w:gridCol w:w="58"/>
        <w:gridCol w:w="376"/>
        <w:gridCol w:w="57"/>
        <w:gridCol w:w="335"/>
        <w:gridCol w:w="57"/>
        <w:gridCol w:w="349"/>
        <w:gridCol w:w="57"/>
        <w:gridCol w:w="362"/>
        <w:gridCol w:w="57"/>
        <w:gridCol w:w="376"/>
        <w:gridCol w:w="57"/>
        <w:gridCol w:w="379"/>
        <w:gridCol w:w="59"/>
        <w:gridCol w:w="349"/>
        <w:gridCol w:w="57"/>
        <w:gridCol w:w="354"/>
        <w:gridCol w:w="57"/>
        <w:gridCol w:w="356"/>
        <w:gridCol w:w="70"/>
        <w:gridCol w:w="336"/>
        <w:gridCol w:w="57"/>
        <w:gridCol w:w="333"/>
        <w:gridCol w:w="8"/>
        <w:gridCol w:w="56"/>
        <w:gridCol w:w="1"/>
        <w:gridCol w:w="335"/>
        <w:gridCol w:w="57"/>
        <w:gridCol w:w="405"/>
        <w:gridCol w:w="57"/>
        <w:gridCol w:w="345"/>
        <w:gridCol w:w="57"/>
        <w:gridCol w:w="370"/>
        <w:gridCol w:w="57"/>
        <w:gridCol w:w="409"/>
        <w:gridCol w:w="57"/>
        <w:gridCol w:w="391"/>
        <w:gridCol w:w="57"/>
        <w:gridCol w:w="363"/>
        <w:gridCol w:w="57"/>
        <w:gridCol w:w="369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366" w:type="dxa"/>
            <w:gridSpan w:val="4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หน่วย 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: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ล้านบาท</w:t>
            </w:r>
            <w:r>
              <w:rPr>
                <w:rFonts w:cs="Angsana New" w:ascii="Angsana New" w:hAnsi="Angsana New"/>
                <w:sz w:val="14"/>
                <w:szCs w:val="14"/>
              </w:rPr>
              <w:t>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366" w:type="dxa"/>
            <w:gridSpan w:val="4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366" w:type="dxa"/>
            <w:gridSpan w:val="41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31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ธันวาคม 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2553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และ </w:t>
            </w: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</w:tr>
      <w:tr>
        <w:trPr>
          <w:trHeight w:val="144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ภาพยนตร์ 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โฆษณ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right="-18" w:hanging="0"/>
              <w:jc w:val="center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ภาพยนตร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right="-18" w:hanging="0"/>
              <w:jc w:val="center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en-GB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รายการ 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โทรทัศน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จัด</w:t>
            </w: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แสดงโชว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บริการและ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ให้เช่าอุปกรณ์และสถานที่ถ่ายทำ</w:t>
            </w:r>
          </w:p>
        </w:tc>
        <w:tc>
          <w:tcPr>
            <w:tcW w:w="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ขายสินค้า</w:t>
            </w:r>
          </w:p>
        </w:tc>
        <w:tc>
          <w:tcPr>
            <w:tcW w:w="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สิ่งพิมพ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บริการถ่ายภาพ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และผลิตสื่อ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กลางแจ้ง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ายการตัดบัญชี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left="-109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</w:tr>
      <w:tr>
        <w:trPr>
          <w:trHeight w:val="144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en-GB"/>
              </w:rPr>
              <w:t>รายได้จากบุคคลภายนอก</w:t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9.25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70.6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5.7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6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3.77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5.9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3.0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1.87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.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73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9.1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both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2.2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58.5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33.77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en-GB"/>
              </w:rPr>
              <w:t>รายได้จากกิจการที่เกี่ยวข้องกัน</w:t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9.36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9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8.5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5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35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7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7.8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2.24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8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50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31.88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02.8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ab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วมรายได้ทั้งสิ้น</w:t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98.61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75.5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94.2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1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8.12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0.6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0.9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4.11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3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23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9.1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2.3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4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31.88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02.8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58.5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33.77</w:t>
            </w:r>
          </w:p>
        </w:tc>
      </w:tr>
      <w:tr>
        <w:trPr>
          <w:trHeight w:val="134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ต้นทุนจากบุคคลภายนอก</w:t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77.60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3.9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5.5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5.7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.65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9.5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1.6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6.07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40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0.5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38.3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69.63</w:t>
            </w:r>
          </w:p>
        </w:tc>
      </w:tr>
      <w:tr>
        <w:trPr>
          <w:trHeight w:val="198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ต้นทุนจากกิจการที่เกี่ยวข้องกัน</w:t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8.45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3.4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3.1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8.6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4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6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32.15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04.7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ab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วมต้นทุนทั้งสิ้น</w:t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6.05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7.3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8.7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4.3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6.19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2.1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1.6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6.07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40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0.5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.1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32.15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04.7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38.3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69.63</w:t>
            </w:r>
          </w:p>
        </w:tc>
      </w:tr>
      <w:tr>
        <w:trPr>
          <w:trHeight w:val="125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กำไร </w:t>
            </w: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าดทุน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)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ั้นต้น</w:t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2.56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8.2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5.5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6.9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93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4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9.2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8.04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0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83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.6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7.2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8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20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4.14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ายได้อื่น</w:t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6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29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ในการ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าย</w:t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left="-113"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8.5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-11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left="-113"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4.8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ในการบริหาร</w:t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50.43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(160.56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ทางการเงิน</w:t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.98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(5.3</w:t>
            </w:r>
            <w:r>
              <w:rPr>
                <w:rFonts w:cs="Angsana New" w:ascii="Angsana New" w:hAnsi="Angsana New"/>
                <w:sz w:val="14"/>
                <w:szCs w:val="14"/>
              </w:rPr>
              <w:t>8</w:t>
            </w:r>
            <w:r>
              <w:rPr>
                <w:rFonts w:cs="Angsana New" w:ascii="Angsana New" w:hAnsi="Angsana New"/>
                <w:sz w:val="14"/>
                <w:szCs w:val="14"/>
              </w:rPr>
              <w:t>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ภาษีเงินได้นิติบุคคล</w:t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4.8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5.96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กำไร </w:t>
            </w: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าดทุน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)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สุทธิ</w:t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8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9.29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ind w:left="34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>ข้อมูลอื่น</w:t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รายจ่ายฝ่ายทุน</w:t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19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3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6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5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3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.49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6.6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8.74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เสื่อมราคา</w:t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.01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2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7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9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3.1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3.1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7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6.7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8.13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ที่มิใช่เงินสด</w:t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5.43)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7.3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6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13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9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6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8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.3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/>
              <w:ind w:right="-11"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0.35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4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02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3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และ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สินทรัพย์ตามส่วนงาน</w:t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88.71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88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66.0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3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5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48.4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26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7.0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8.3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25.44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.2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2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2.8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220"/>
              <w:ind w:left="-113" w:right="-11"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14.2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27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/>
              <w:ind w:left="-113" w:right="-11" w:hanging="27"/>
              <w:jc w:val="right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(290.6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113"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28.5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113"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60.80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หนี้สินตามส่วนงาน</w:t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9.56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4.8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.4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9.3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5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4.35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0.7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2.1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2.18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0.37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3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.1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7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220"/>
              <w:ind w:left="-113" w:right="-11"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16.0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27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/>
              <w:ind w:left="-113" w:right="-11"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29.08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113"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79.6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113"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6.0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หนี้สินตามที่ปรากฏในงบดุล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ยังมีภาระผูกพัน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กับธนาคาร มีดัง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2"/>
        <w:gridCol w:w="155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ังสือค้ำประกั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4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8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ังสือค้ำประ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2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ตเตอร์ออฟเครดิ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เบิกเกิน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0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ในรูปตั๋วสัญญาใช้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บางส่วนของบริษัทค้ำประกันโดยบัญชีเงินฝากประจำของบริษัทและบริษัทย่อยแห่งหนึ่ง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ตเตอร์ออฟเครดิต สัญญาซื้อขายเงินตราต่างประเทศล่วงหน้าของบริษัทย่อยแห่งหนึ่ง วงเงินรวม </w:t>
      </w:r>
      <w:r>
        <w:rPr>
          <w:rFonts w:cs="Angsana New" w:ascii="Angsana New" w:hAnsi="Angsana New"/>
          <w:sz w:val="32"/>
          <w:szCs w:val="32"/>
        </w:rPr>
        <w:t xml:space="preserve">20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ยังไม่ได้เบิก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ของบริษัทที่ยังไม่ได้ใช้ จำนวน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ลอดภาระค้ำประกัน และจำนวน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ค้ำประกันโดยบริษัท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1418" w:right="2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6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ในการทำสัญญาเช่าระยะยาว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ทำสัญญาเช่าระยะยาวที่ดิน และที่ดินพร้อมสิ่งปลูกสร้างจำนวนหลายฉบับสัญญาอายุระหว่า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- 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โดยต้องชำระค่าเช่า</w:t>
      </w:r>
      <w:r>
        <w:rPr>
          <w:rFonts w:ascii="Angsana New" w:hAnsi="Angsana New" w:cs="Angsana New"/>
          <w:sz w:val="32"/>
          <w:sz w:val="32"/>
          <w:szCs w:val="32"/>
        </w:rPr>
        <w:t>ในอนาคตดังนี้</w:t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42"/>
        <w:gridCol w:w="1559"/>
      </w:tblGrid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่ายชำระภายใ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6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73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ขึ้นไป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.1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.08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6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6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>.3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แห่งหนึ่งได้ให้ธนาคารในประเทศแห่งหนึ่งออกหนังสือค้ำประกันให้กับบริษัทที่เกี่ยวข้องกันแห่งหนึ่งตามสัญญาเช่าเวลาแพร่ภาพออกอากาศทางโทรทัศน์รายการ “ปลดหนี้”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ซึ่งค้ำประกันโดยเงินฝากธนาคารบัญชีประจำของบริษัทย่อย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และเงินฝากธนาคารบัญชีประจำของบริษัท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60"/>
        <w:ind w:left="1560" w:hanging="709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>36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.2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ให้ธนาคารในประเทศแห่งหนึ่งออกหนังสือค้ำประกันให้กับบริษัทย่อยแห่งหนึ่งตามสัญญาเช่าเวลาแพร่ภาพออกอากาศทางโทรทัศน์รายการ “คบเด็กสร้างบ้าน”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0.73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เต็มจำนว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6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>.3.</w:t>
      </w:r>
      <w:r>
        <w:rPr>
          <w:rFonts w:cs="Angsana New" w:ascii="Angsana New" w:hAnsi="Angsana New"/>
          <w:spacing w:val="-4"/>
          <w:sz w:val="32"/>
          <w:szCs w:val="32"/>
        </w:rPr>
        <w:t>3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แห่งหนึ่งได้ให้ธนาคารในประเทศแห่งหนึ่งออกหนังสือค้ำประกันการใช้ไฟฟ้า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 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และเงินฝากธนาคารบัญชีประจำของบริษัท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560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1560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3.4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ให้ธนาคารในประเทศแห่งหนึ่งออกหนังสือค้ำประกันการปฏิบัติตามสัญญาบริการ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.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้ำประกันความเสียหายที่เกิดขึ้นจากการผลิตสื่อโฆษณา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ค้ำประกันโดยเงินฝากบัญชีออมทรัพย์ของบริษัท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7.1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การบริหารความเสี่ยงทางการเงิ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และกิจการร่วมค้า มีความเสี่ยงอันเกี่ยวเนื่องกับการเปลี่ยนแปลงของอัตราดอกเบี้ยและอัตราแลกเปลี่ยนเงินตราต่างประเทศในตลาดและจากการที่คู่สัญญาไม่ปฏิบัติตามสัญญา ซึ่งจะพิจารณาใช้เครื่องมือทางการเงินที่เหมาะสมเพื่อป้องกันความเสี่ยงดังกล่าว อย่างไรก็ตาม บริษัท บริษัทย่อยและกิจการร่วมค้าไม่มีนโยบายที่จะถือหรือออกเครื่องมือทางการเงินเพื่อการเก็งกำไรหรือเพื่อการค้า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7.2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เกี่ยวกับอัตราดอกเบี้ย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นี้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บริษัท บริษัทย่อย และกิจการร่วมค้า โดยความเสี่ยงจากอัตราดอกเบี้ยเกิดจากสินทรัพย์และหนี้สินทางการเงิน ได้แก่ เงินฝากธนาคารและเงินกู้ยืม ซึ่งส่วนใหญ่มีอัตราดอกเบี้ยที่ปรับขึ้นลงตามอัตราตลาด และบริษัท บริษัทย่อย และกิจการร่วมค้า มิได้ทำสัญญาป้องกันความเสี่ยงไว้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85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ส่วนใหญ่เกี่ยวข้องกับ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 และรับบริการเป็นสกุลเงินตราต่างประเทศ โดย 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ต่างประเทศ ซึ่งไม่ได้มีการทำสัญญาป้องกันความเสี่ยงด้านอัตราแลกเปลี่ยน 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239"/>
        <w:gridCol w:w="1685"/>
        <w:gridCol w:w="239"/>
        <w:gridCol w:w="1239"/>
        <w:gridCol w:w="239"/>
        <w:gridCol w:w="1604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0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0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0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napToGrid w:val="false"/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</w:rPr>
              <w:t>,745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</w:rPr>
              <w:t>,745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4,911.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411.68</w:t>
            </w:r>
          </w:p>
        </w:tc>
      </w:tr>
    </w:tbl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70"/>
        <w:ind w:left="284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7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4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70"/>
        <w:ind w:left="851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 และกิจการร่วมค้า มีความเสี่ยงด้านสินเชื่อที่เกี่ยวเนื่องกับลูกหนี้การค้า อย่างไรก็ตามเนื่องจากบริษัท บริษัทย่อย และกิจการร่วมค้า มีนโยบายการให้สินเชื่อที่รัดกุมกับลูกค้าเก่าส่วนใหญ่มีความสามารถในการชำระหนี้ดี และฝ่ายบริหารของกลุ่มบริษัทเชื่อว่ามีการพิจารณาค่าเผื่อหนี้สงสัยจะสูญอย่างเหมาะสมแล้ว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7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5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7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สินทรัพย์และหนี้สินทางการเงินส่วนใหญ่จัดอยู่ในประเภทระยะสั้นและเงินกู้ยืมมีอัตราดอกเบี้ยใกล้เคียงกับอัตราในตลาด ฝ่ายบริหารของบริษัท บริษัทย่อย และกิจการร่วมค้า จึงเชื่อว่ามูลค่าตามบัญชีของสินทรัพย์และหนี้สินทางการเงินดังกล่าวแสดงมูลค่าไม่แตกต่างจากมูลค่ายุติธรรมอย่างมีสาระสำคัญ</w:t>
      </w:r>
    </w:p>
    <w:p>
      <w:pPr>
        <w:pStyle w:val="Normal"/>
        <w:tabs>
          <w:tab w:val="clear" w:pos="720"/>
          <w:tab w:val="left" w:pos="284" w:leader="none"/>
        </w:tabs>
        <w:spacing w:lineRule="exact" w:line="37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</w:tabs>
        <w:spacing w:lineRule="exact" w:line="37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7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>3</w:t>
      </w:r>
      <w:r>
        <w:rPr>
          <w:rFonts w:eastAsia="BrowalliaNew" w:cs="Angsana New" w:ascii="Angsana New" w:hAnsi="Angsana New"/>
          <w:b/>
          <w:bCs/>
          <w:sz w:val="32"/>
          <w:szCs w:val="32"/>
        </w:rPr>
        <w:t>8</w:t>
      </w:r>
      <w:r>
        <w:rPr>
          <w:rFonts w:eastAsia="Browallia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>การเปลี่ยนแปลงโครงสร้างผู้ถือหุ้นรายใหญ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70"/>
        <w:ind w:left="284" w:hanging="426"/>
        <w:jc w:val="left"/>
        <w:rPr>
          <w:rFonts w:ascii="Angsana New" w:hAnsi="Angsana New" w:eastAsia="BrowalliaNew" w:cs="Angsana New"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Browallia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กันยายน </w:t>
      </w:r>
      <w:r>
        <w:rPr>
          <w:rFonts w:eastAsia="BrowalliaNew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บริษัท บีบีทีวี โปรดักชั่น จำกัด ซึ่งเป็นผู้ถือหุ้นรายใหญ่ได้ใช้สิทธิแปลงสภาพใบสำคัญแสดงสิทธิที่จะซื้อหุ้นสามัญ </w:t>
      </w:r>
      <w:r>
        <w:rPr>
          <w:rFonts w:eastAsia="BrowalliaNew" w:cs="Angsana New" w:ascii="Angsana New" w:hAnsi="Angsana New"/>
          <w:sz w:val="32"/>
          <w:szCs w:val="32"/>
        </w:rPr>
        <w:t xml:space="preserve">(MATCH-W2)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ที่มีอยู่จำนวน </w:t>
      </w:r>
      <w:r>
        <w:rPr>
          <w:rFonts w:eastAsia="BrowalliaNew" w:cs="Angsana New" w:ascii="Angsana New" w:hAnsi="Angsana New"/>
          <w:sz w:val="32"/>
          <w:szCs w:val="32"/>
        </w:rPr>
        <w:t>45</w:t>
      </w:r>
      <w:r>
        <w:rPr>
          <w:rFonts w:eastAsia="BrowalliaNew" w:cs="Angsana New" w:ascii="Angsana New" w:hAnsi="Angsana New"/>
          <w:sz w:val="32"/>
          <w:szCs w:val="32"/>
        </w:rPr>
        <w:t xml:space="preserve">,172,500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หน่วย โดยสามารถแปลงเป็นหุ้นสามัญได้ จำนวน </w:t>
      </w:r>
      <w:r>
        <w:rPr>
          <w:rFonts w:eastAsia="BrowalliaNew" w:cs="Angsana New" w:ascii="Angsana New" w:hAnsi="Angsana New"/>
          <w:sz w:val="32"/>
          <w:szCs w:val="32"/>
        </w:rPr>
        <w:t xml:space="preserve">45,172,500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หุ้น ทำให้ผู้ถือหุ้นรายใหญ่ดังกล่าว มีหุ้นสามัญเพิ่มขึ้นรวมเป็นจำนวน </w:t>
      </w:r>
      <w:r>
        <w:rPr>
          <w:rFonts w:eastAsia="BrowalliaNew" w:cs="Angsana New" w:ascii="Angsana New" w:hAnsi="Angsana New"/>
          <w:sz w:val="32"/>
          <w:szCs w:val="32"/>
        </w:rPr>
        <w:t xml:space="preserve">148,917,500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eastAsia="BrowalliaNew" w:cs="Angsana New" w:ascii="Angsana New" w:hAnsi="Angsana New"/>
          <w:sz w:val="32"/>
          <w:szCs w:val="32"/>
        </w:rPr>
        <w:t xml:space="preserve">57.94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ของทุนจดทะเบียนที่ชำระแล้วจำนวน </w:t>
      </w:r>
      <w:r>
        <w:rPr>
          <w:rFonts w:eastAsia="BrowalliaNew" w:cs="Angsana New" w:ascii="Angsana New" w:hAnsi="Angsana New"/>
          <w:sz w:val="32"/>
          <w:szCs w:val="32"/>
        </w:rPr>
        <w:t xml:space="preserve">257,028,807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บาท </w:t>
      </w:r>
      <w:r>
        <w:rPr>
          <w:rFonts w:eastAsia="Browallia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หุ้นสามัญ </w:t>
      </w:r>
      <w:r>
        <w:rPr>
          <w:rFonts w:eastAsia="BrowalliaNew" w:cs="Angsana New" w:ascii="Angsana New" w:hAnsi="Angsana New"/>
          <w:sz w:val="32"/>
          <w:szCs w:val="32"/>
        </w:rPr>
        <w:t xml:space="preserve">257,028,807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หุ้น มูลค่าที่ตราไว้ที่ </w:t>
      </w:r>
      <w:r>
        <w:rPr>
          <w:rFonts w:eastAsia="Browallia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BrowalliaNew" w:cs="Angsana New"/>
          <w:sz w:val="32"/>
          <w:sz w:val="32"/>
          <w:szCs w:val="32"/>
        </w:rPr>
        <w:t>บาท</w:t>
      </w:r>
      <w:r>
        <w:rPr>
          <w:rFonts w:eastAsia="Browallia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ซึ่งมีผลทำให้ต้องยื่นทำคำเสนอซื้อภายในวันที่ </w:t>
      </w:r>
      <w:r>
        <w:rPr>
          <w:rFonts w:eastAsia="Browallia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ตุลาคม </w:t>
      </w:r>
      <w:r>
        <w:rPr>
          <w:rFonts w:eastAsia="BrowalliaNew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BrowalliaNew" w:cs="Angsana New"/>
          <w:sz w:val="32"/>
          <w:sz w:val="32"/>
          <w:szCs w:val="32"/>
        </w:rPr>
        <w:t>โดยเสนอราคาซื้อที่กำหนดโดยประกาศ ก</w:t>
      </w:r>
      <w:r>
        <w:rPr>
          <w:rFonts w:eastAsia="Browallia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" w:cs="Angsana New"/>
          <w:sz w:val="32"/>
          <w:sz w:val="32"/>
          <w:szCs w:val="32"/>
        </w:rPr>
        <w:t>ล</w:t>
      </w:r>
      <w:r>
        <w:rPr>
          <w:rFonts w:eastAsia="Browallia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" w:cs="Angsana New"/>
          <w:sz w:val="32"/>
          <w:sz w:val="32"/>
          <w:szCs w:val="32"/>
        </w:rPr>
        <w:t>ต</w:t>
      </w:r>
      <w:r>
        <w:rPr>
          <w:rFonts w:eastAsia="Browallia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rowalliaNew" w:cs="Angsana New"/>
          <w:sz w:val="32"/>
          <w:sz w:val="32"/>
          <w:szCs w:val="32"/>
        </w:rPr>
        <w:t>ที่เกี่ยวข้องกำหนดว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่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า ราคาเสนอซื้อจะเท่ากับ ราคาถัวเฉลี่ยถ่วงน้ำหนัก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วันทำการ ก่อนวันที่แปลงสภาพ ใน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3 - 29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ซึ่งเท่ากับราคาเสนอซื้อหุ้นสามัญหุ้น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.61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าท ราคาเสนอซื้อใบสำคัญแสดงสิทธิที่จะซื้อหุ้นสามัญ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MATCH-W2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ซึ่งเท่ากับหน่วย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.21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าท โดยระยะเวลาทำคำเสนอซื้ออยู่ในช่วงระหว่าง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8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2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ผลการซื้อหลักทรัพย์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cs="Angsana New" w:ascii="Angsana New" w:hAnsi="Angsana New"/>
          <w:sz w:val="32"/>
          <w:szCs w:val="32"/>
        </w:rPr>
        <w:t>tender offer</w:t>
      </w:r>
      <w:r>
        <w:rPr>
          <w:rStyle w:val="PageNumber"/>
          <w:rFonts w:cs="Angsana New" w:ascii="Angsana New" w:hAnsi="Angsana New"/>
          <w:sz w:val="32"/>
          <w:szCs w:val="32"/>
        </w:rPr>
        <w:t>)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ในระยะเวลาดังกล่าว ทำให้ผู้ถือหุ้นรายใหญ่มีหุ้นสามัญที่รับซื้อไว้จำนวน </w:t>
      </w:r>
      <w:r>
        <w:rPr>
          <w:rStyle w:val="PageNumber"/>
          <w:rFonts w:cs="Angsana New" w:ascii="Angsana New" w:hAnsi="Angsana New"/>
          <w:sz w:val="32"/>
          <w:szCs w:val="32"/>
        </w:rPr>
        <w:t>28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,535,252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หุ้นรวมเพิ่มขึ้นจากเดิมเป็นจำนว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77,452,752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หุ้น และใบสำคัญแสดงสิทธิที่จะซื้อหุ้น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MATCH </w:t>
      </w:r>
      <w:r>
        <w:rPr>
          <w:rStyle w:val="PageNumber"/>
          <w:rFonts w:cs="Angsana New" w:ascii="Angsana New" w:hAnsi="Angsana New"/>
          <w:sz w:val="32"/>
          <w:szCs w:val="32"/>
        </w:rPr>
        <w:t>-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W2</w:t>
      </w:r>
      <w:r>
        <w:rPr>
          <w:rStyle w:val="PageNumber"/>
          <w:rFonts w:cs="Angsana New" w:ascii="Angsana New" w:hAnsi="Angsana New"/>
          <w:sz w:val="32"/>
          <w:szCs w:val="32"/>
        </w:rPr>
        <w:t>)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อีก จำนว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4,004,138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หน่วย ตามลำดับ โดยคิดเป็นอัตรา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8.48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3.22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ตามลำดับ ของทุนจดทะเบียนที่ชำระแล้วจำนวน </w:t>
      </w:r>
      <w:r>
        <w:rPr>
          <w:rStyle w:val="PageNumber"/>
          <w:rFonts w:cs="Angsana New" w:ascii="Angsana New" w:hAnsi="Angsana New"/>
          <w:sz w:val="32"/>
          <w:szCs w:val="32"/>
        </w:rPr>
        <w:t>25</w:t>
      </w:r>
      <w:r>
        <w:rPr>
          <w:rStyle w:val="PageNumber"/>
          <w:rFonts w:cs="Angsana New" w:ascii="Angsana New" w:hAnsi="Angsana New"/>
          <w:sz w:val="32"/>
          <w:szCs w:val="32"/>
        </w:rPr>
        <w:t>9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,143,80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Style w:val="PageNumber"/>
          <w:rFonts w:cs="Angsana New" w:ascii="Angsana New" w:hAnsi="Angsana New"/>
          <w:sz w:val="32"/>
          <w:szCs w:val="32"/>
        </w:rPr>
        <w:t>25</w:t>
      </w:r>
      <w:r>
        <w:rPr>
          <w:rStyle w:val="PageNumber"/>
          <w:rFonts w:cs="Angsana New" w:ascii="Angsana New" w:hAnsi="Angsana New"/>
          <w:sz w:val="32"/>
          <w:szCs w:val="32"/>
        </w:rPr>
        <w:t>9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,143,80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าท</w:t>
      </w:r>
      <w:r>
        <w:rPr>
          <w:rStyle w:val="PageNumber"/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exact" w:line="37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7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70"/>
        <w:ind w:left="284" w:hanging="426"/>
        <w:jc w:val="left"/>
        <w:rPr>
          <w:rFonts w:ascii="Angsana New" w:hAnsi="Angsana New" w:eastAsia="BrowalliaNew" w:cs="Angsana New"/>
          <w:spacing w:val="-4"/>
          <w:sz w:val="32"/>
          <w:szCs w:val="32"/>
        </w:rPr>
      </w:pPr>
      <w:r>
        <w:rPr>
          <w:rFonts w:eastAsia="BrowalliaNew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วัตถุประสงค์ในการบริหารจัดการทุนที่สำคัญของบริษัท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บริษัทย่อยและกิจการร่วมค้าคือการจัดให้มีซึ่งโครงสร้างทางการเงินที่เหมาะสมและการดำรงไว้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ซึ่งความสามารถในการดำเนินธุรกิจอย่างต่อเนื่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70"/>
        <w:ind w:left="284" w:hanging="426"/>
        <w:jc w:val="left"/>
        <w:rPr/>
      </w:pPr>
      <w:r>
        <w:rPr>
          <w:rFonts w:eastAsia="BrowalliaNew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ตามงบดุล ณ 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3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บริษัทย่อยและกิจการร่วมค้ามีอัตราส่วนหนี้สินต่อทุนเท่ากับ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0.40:1 (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2552: 0.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58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:1)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และบริษัทมีอัตราส่วนหนี้สินต่อทุนเท่ากับ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0.20:1 (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2552: 0.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33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:1)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pacing w:val="-4"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>4</w:t>
      </w:r>
      <w:r>
        <w:rPr>
          <w:rFonts w:eastAsia="BrowalliaNew" w:cs="Angsana New" w:ascii="Angsana New" w:hAnsi="Angsana New"/>
          <w:b/>
          <w:bCs/>
          <w:sz w:val="32"/>
          <w:szCs w:val="32"/>
        </w:rPr>
        <w:t xml:space="preserve">0. </w:t>
        <w:tab/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425" w:hanging="567"/>
        <w:jc w:val="left"/>
        <w:rPr>
          <w:rFonts w:ascii="Angsana New" w:hAnsi="Angsana New" w:eastAsia="BrowalliaNew" w:cs="Angsana New"/>
          <w:sz w:val="32"/>
          <w:szCs w:val="32"/>
        </w:rPr>
      </w:pPr>
      <w:r>
        <w:rPr>
          <w:rFonts w:eastAsia="BrowalliaNew" w:cs="Angsana New" w:ascii="Angsana New" w:hAnsi="Angsana New"/>
          <w:sz w:val="32"/>
          <w:szCs w:val="32"/>
        </w:rPr>
        <w:tab/>
        <w:t xml:space="preserve">   </w:t>
        <w:tab/>
      </w:r>
      <w:r>
        <w:rPr>
          <w:rFonts w:ascii="Angsana New" w:hAnsi="Angsana New" w:eastAsia="BrowalliaNew" w:cs="Angsana New"/>
          <w:sz w:val="32"/>
          <w:sz w:val="32"/>
          <w:szCs w:val="32"/>
        </w:rPr>
        <w:t>งบการเงินนี้ได้รับการอนุมัติจาก</w:t>
      </w:r>
      <w:r>
        <w:rPr>
          <w:rFonts w:ascii="Angsana New" w:hAnsi="Angsana New" w:eastAsia="BrowalliaNew" w:cs="Angsana New"/>
          <w:sz w:val="32"/>
          <w:sz w:val="32"/>
          <w:szCs w:val="32"/>
        </w:rPr>
        <w:t>คณะ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กรรมการของบริษัทแล้วเมื่อวันที่ </w:t>
      </w:r>
      <w:r>
        <w:rPr>
          <w:rFonts w:eastAsia="BrowalliaNew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กุมภาพันธ์ </w:t>
      </w:r>
      <w:r>
        <w:rPr>
          <w:rFonts w:eastAsia="BrowalliaNew" w:cs="Angsana New" w:ascii="Angsana New" w:hAnsi="Angsana New"/>
          <w:sz w:val="32"/>
          <w:szCs w:val="32"/>
        </w:rPr>
        <w:t>2554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425" w:hanging="567"/>
        <w:jc w:val="left"/>
        <w:rPr>
          <w:rFonts w:ascii="Angsana New" w:hAnsi="Angsana New" w:eastAsia="BrowalliaNew" w:cs="Angsana New"/>
          <w:sz w:val="32"/>
          <w:szCs w:val="32"/>
        </w:rPr>
      </w:pPr>
      <w:r>
        <w:rPr>
          <w:rFonts w:eastAsia="BrowalliaNew"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425" w:hanging="567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814" w:right="851" w:gutter="0" w:header="720" w:top="7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ind w:right="96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3939540</wp:posOffset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31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">
    <w:name w:val=" อักขระ อักขระ3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CharChar1">
    <w:name w:val=" อักขระ อักขระ Char Char อักขระ อักขระ Char Char 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CharChar">
    <w:name w:val=" อักขระ อักขระ3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15:00Z</dcterms:created>
  <dc:creator>DHARMNITI AUDITING</dc:creator>
  <dc:description/>
  <cp:keywords/>
  <dc:language>en-US</dc:language>
  <cp:lastModifiedBy>Dharmniti</cp:lastModifiedBy>
  <cp:lastPrinted>2011-02-22T18:33:00Z</cp:lastPrinted>
  <dcterms:modified xsi:type="dcterms:W3CDTF">2011-02-25T06:29:00Z</dcterms:modified>
  <cp:revision>365</cp:revision>
  <dc:subject/>
  <dc:title>98/404/3975</dc:title>
</cp:coreProperties>
</file>