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6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134" w:leader="none"/>
          <w:tab w:val="left" w:pos="3600" w:leader="none"/>
          <w:tab w:val="left" w:pos="4500" w:leader="none"/>
        </w:tabs>
        <w:spacing w:lineRule="exact" w:line="36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บริษัท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3600" w:leader="none"/>
          <w:tab w:val="left" w:pos="4500" w:leader="none"/>
        </w:tabs>
        <w:spacing w:lineRule="exact" w:line="360"/>
        <w:ind w:left="851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ตั้งขึ้น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นิติบุคคลเลขที่ </w:t>
      </w:r>
      <w:r>
        <w:rPr>
          <w:rFonts w:cs="Angsana New" w:ascii="Angsana New" w:hAnsi="Angsana New"/>
          <w:sz w:val="32"/>
          <w:szCs w:val="32"/>
        </w:rPr>
        <w:t xml:space="preserve">13911/253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ได้จดทะเบียนแปรสภาพเป็นบริษัทมหาชน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ะเบียนนิติบุคคล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1075450003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ั้งอยู่เลข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5/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อย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ถนนสุโขทั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ขวงดุสิต เขตดุสิต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บริษัทดำเนินธุรกิจหลักเกี่ยวกับการรับจ้างผลิตภาพยนตร์โฆษณา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993" w:leader="none"/>
          <w:tab w:val="left" w:pos="3600" w:leader="none"/>
          <w:tab w:val="left" w:pos="4500" w:leader="none"/>
        </w:tabs>
        <w:spacing w:lineRule="exact" w:line="340"/>
        <w:ind w:right="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851" w:leader="none"/>
          <w:tab w:val="left" w:pos="3600" w:leader="none"/>
          <w:tab w:val="left" w:pos="4500" w:leader="none"/>
        </w:tabs>
        <w:spacing w:lineRule="exact" w:line="36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ลักเกณฑ์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6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 ได้จัดทำขึ้นตามหลักการบัญชีที่รับรองทั่วไปในประเทศไทย และแสดงโดยใช้รูปแบบย่อตามที่กำหนดไว้ใ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งบ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เพิ่มเติมรายการในงบการเงินพื้นฐานอันได้แก่ งบดุล งบกำไรขาดทุน งบแสดงการเปลี่ยนแปลงส่วนของผู้ถือหุ้นและงบกระแสเงินสด โดยถือตามรูปแบบที่กำหนดไว้ในประกาศกรมทะเบียนการค้า เรื่องกำหนดรายการย่อที่ต้องมีใน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ป็นไปตามประกาศสำนักงานคณะกรรมการกำกับหลักทรัพย์และตลาดหลักทรัพย์ และข้อบังคับของตลาดหลักทรัพย์แห่งประเทศไทย</w:t>
      </w:r>
    </w:p>
    <w:p>
      <w:pPr>
        <w:pStyle w:val="BodyTextIndent3"/>
        <w:tabs>
          <w:tab w:val="left" w:pos="284" w:leader="none"/>
          <w:tab w:val="left" w:pos="851" w:leader="none"/>
          <w:tab w:val="left" w:pos="1260" w:leader="none"/>
          <w:tab w:val="left" w:pos="1418" w:leader="none"/>
          <w:tab w:val="left" w:pos="1985" w:leader="none"/>
        </w:tabs>
        <w:spacing w:lineRule="exact" w:line="360"/>
        <w:ind w:left="851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ไทยเป็น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ที่บริษัทใช้เป็นทางการตามกฎหมาย 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ฉบับภาษาอังกฤษแปลมาจาก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ฉบับ</w:t>
      </w:r>
      <w:r>
        <w:rPr>
          <w:rFonts w:ascii="Angsana New" w:hAnsi="Angsana New" w:cs="Angsana New"/>
          <w:sz w:val="32"/>
          <w:sz w:val="32"/>
          <w:szCs w:val="32"/>
        </w:rPr>
        <w:t>ภาษาไทยดังกล่าว</w:t>
      </w:r>
    </w:p>
    <w:p>
      <w:pPr>
        <w:pStyle w:val="TextBody"/>
        <w:tabs>
          <w:tab w:val="left" w:pos="567" w:leader="none"/>
          <w:tab w:val="left" w:pos="1276" w:leader="none"/>
          <w:tab w:val="left" w:pos="1418" w:leader="none"/>
          <w:tab w:val="left" w:pos="3960" w:leader="none"/>
        </w:tabs>
        <w:spacing w:lineRule="exact" w:line="36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.3</w:t>
        <w:tab/>
      </w:r>
      <w:r>
        <w:rPr>
          <w:rFonts w:ascii="Angsana New" w:hAnsi="Angsana New" w:cs="Angsana New"/>
          <w:sz w:val="32"/>
          <w:sz w:val="32"/>
          <w:szCs w:val="32"/>
        </w:rPr>
        <w:t>มาตรฐานการบัญชีใหม่ที่ประกาศ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แต่ยังไม่มีผลบังคับใช้ในปี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6/2552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มาตรฐานการบัญชีดังต่อไปนี้ ซึ่งได้ประกาศในราชกิจจานุเบกษาแล้วแต่ยังไม่มีผลบังคับใช้ในปีปัจจุบ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บัญชีสำหรับเงินอุดหนุนจากรัฐบาลและการเปิดเผยข้อมูลเกี่ยวกับความช่วยเหลือจากรัฐบา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งคับ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ผยข้อมูลเกี่ยวกับบุคคลหรือกิจการ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) 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งคับ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บังคับ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4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0" w:leader="none"/>
        </w:tabs>
        <w:spacing w:lineRule="exact" w:line="36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ได้ประเมินแล้วเห็นว่าไม่มีผลกระทบอย่างเป็นสาระสำคัญต่องบการเงินสำหรับปีที่เริ่มใช้มาตรฐานการบัญชีข้างต้น</w:t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.4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โยบายการบัญชีที่สำคัญสำหรับงบการเงินระหว่างกาลนี้เป็นนโยบายบัญชีที่ใช้กับงบการเงินสำหรับปีบัญช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ั้นงบการเงินระหว่างกาลนี้ควรอ่านควบคู่ไปกับงบการเงินสำหรับปีบัญช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Normal"/>
        <w:tabs>
          <w:tab w:val="clear" w:pos="720"/>
          <w:tab w:val="left" w:pos="284" w:leader="none"/>
          <w:tab w:val="left" w:pos="6225" w:leader="none"/>
        </w:tabs>
        <w:spacing w:lineRule="exact" w:line="320"/>
        <w:ind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ลัก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ได้รวมรายการบัญชีของบริษัทและบริษัทย่อย ในอัตราร้อยละดังต่อไปนี้</w:t>
      </w:r>
    </w:p>
    <w:tbl>
      <w:tblPr>
        <w:tblW w:w="8549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166"/>
        <w:gridCol w:w="463"/>
        <w:gridCol w:w="141"/>
        <w:gridCol w:w="246"/>
        <w:gridCol w:w="142"/>
        <w:gridCol w:w="839"/>
        <w:gridCol w:w="153"/>
        <w:gridCol w:w="685"/>
        <w:gridCol w:w="137"/>
        <w:gridCol w:w="2713"/>
      </w:tblGrid>
      <w:tr>
        <w:trPr/>
        <w:tc>
          <w:tcPr>
            <w:tcW w:w="286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83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</w:t>
            </w:r>
            <w:r>
              <w:rPr>
                <w:rFonts w:cs="Angsana New" w:ascii="Angsana New" w:hAnsi="Angsana New"/>
                <w:sz w:val="22"/>
                <w:szCs w:val="22"/>
              </w:rPr>
              <w:br/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ถือหุ้นโดยบริษั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ขึ้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ind w:left="-113" w:right="-11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ะเภทกิจการ</w:t>
            </w:r>
          </w:p>
        </w:tc>
      </w:tr>
      <w:tr>
        <w:trPr/>
        <w:tc>
          <w:tcPr>
            <w:tcW w:w="286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เอ็นเตอร์เทนเม้นท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จั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ง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เกียร์เฮด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และให้เช่าอุปกรณ์ถ่ายทำ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ฟ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แมน แอนด์ ลิตเติ้ลบอย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์โฆษณา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ตูดิโอ พลัส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ภาพยนตร์ทุกชนิด</w:t>
            </w:r>
          </w:p>
        </w:tc>
      </w:tr>
      <w:tr>
        <w:trPr/>
        <w:tc>
          <w:tcPr>
            <w:tcW w:w="349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ดิมชื่อ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บรอดคาสท์ จำด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็ทชิ่ง มูฟวี่ ทาวน์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การสตูดิโอถ่ายภาพ ขายสื่อมีเดีย รับจ้าง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รายการโทรทัศน์และรับจัดกิจกรรมด้า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ันเทิง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นทำหนังสือ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จำหน่ายหนังสือทุกชนิด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ู๊ดดี้ ฟิล์ม บีเคเค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บจ้างผลิตภาพยนตร์และโฆษณาทั้งใน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ต่างประเทศ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แม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็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ชิ่ง เทเลวิชั่น จำกัด</w:t>
            </w:r>
          </w:p>
        </w:tc>
        <w:tc>
          <w:tcPr>
            <w:tcW w:w="16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และรับจ้างผลิตรายการโทรทัศน์</w:t>
            </w:r>
          </w:p>
        </w:tc>
      </w:tr>
      <w:tr>
        <w:trPr/>
        <w:tc>
          <w:tcPr>
            <w:tcW w:w="388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75" w:leader="none"/>
                <w:tab w:val="left" w:pos="851" w:leader="none"/>
              </w:tabs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ab/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ย่อยของบริษัท แม็ทชิ่ง บรอดคาสท์ จำกัด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8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napToGrid w:val="false"/>
              <w:spacing w:lineRule="exact" w:line="28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ได้รวมรายการบัญชีของกิจการร่วมค้าที่บริษัทได้ลงนามในสัญญาธุรกิจร่วมค้า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3"/>
        <w:gridCol w:w="173"/>
        <w:gridCol w:w="777"/>
        <w:gridCol w:w="173"/>
        <w:gridCol w:w="820"/>
        <w:gridCol w:w="173"/>
        <w:gridCol w:w="1996"/>
        <w:gridCol w:w="173"/>
        <w:gridCol w:w="1669"/>
        <w:gridCol w:w="173"/>
        <w:gridCol w:w="1245"/>
      </w:tblGrid>
      <w:tr>
        <w:trPr>
          <w:cantSplit w:val="true"/>
        </w:trPr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กิจ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8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ัตราร้อยละของการลงทุ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วัตถุประสงค์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ูปแบบของการร่วมค้า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ัดตั้งในประเทศ</w:t>
            </w:r>
          </w:p>
        </w:tc>
      </w:tr>
      <w:tr>
        <w:trPr>
          <w:cantSplit w:val="true"/>
        </w:trPr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280"/>
              <w:ind w:left="539" w:right="0" w:hanging="539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3</w:t>
            </w:r>
          </w:p>
        </w:tc>
        <w:tc>
          <w:tcPr>
            <w:tcW w:w="17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0"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57" w:right="-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3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80"/>
              <w:ind w:right="-9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ีทีซี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80"/>
              <w:ind w:right="0" w:hanging="0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8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  <w:t>-</w:t>
            </w:r>
          </w:p>
        </w:tc>
        <w:tc>
          <w:tcPr>
            <w:tcW w:w="173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80"/>
              <w:ind w:right="0" w:hanging="0"/>
              <w:jc w:val="center"/>
              <w:rPr>
                <w:rFonts w:ascii="Angsana New" w:hAnsi="Angsana New" w:cs="Angsana New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6"/>
                <w:sz w:val="22"/>
                <w:szCs w:val="22"/>
              </w:rPr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.33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80"/>
              <w:ind w:left="0" w:right="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BlockText"/>
              <w:spacing w:lineRule="exact" w:line="280"/>
              <w:ind w:left="0" w:right="0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อำนวยความสะดวกให้แก่กองประกวดในการจัดงานประกวดนางงามจักรวาลประจำปี </w:t>
            </w:r>
            <w:r>
              <w:rPr>
                <w:rFonts w:cs="Angsana New" w:ascii="Angsana New" w:hAnsi="Angsana New"/>
                <w:sz w:val="22"/>
                <w:szCs w:val="22"/>
              </w:rPr>
              <w:t>2548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snapToGrid w:val="false"/>
              <w:spacing w:lineRule="exact" w:line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6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ิจการที่ควบคุมร่วมกัน</w:t>
            </w:r>
          </w:p>
        </w:tc>
        <w:tc>
          <w:tcPr>
            <w:tcW w:w="17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80"/>
              <w:ind w:left="-57" w:right="39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45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80"/>
              <w:ind w:left="0" w:right="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ไทย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ข้างต้นได้ชำระบัญชีของกิจการร่วมค้าเสร็จสิ้น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2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>ยอดคงค้างและรายการระหว่างกันที่มีสาระสำคัญของบริษัท บริษัทย่อยและกิจการร่วมค้า ได้ตัดออกในขั้นตอนการจัดทำ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รวมแล้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ของบริษัทย่อยและกิจการร่วมค้า สิ้นสุดวันเดียวกันกับ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3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รายการบัญชีที่เกิดขึ้นกับบริษัทย่อย และบุคคลที่เกี่ยวข้องกัน โดยมีผู้ถือหุ้นกลุ่มเดียวกันหรือมีกรรมการร่วมกัน ยอดคงเหลือและรายการระหว่างกันที่สำคัญระหว่างบริษัทกับบริษัทย่อยและบุคคลดังกล่าว มี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ระหว่างกัน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578" w:type="dxa"/>
        <w:jc w:val="left"/>
        <w:tblInd w:w="-14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00"/>
        <w:gridCol w:w="503"/>
        <w:gridCol w:w="155"/>
        <w:gridCol w:w="412"/>
        <w:gridCol w:w="582"/>
        <w:gridCol w:w="173"/>
        <w:gridCol w:w="11"/>
        <w:gridCol w:w="1094"/>
        <w:gridCol w:w="180"/>
        <w:gridCol w:w="1010"/>
        <w:gridCol w:w="170"/>
        <w:gridCol w:w="3"/>
        <w:gridCol w:w="1092"/>
        <w:gridCol w:w="6"/>
        <w:gridCol w:w="156"/>
        <w:gridCol w:w="17"/>
        <w:gridCol w:w="1114"/>
      </w:tblGrid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3" w:type="dxa"/>
            <w:gridSpan w:val="5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842" w:type="dxa"/>
            <w:gridSpan w:val="10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88" w:type="dxa"/>
            <w:gridSpan w:val="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0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50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napToGrid w:val="false"/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9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4" w:right="3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3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9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-108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left="539" w:right="0" w:hanging="539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20"/>
              <w:ind w:left="67"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2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2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2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2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209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2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2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3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4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277)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,041)</w:t>
            </w:r>
          </w:p>
        </w:tc>
      </w:tr>
      <w:tr>
        <w:trPr>
          <w:cantSplit w:val="true"/>
        </w:trPr>
        <w:tc>
          <w:tcPr>
            <w:tcW w:w="3970" w:type="dxa"/>
            <w:gridSpan w:val="4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582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932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28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89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ระยะสั้นแก่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7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,8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0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7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2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19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2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1,80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2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2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,4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ค่าเผื่อหนี้สงสัยจะสูญ 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ind w:left="540" w:right="-57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,615)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8,</w:t>
            </w:r>
            <w:r>
              <w:rPr>
                <w:rFonts w:cs="Angsana New" w:ascii="Angsana New" w:hAnsi="Angsana New"/>
                <w:sz w:val="24"/>
                <w:szCs w:val="24"/>
              </w:rPr>
              <w:t>104)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185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,296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ค้างรับ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snapToGrid w:val="false"/>
              <w:spacing w:lineRule="exact" w:line="240"/>
              <w:ind w:left="0" w:right="19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0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33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33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1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bottom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1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2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2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2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2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2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7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2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</w:tcBorders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20"/>
              <w:ind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8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3558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pacing w:lineRule="exact" w:line="240"/>
              <w:ind w:right="-57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เงินให้กู้ยืมระยะสั้นและดอกเบี้ยค้างรับ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,163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80</w:t>
            </w:r>
          </w:p>
        </w:tc>
      </w:tr>
      <w:tr>
        <w:trPr>
          <w:trHeight w:val="126" w:hRule="atLeast"/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การค้า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49" w:type="dxa"/>
            <w:gridSpan w:val="3"/>
            <w:tcBorders/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84" w:type="dxa"/>
            <w:gridSpan w:val="2"/>
            <w:tcBorders/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09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98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44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2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2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2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2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2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2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2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2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2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47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 แฟ็ทแมน แอนด์ ลิตเติ้ลบอย จำกัด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 จำกัด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00</w:t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left="67" w:right="-108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</w:tabs>
              <w:snapToGrid w:val="false"/>
              <w:spacing w:lineRule="exact" w:line="240"/>
              <w:ind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napToGrid w:val="false"/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spacing w:lineRule="exact" w:line="240"/>
              <w:ind w:right="-91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1149" w:type="dxa"/>
            <w:gridSpan w:val="3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3" w:type="dxa"/>
            <w:tcBorders/>
            <w:tcMar>
              <w:left w:w="75" w:type="dxa"/>
              <w:right w:w="75" w:type="dxa"/>
            </w:tcMar>
          </w:tcPr>
          <w:p>
            <w:pPr>
              <w:pStyle w:val="BodyText2"/>
              <w:tabs>
                <w:tab w:val="clear" w:pos="1080"/>
                <w:tab w:val="clear" w:pos="1440"/>
              </w:tabs>
              <w:snapToGrid w:val="false"/>
              <w:spacing w:lineRule="exact" w:line="240"/>
              <w:ind w:right="0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80" w:type="dxa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0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</w:tabs>
              <w:spacing w:lineRule="exact" w:line="240"/>
              <w:ind w:left="-295" w:right="19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73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napToGrid w:val="false"/>
              <w:spacing w:lineRule="exact" w:line="240"/>
              <w:ind w:left="-57"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bottom w:val="double" w:sz="6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BlockText"/>
              <w:tabs>
                <w:tab w:val="clear" w:pos="540"/>
                <w:tab w:val="clear" w:pos="1260"/>
              </w:tabs>
              <w:spacing w:lineRule="exact" w:line="240"/>
              <w:ind w:left="0" w:right="0" w:hanging="18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00</w:t>
            </w:r>
          </w:p>
        </w:tc>
      </w:tr>
    </w:tbl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1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</w:r>
    </w:p>
    <w:p>
      <w:pPr>
        <w:pStyle w:val="BodyText3"/>
        <w:tabs>
          <w:tab w:val="clear" w:pos="1843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0"/>
        <w:jc w:val="left"/>
        <w:rPr>
          <w:rFonts w:ascii="Angsana New" w:hAnsi="Angsana New" w:cs="Angsana New"/>
          <w:spacing w:val="0"/>
          <w:sz w:val="32"/>
          <w:szCs w:val="32"/>
        </w:rPr>
      </w:pPr>
      <w:r>
        <w:rPr>
          <w:rFonts w:cs="Angsana New" w:ascii="Angsana New" w:hAnsi="Angsana New"/>
          <w:spacing w:val="0"/>
          <w:sz w:val="32"/>
          <w:szCs w:val="32"/>
        </w:rPr>
        <w:tab/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ห้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ู้ยืม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 xml:space="preserve">และดอกเบี้ยค้างรับบริษัทย่อย ดูตามหมายเหตุประกอบงบการเงินข้อที่ </w:t>
      </w:r>
      <w:r>
        <w:rPr>
          <w:rFonts w:cs="Angsana New" w:ascii="Angsana New" w:hAnsi="Angsana New"/>
          <w:spacing w:val="0"/>
          <w:sz w:val="32"/>
          <w:szCs w:val="32"/>
        </w:rPr>
        <w:t>7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left="28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2</w:t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</w:t>
      </w:r>
    </w:p>
    <w:p>
      <w:pPr>
        <w:pStyle w:val="Normal"/>
        <w:tabs>
          <w:tab w:val="clear" w:pos="720"/>
          <w:tab w:val="left" w:pos="1134" w:leader="none"/>
        </w:tabs>
        <w:spacing w:lineRule="exact" w:line="380"/>
        <w:ind w:left="709" w:hanging="0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ดังนี้</w:t>
      </w:r>
    </w:p>
    <w:tbl>
      <w:tblPr>
        <w:tblW w:w="8758" w:type="dxa"/>
        <w:jc w:val="left"/>
        <w:tblInd w:w="601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43"/>
        <w:gridCol w:w="194"/>
        <w:gridCol w:w="231"/>
        <w:gridCol w:w="889"/>
        <w:gridCol w:w="171"/>
        <w:gridCol w:w="942"/>
        <w:gridCol w:w="171"/>
        <w:gridCol w:w="949"/>
        <w:gridCol w:w="171"/>
        <w:gridCol w:w="935"/>
        <w:gridCol w:w="171"/>
        <w:gridCol w:w="99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6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294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194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การรับจ้างผลิตภาพยนตร์โฆษณา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2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ตูดิโอ พลัส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6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ind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1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รับ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4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1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4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ตูดิโอ พลัส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ind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07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ๆ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เอ็นเตอร์เทนเม้น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ind w:right="-392" w:hanging="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7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ตูดิโอ พลัส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ind w:right="-113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8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มูฟวี่ ทาวน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บรอดคาสท์ จำกัด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55" w:leader="none"/>
                <w:tab w:val="left" w:pos="1134" w:leader="none"/>
              </w:tabs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7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spacing w:lineRule="exact" w:line="2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spacing w:lineRule="exact" w:line="340"/>
        <w:rPr/>
      </w:pPr>
      <w:r>
        <w:rPr>
          <w:rFonts w:cs="Angsana New" w:ascii="Angsana New" w:hAnsi="Angsana New"/>
          <w:sz w:val="32"/>
          <w:szCs w:val="32"/>
        </w:rPr>
        <w:tab/>
        <w:tab/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ค่าใช้จ่าย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/>
        <w:t>มีดังนี้</w:t>
      </w:r>
    </w:p>
    <w:tbl>
      <w:tblPr>
        <w:tblW w:w="8729" w:type="dxa"/>
        <w:jc w:val="left"/>
        <w:tblInd w:w="636" w:type="dxa"/>
        <w:tblLayout w:type="fixed"/>
        <w:tblCellMar>
          <w:top w:w="0" w:type="dxa"/>
          <w:left w:w="74" w:type="dxa"/>
          <w:bottom w:w="0" w:type="dxa"/>
          <w:right w:w="74" w:type="dxa"/>
        </w:tblCellMar>
      </w:tblPr>
      <w:tblGrid>
        <w:gridCol w:w="2908"/>
        <w:gridCol w:w="228"/>
        <w:gridCol w:w="623"/>
        <w:gridCol w:w="463"/>
        <w:gridCol w:w="171"/>
        <w:gridCol w:w="934"/>
        <w:gridCol w:w="171"/>
        <w:gridCol w:w="963"/>
        <w:gridCol w:w="171"/>
        <w:gridCol w:w="921"/>
        <w:gridCol w:w="171"/>
        <w:gridCol w:w="1005"/>
      </w:tblGrid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33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290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0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  <w:r>
              <w:rPr>
                <w:rFonts w:cs="Angsana New" w:ascii="Angsana New" w:hAnsi="Angsana New"/>
                <w:sz w:val="24"/>
                <w:szCs w:val="24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290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ะเภทรายการ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ชื่อบัญชี</w:t>
            </w:r>
          </w:p>
        </w:tc>
        <w:tc>
          <w:tcPr>
            <w:tcW w:w="228" w:type="dxa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7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ให้บริการ</w:t>
            </w:r>
          </w:p>
        </w:tc>
        <w:tc>
          <w:tcPr>
            <w:tcW w:w="108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3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center" w:pos="388" w:leader="none"/>
                <w:tab w:val="right" w:pos="776" w:leader="none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102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70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0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02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อาคาร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2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7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2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ในการดำเนินงาน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เกียร์เฮด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คนทำหนังสือ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ู้บริหาร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รรมการบริษัท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9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สตูดิโอ พลัส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7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ม็ทชิ่ง โมชั่น พิคเจอร์ส จำกัด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4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113" w:right="-11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กู๊ดดี้ ฟิล์ม บีเคเค จำกัด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64" w:leader="none"/>
                <w:tab w:val="left" w:pos="565" w:leader="none"/>
                <w:tab w:val="left" w:pos="1134" w:leader="none"/>
              </w:tabs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0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ind w:left="-25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</w:t>
            </w:r>
          </w:p>
        </w:tc>
        <w:tc>
          <w:tcPr>
            <w:tcW w:w="17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ได้และค่าใช้จ่ายระหว่างกันเรียกเก็บในราคาที่สูงกว่าทุน รายได้จากการขายอุปกรณ์เป็นไปตาม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ที่ตกลงร่วมกัน รายได้บริการอื่น ค่าเช่าอาคาร และค่าใช้จ่ายในการดำเนินงานเป็นไปตามสัญญาที่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กลงร่วมกั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40"/>
        <w:ind w:left="284" w:firstLine="4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และผู้บริหารนี้เป็นผลประโยชน์ที่จ่ายให้แก่กรรมการและผู้บริหารของบริษัท ประกอบด้วยค่าตอบแทนที่เป็นตัวเงิน ได้แก่ เงินเดือนและผลประโยชน์ที่เกี่ยวข้อง รวมไปถึงผลประโยชน์ตอบแทนในรูปอื่น ทั้งนี้กรรมการและผู้บริหารหมายถึงบุคคลที่กำหนดตามกฎหมายว่าด้วยหลักทรัพย์และตลาดหลักทรัพย์ ได้แก่ คณะกรรมการ ประธานกรรมการบริหาร กรรมการบริหาร ผู้ช่วยกรรมการ และผู้จัดการ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ทียบเท่าเงินส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6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6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กระแสรายว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3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60"/>
              <w:ind w:left="34" w:right="-108" w:hanging="34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ฝากธนาคาร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ัญชีออมทรัพย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2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9</w:t>
            </w:r>
            <w:r>
              <w:rPr>
                <w:rFonts w:cs="Angsana New"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54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26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47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8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44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ออมทรัพย์ที่ใช้เป็นหลัก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มีบัญชีเงินฝากออมทรัพย์ธนาคารพาณิชย์</w:t>
      </w:r>
      <w:r>
        <w:rPr>
          <w:rFonts w:ascii="Angsana New" w:hAnsi="Angsana New" w:cs="Angsana New"/>
          <w:sz w:val="32"/>
          <w:sz w:val="32"/>
          <w:szCs w:val="32"/>
        </w:rPr>
        <w:t>ในประเทศแห่งหนึ่งได้นำไปเป็นหลักประกันการออกหนังสือค้ำประกันการปฏิบัติตามสัญญาว่าจ้างของธนาคาร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ลูกหนี้การค้าและตั๋วเงินรับ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34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แยกตามอายุหนี้ที่ค้างชำระดังนี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ังไม่ถึงกำหนดชำ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ะและ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,82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8,67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5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28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0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ือน แต่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2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ือน ขึ้นไป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0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,7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5,0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3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การค้าที่ยังไม่ถึงกำหนดเรียกเก็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60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4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6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เงินรับ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ลูกหนี้การค้าและตั๋วเงินรับ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,3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44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37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6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06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,42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37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500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รับคืน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6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9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ตามสัญญา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ind w:right="-57"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738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exact" w:line="300"/>
              <w:ind w:left="-227" w:right="17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</w:t>
            </w:r>
            <w:r>
              <w:rPr>
                <w:rFonts w:cs="Angsana New" w:ascii="Angsana New" w:hAnsi="Angsana New"/>
                <w:sz w:val="24"/>
                <w:szCs w:val="24"/>
              </w:rPr>
              <w:t>70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left="34"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,8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ind w:hanging="108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6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8,3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62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/>
        <w:t>รายการเคลื่อนไหวของค่าเผื่อหนี้สงสัยจะสูญในระหว่างงวด มี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284"/>
        <w:gridCol w:w="1134"/>
        <w:gridCol w:w="283"/>
        <w:gridCol w:w="1134"/>
        <w:gridCol w:w="284"/>
        <w:gridCol w:w="1134"/>
      </w:tblGrid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ยกมาต้น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เพิ่มขึ้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ที่ลดลงระหว่างงวด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59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,12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3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883" w:leader="none"/>
                <w:tab w:val="left" w:pos="1183" w:leader="none"/>
              </w:tabs>
              <w:spacing w:lineRule="exact" w:line="300"/>
              <w:ind w:right="-1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380"/>
        <w:ind w:left="280" w:hanging="2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ทำสัญญาประนีประนอมยอมความกับลูกห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>1.6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โดยยินยอมตกลงให้ชำระหนี้เป็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ช็คลงวันที่ล่วงหน้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กำหนดจ่ายภายใน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่วนหนี้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เหลือจำนวนเงิน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4"/>
          <w:sz w:val="32"/>
          <w:szCs w:val="32"/>
        </w:rPr>
        <w:t xml:space="preserve">0.65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ล้านบาท บริษัทจะตัดจ่ายเป็นหนี้สูญเมื่อเช็คครบกำหน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ูกหนี้การค้าดังกล่าวได้จ่ายชำระหนี้แล้ว 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4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บริษัทจึงบันทึกกลับรายการ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ทำสัญญาประนีประนอมยอมความกับลูกหนี้</w:t>
      </w:r>
      <w:r>
        <w:rPr>
          <w:rFonts w:ascii="Angsana New" w:hAnsi="Angsana New" w:cs="Angsana New"/>
          <w:sz w:val="32"/>
          <w:sz w:val="32"/>
          <w:szCs w:val="32"/>
        </w:rPr>
        <w:t>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หนึ่ง ซึ่งมีมูลหนี้จำนวนเงิน </w:t>
      </w:r>
      <w:r>
        <w:rPr>
          <w:rFonts w:cs="Angsana New" w:ascii="Angsana New" w:hAnsi="Angsana New"/>
          <w:sz w:val="32"/>
          <w:szCs w:val="32"/>
        </w:rPr>
        <w:t xml:space="preserve">2.00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ยินยอมตกลงให้ชำระหนี้เป็นจำนวนเงิน </w:t>
      </w:r>
      <w:r>
        <w:rPr>
          <w:rFonts w:cs="Angsana New" w:ascii="Angsana New" w:hAnsi="Angsana New"/>
          <w:sz w:val="32"/>
          <w:szCs w:val="32"/>
        </w:rPr>
        <w:t>0.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ผ่อนชำระเป็นงวด เริ่มตั้งแต่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1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2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และ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3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ซึ่งลูกหนี้การค้าดังกล่าวได้ปฏิบัติเป็นไปตามสัญญ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ดังกล่าวได้จ่ายชำระหนี้ครบแล้วทั้งจำนวน ซึ่ง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ชำระ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5,00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ดังนั้น บริษัทย่อยดังกล่าวจึงบันทึกกลับรายการค่าเผื่อหนี้สงสัยจะสูญที่เคยตั้งไว้เท่ากับจำนวนจริงที่ได้รับชำระแล้ว ส่วนหนี้ที่เหลือ จำนวนเงิน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บริษัทย่อยดังกล่าวบันทึกกลับรายการค่าเผื่อหนี้สงสัยจะสูญที่เคยตั้งไว้ด้วยจำนวนเดียว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7.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และดอกเบี้ยค้างรับ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1915"/>
        <w:gridCol w:w="1066"/>
        <w:gridCol w:w="142"/>
        <w:gridCol w:w="992"/>
        <w:gridCol w:w="142"/>
        <w:gridCol w:w="992"/>
        <w:gridCol w:w="142"/>
        <w:gridCol w:w="964"/>
        <w:gridCol w:w="135"/>
        <w:gridCol w:w="906"/>
        <w:gridCol w:w="135"/>
        <w:gridCol w:w="974"/>
      </w:tblGrid>
      <w:tr>
        <w:trPr>
          <w:trHeight w:val="303" w:hRule="atLeast"/>
          <w:cantSplit w:val="true"/>
        </w:trPr>
        <w:tc>
          <w:tcPr>
            <w:tcW w:w="205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590" w:type="dxa"/>
            <w:gridSpan w:val="11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็นเตอร์เทนเม้นท์</w:t>
            </w:r>
          </w:p>
          <w:p>
            <w:pPr>
              <w:pStyle w:val="PlainText"/>
              <w:spacing w:lineRule="exact" w:line="22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</w:p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ูฟวี่ ทาวน์</w:t>
            </w:r>
          </w:p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</w:t>
            </w:r>
          </w:p>
          <w:p>
            <w:pPr>
              <w:pStyle w:val="PlainText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พลัส จำกัด</w:t>
            </w:r>
          </w:p>
        </w:tc>
        <w:tc>
          <w:tcPr>
            <w:tcW w:w="13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hanging="108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ะยะสั้นแก่บริษัทย่อย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8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,6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9,4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ให้กู้ยืมรับคืน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20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300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,60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,7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,7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1,800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ค่าเผื่อหนี้สงสัยจะสูญ</w:t>
            </w:r>
          </w:p>
        </w:tc>
        <w:tc>
          <w:tcPr>
            <w:tcW w:w="106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5,773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4,84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80,615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งินให้กู้ยืมแก่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,92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4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5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1,185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22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ต้น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4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,8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14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,984</w:t>
            </w:r>
          </w:p>
        </w:tc>
      </w:tr>
      <w:tr>
        <w:trPr>
          <w:trHeight w:val="80" w:hRule="atLeast"/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รับเพิ่ม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1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9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7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54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ับชำระดอกเบี้ยระหว่าง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วด</w:t>
            </w:r>
          </w:p>
        </w:tc>
        <w:tc>
          <w:tcPr>
            <w:tcW w:w="106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98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195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10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40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742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,360)</w:t>
            </w:r>
          </w:p>
        </w:tc>
      </w:tr>
      <w:tr>
        <w:trPr>
          <w:cantSplit w:val="true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91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เหลือปลายงวด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33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,3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ind w:left="-170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22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78</w:t>
            </w:r>
          </w:p>
        </w:tc>
      </w:tr>
      <w:tr>
        <w:trPr>
          <w:cantSplit w:val="true"/>
        </w:trPr>
        <w:tc>
          <w:tcPr>
            <w:tcW w:w="205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ให้กู้ยืมระยะสั้นและ</w:t>
            </w:r>
          </w:p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220"/>
              <w:ind w:right="-31" w:hanging="0"/>
              <w:rPr/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ค้างรั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ย่อ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06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25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5,3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6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92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0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napToGrid w:val="false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PlainText"/>
              <w:spacing w:lineRule="exact" w:line="22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2,163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ให้กู้ยืมระยะสั้นแก่บริษัทย่อย เป็นการให้กู้ยืมเงินในรูปตั๋วสัญญาใช้เงินชนิดจ่ายคืนเมื่อทวงถาม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และบันทึ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หนี้สงสัยจะสูญเงินให้กู้ยืมของบริษัทย่อย โดยพิจารณาผลการดำเนินงานของบริษัทย่อยแต่ละราย</w:t>
      </w:r>
    </w:p>
    <w:p>
      <w:pPr>
        <w:pStyle w:val="Normal"/>
        <w:spacing w:lineRule="exact" w:line="340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และงานระหว่างถ่ายทำ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134"/>
        <w:gridCol w:w="284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89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โทรทัศน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9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86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พยนตร์ระหว่าง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066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แสดงโชว์ระหว่างผลิ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ังสือ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สดุสิ้นเปลือง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7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0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67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 xml:space="preserve"> ค่าเผื่อการลดมูลค่างานระหว่างถ่ายทำ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left="-57"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066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59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2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ภาพยนตร์ระหว่างถ่ายทำจำนวนเงิน </w:t>
      </w:r>
      <w:r>
        <w:rPr>
          <w:rFonts w:cs="Angsana New" w:ascii="Angsana New" w:hAnsi="Angsana New"/>
          <w:sz w:val="32"/>
          <w:szCs w:val="32"/>
        </w:rPr>
        <w:t xml:space="preserve">22.0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ภาพยนตร์ดังกล่าวไม่สามารถสร้างประโยชน์เชิงเศรษฐกิจในการดำเนินงานได้ในอนาคตแล้ว ซึ่งบริษัทย่อยได้ตั้งค่าเผื่อการลดมูลค่าเงินลงทุนในภาพยนตร์ไว้เต็มจำนวนแล้วตั้งแต่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จึงโอนกลับรายการค่าเผื่อการลดมูลค่า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พนักงา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ต้นงวด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ให้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9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52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ชำระ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)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66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-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,34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งเหลือปลายงวด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7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ให้กู้ยืมแก่พนักง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การจัดทำสัญญา และมี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-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</w:t>
      </w:r>
    </w:p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อื่น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1134"/>
        <w:gridCol w:w="286"/>
        <w:gridCol w:w="1134"/>
        <w:gridCol w:w="283"/>
        <w:gridCol w:w="1134"/>
        <w:gridCol w:w="284"/>
        <w:gridCol w:w="1136"/>
      </w:tblGrid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391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4" w:type="dxa"/>
            <w:gridSpan w:val="3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-108"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286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28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20"/>
              <w:ind w:left="0" w:right="-9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20"/>
              <w:ind w:left="0" w:right="-9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งินทดรองจ่าย  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23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3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8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75</w:t>
            </w:r>
          </w:p>
        </w:tc>
        <w:tc>
          <w:tcPr>
            <w:tcW w:w="286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</w:t>
            </w:r>
            <w:r>
              <w:rPr>
                <w:rFonts w:cs="Angsana New" w:ascii="Angsana New" w:hAnsi="Angsana New"/>
                <w:sz w:val="24"/>
                <w:szCs w:val="24"/>
              </w:rPr>
              <w:t>295</w:t>
            </w:r>
          </w:p>
        </w:tc>
        <w:tc>
          <w:tcPr>
            <w:tcW w:w="283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283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75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5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ind w:right="16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บี้ยประกันจ่ายล่วงหน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4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ซื้อรอใบกำกับภาษ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95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8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มัดจ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8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4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ษีเงินได้ถูกหัก ณ ที่จ่ายไม่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32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34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98</w:t>
            </w:r>
          </w:p>
        </w:tc>
      </w:tr>
      <w:tr>
        <w:trPr/>
        <w:tc>
          <w:tcPr>
            <w:tcW w:w="2831" w:type="dxa"/>
            <w:tcBorders/>
            <w:vAlign w:val="bottom"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23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99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Style5"/>
              <w:spacing w:lineRule="exact" w:line="3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965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17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1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14" w:right="851" w:gutter="0" w:header="720" w:top="776" w:footer="720" w:bottom="1701"/>
          <w:pgNumType w:start="1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firstLine="567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6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บริษัทย่อยและกิจการร่วมค้า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60"/>
        <w:ind w:left="284" w:hanging="426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ระกอบด้วย</w:t>
      </w:r>
    </w:p>
    <w:tbl>
      <w:tblPr>
        <w:tblW w:w="14805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399"/>
        <w:gridCol w:w="709"/>
        <w:gridCol w:w="137"/>
        <w:gridCol w:w="712"/>
        <w:gridCol w:w="142"/>
        <w:gridCol w:w="715"/>
        <w:gridCol w:w="143"/>
        <w:gridCol w:w="709"/>
        <w:gridCol w:w="142"/>
        <w:gridCol w:w="991"/>
        <w:gridCol w:w="143"/>
        <w:gridCol w:w="991"/>
        <w:gridCol w:w="143"/>
        <w:gridCol w:w="994"/>
        <w:gridCol w:w="143"/>
        <w:gridCol w:w="993"/>
        <w:gridCol w:w="142"/>
        <w:gridCol w:w="992"/>
        <w:gridCol w:w="143"/>
        <w:gridCol w:w="991"/>
        <w:gridCol w:w="143"/>
        <w:gridCol w:w="991"/>
        <w:gridCol w:w="150"/>
        <w:gridCol w:w="992"/>
        <w:gridCol w:w="55"/>
      </w:tblGrid>
      <w:tr>
        <w:trPr>
          <w:trHeight w:val="217" w:hRule="atLeast"/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97" w:type="dxa"/>
            <w:gridSpan w:val="16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942" w:type="dxa"/>
            <w:gridSpan w:val="1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ุล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ฉพาะกิจการ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67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62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ณ 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 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150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eastAsia="Cordi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sz w:val="20"/>
                <w:szCs w:val="20"/>
              </w:rPr>
            </w:r>
          </w:p>
        </w:tc>
        <w:tc>
          <w:tcPr>
            <w:tcW w:w="1558" w:type="dxa"/>
            <w:gridSpan w:val="3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น่วย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5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ร้อยละ</w:t>
            </w:r>
          </w:p>
          <w:p>
            <w:pPr>
              <w:pStyle w:val="PlainText"/>
              <w:spacing w:lineRule="exact" w:line="300"/>
              <w:ind w:left="-113"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ารลงทุ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สามเดือนสิ้นสุด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ีน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14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่าเผื่อการ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้อยค่าฯ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ุทธิ</w:t>
            </w:r>
          </w:p>
        </w:tc>
        <w:tc>
          <w:tcPr>
            <w:tcW w:w="1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108" w:righ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ำหรับงวดสามเดือนสิ้นสุด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108"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วัน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นาคม</w:t>
            </w:r>
            <w:r>
              <w:rPr>
                <w:rFonts w:cs="Angsana New" w:ascii="Angsana New" w:hAnsi="Angsana New"/>
                <w:sz w:val="20"/>
                <w:szCs w:val="20"/>
              </w:rPr>
              <w:t>255</w:t>
            </w:r>
            <w:r>
              <w:rPr>
                <w:rFonts w:cs="Angsana New" w:ascii="Angsana New" w:hAnsi="Angsana New"/>
                <w:sz w:val="20"/>
                <w:szCs w:val="20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ธ</w:t>
            </w:r>
            <w:r>
              <w:rPr>
                <w:rFonts w:cs="Angsana New" w:ascii="Angsana New" w:hAnsi="Angsana New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sz w:val="20"/>
                <w:szCs w:val="20"/>
              </w:rPr>
              <w:t>. 52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บริษัทย่อย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715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300"/>
              <w:ind w:left="-108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เอ็นเตอร์เทนเม้นท์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เกียร์เฮด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ind w:righ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ฟ็ทแมน แอนด์ ลิตเติ้ลบอย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,0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ตูดิโอ พลัส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3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บรอดคาสท์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,0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แม็ทชิ่ง มูฟวี่ ทาวน์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50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คนทำหนังสือ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 กู๊ดดี้ ฟิล์ม บีเคเค จำกั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.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บริษัทย่อย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  <w:r>
              <w:rPr>
                <w:rFonts w:cs="Angsana New" w:ascii="Angsana New" w:hAnsi="Angsana New"/>
                <w:sz w:val="20"/>
                <w:szCs w:val="20"/>
              </w:rPr>
              <w:t>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  <w:u w:val="single"/>
              </w:rPr>
              <w:t>กิจการร่วมค้า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  <w:u w:val="single"/>
              </w:rPr>
            </w:pPr>
            <w:r>
              <w:rPr>
                <w:rFonts w:cs="Angsana New" w:ascii="Angsana New" w:hAnsi="Angsana New"/>
                <w:sz w:val="20"/>
                <w:szCs w:val="20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sz w:val="20"/>
                <w:szCs w:val="20"/>
              </w:rPr>
              <w:t>DTC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226,600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3.33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5,5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75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59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PlainText"/>
              <w:tabs>
                <w:tab w:val="clear" w:pos="720"/>
                <w:tab w:val="left" w:pos="170" w:leader="none"/>
                <w:tab w:val="left" w:pos="340" w:leader="none"/>
                <w:tab w:val="left" w:pos="510" w:leader="none"/>
              </w:tabs>
              <w:spacing w:lineRule="exact" w:line="30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เงินลงทุนทั้งหมด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1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9,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45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22,000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00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right="142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00"/>
              <w:ind w:lef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5,133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right="-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</w:t>
            </w:r>
            <w:r>
              <w:rPr>
                <w:rFonts w:cs="Angsana New" w:ascii="Angsana New" w:hAnsi="Angsana New"/>
                <w:sz w:val="20"/>
                <w:szCs w:val="20"/>
              </w:rPr>
              <w:t>97</w:t>
            </w:r>
            <w:r>
              <w:rPr>
                <w:rFonts w:cs="Angsana New" w:ascii="Angsana New" w:hAnsi="Angsana New"/>
                <w:sz w:val="20"/>
                <w:szCs w:val="20"/>
              </w:rPr>
              <w:t>,</w:t>
            </w:r>
            <w:r>
              <w:rPr>
                <w:rFonts w:cs="Angsana New" w:ascii="Angsana New" w:hAnsi="Angsana New"/>
                <w:sz w:val="20"/>
                <w:szCs w:val="20"/>
              </w:rPr>
              <w:t>459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43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7,674</w:t>
            </w:r>
          </w:p>
        </w:tc>
        <w:tc>
          <w:tcPr>
            <w:tcW w:w="150" w:type="dxa"/>
            <w:tcBorders/>
          </w:tcPr>
          <w:p>
            <w:pPr>
              <w:pStyle w:val="PlainText"/>
              <w:snapToGrid w:val="false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00"/>
              <w:ind w:left="-113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997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1134" w:gutter="0" w:header="720" w:top="1701" w:footer="72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ind w:left="284" w:firstLine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บันทึกค่าเผื่อการด้อยค่าเงินลงทุนในบริษัทย่อยและกิจการร่วมค้าโดยพิจารณาจากผลการดำเนินงานของบริษัทย่อยและกิจการร่วมค้าแต่ละรา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ร่วมค้าดีทีซี ได้เรียกชำระเงินเพิ่ม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2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ได้จ่ายชำระ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4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ได้ตั้งสำรองค่าเผื่อการด้อยค่า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งทุนทั้งจำนวนแล้ว และตามรายงานการประชุมผู้ร่วมค้า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/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ร่วม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ให้เลิกกิจการร่วมค้าเนื่องจากบรรลุวัตถุประสงค์แล้วในเดือน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กิจการร่วมค้าดังกล่าวได้ชำระบัญชีเสร็จสิ้นแล้วและบริษัทได้รับส่วนแบ่งเงินลงทุนที่เหลือคืนแล้วทั้งจำนว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ฝากประจำธนาคารที่ติด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เงินฝากประจำกับธนาคารพาณิชย์ในประเทศแห่งหนึ่ง ได้นำไปเป็นหลักประกันการออกหนังสือค้ำประกันการใช้ไฟฟ้าของบริษัทจำนวน </w:t>
      </w:r>
      <w:r>
        <w:rPr>
          <w:rFonts w:cs="Angsana New" w:ascii="Angsana New" w:hAnsi="Angsana New"/>
          <w:sz w:val="32"/>
          <w:szCs w:val="32"/>
        </w:rPr>
        <w:t xml:space="preserve">281,60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แห่งหนึ่งมีบัญชีเงินฝากประจำกับธนาคารพาณิชย์ในประเทศแห่งหนึ่งได้นำไปเป็นหลักประกันการออกหนังสือค้ำประกัน สัญญาเช่าเวลาแพร่ภาพออกอากาศทางโทรทัศน์รายการ “ปลดหนี้” ให้กับบริษัทที่เกี่ยวข้องกัน จำนวน </w:t>
      </w:r>
      <w:r>
        <w:rPr>
          <w:rFonts w:cs="Angsana New" w:ascii="Angsana New" w:hAnsi="Angsana New"/>
          <w:sz w:val="32"/>
          <w:szCs w:val="32"/>
        </w:rPr>
        <w:t xml:space="preserve">471,870.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142" w:hanging="284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ให้กู้ยืมแก่บริษัทอื่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ประกอบด้วย</w:t>
      </w:r>
    </w:p>
    <w:tbl>
      <w:tblPr>
        <w:tblW w:w="8114" w:type="dxa"/>
        <w:jc w:val="left"/>
        <w:tblInd w:w="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1528"/>
        <w:gridCol w:w="284"/>
        <w:gridCol w:w="1542"/>
      </w:tblGrid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5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80"/>
              <w:ind w:left="0" w:right="-9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80"/>
              <w:ind w:left="0" w:right="-9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ินอิ่มนอนอุ่น จำกัด</w:t>
            </w:r>
          </w:p>
        </w:tc>
        <w:tc>
          <w:tcPr>
            <w:tcW w:w="15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หนี้สงสัยจะสูญ</w:t>
            </w:r>
          </w:p>
        </w:tc>
        <w:tc>
          <w:tcPr>
            <w:tcW w:w="15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0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,500)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Normal"/>
              <w:tabs>
                <w:tab w:val="clear" w:pos="720"/>
                <w:tab w:val="left" w:pos="368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jc w:val="lef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2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2127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มีการดำเนินคดีฟ้องร้องลูกหนี้เงินให้กู้ยืมบริษัทดังกล่าว โดยศาลพิพากษาให้จำเลยชดใช้เงิน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มีดอกเบี้ยอัตรา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ของเงินต้น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นกว่าจะชำระเสร็จ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คดีอยู่ระหว่างการบังคับคด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0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ที่มีไว้เพื่อให้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400"/>
        <w:ind w:left="142"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142"/>
        <w:gridCol w:w="1133"/>
        <w:gridCol w:w="140"/>
        <w:gridCol w:w="1136"/>
        <w:gridCol w:w="176"/>
        <w:gridCol w:w="1100"/>
      </w:tblGrid>
      <w:tr>
        <w:trPr>
          <w:trHeight w:val="80" w:hRule="atLeast"/>
          <w:cantSplit w:val="true"/>
        </w:trPr>
        <w:tc>
          <w:tcPr>
            <w:tcW w:w="3261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0" w:hRule="atLeast"/>
          <w:cantSplit w:val="true"/>
        </w:trPr>
        <w:tc>
          <w:tcPr>
            <w:tcW w:w="3261" w:type="dxa"/>
            <w:tcBorders/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961" w:type="dxa"/>
            <w:gridSpan w:val="7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 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9,87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3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7,50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2</w:t>
            </w: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7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,56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25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57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3,433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55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4,</w:t>
            </w:r>
            <w:r>
              <w:rPr>
                <w:rFonts w:cs="Angsana New" w:ascii="Angsana New" w:hAnsi="Angsana New"/>
                <w:sz w:val="26"/>
                <w:szCs w:val="26"/>
              </w:rPr>
              <w:t>4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32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33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0,859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และอุปกรณ์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0,68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987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,67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และวัสดุกองถ่าย</w:t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6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ind w:left="-113"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6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1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71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42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84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369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1,0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44</w:t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242)</w:t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6,354</w:t>
            </w:r>
          </w:p>
        </w:tc>
      </w:tr>
      <w:tr>
        <w:trPr>
          <w:cantSplit w:val="true"/>
        </w:trPr>
        <w:tc>
          <w:tcPr>
            <w:tcW w:w="326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มีไว้เพื่อให้เช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40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6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2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50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สินทรัพย์ที่มีไว้เพื่อให้เช่าซึ่งการให้เช่าไม่มีการผูกพันด้วยสัญญาเช่าระยะยาว แต่เป็นการให้เช่าเป็นแต่ละครั้งที่ใช้บริการในสินทรัพย์ดังกล่าว</w:t>
      </w:r>
    </w:p>
    <w:p>
      <w:pPr>
        <w:pStyle w:val="Normal"/>
        <w:spacing w:lineRule="exact" w:line="40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ที่มีไว้เพื่อให้เช่า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ที่คิดค่าเสื่อมราคาหมดแล้วแต่ยังใช้งานอยู่ มีราคาทุนจำนวนเงิน </w:t>
      </w:r>
      <w:r>
        <w:rPr>
          <w:rFonts w:cs="Angsana New" w:ascii="Angsana New" w:hAnsi="Angsana New"/>
          <w:sz w:val="32"/>
          <w:szCs w:val="32"/>
        </w:rPr>
        <w:t>179.7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177.0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าคารและอุปกรณ์  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ัญชีนี้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tbl>
      <w:tblPr>
        <w:tblW w:w="8155" w:type="dxa"/>
        <w:jc w:val="left"/>
        <w:tblInd w:w="113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134"/>
        <w:gridCol w:w="141"/>
        <w:gridCol w:w="1208"/>
        <w:gridCol w:w="142"/>
        <w:gridCol w:w="1133"/>
        <w:gridCol w:w="142"/>
        <w:gridCol w:w="113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6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6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pacing w:lineRule="exact" w:line="260"/>
              <w:ind w:left="0" w:right="0" w:hanging="0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>3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41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4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6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7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70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,52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79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89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89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,15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7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43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16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82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6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44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0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9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50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1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4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,2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4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5,32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ผื่อการด้อยค่าของสินทรัพย์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righ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23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260"/>
              <w:ind w:left="-57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lef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26</w:t>
            </w:r>
          </w:p>
        </w:tc>
      </w:tr>
    </w:tbl>
    <w:p>
      <w:pPr>
        <w:pStyle w:val="Normal"/>
        <w:spacing w:lineRule="exact" w:line="36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15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4"/>
        <w:gridCol w:w="137"/>
        <w:gridCol w:w="1209"/>
        <w:gridCol w:w="138"/>
        <w:gridCol w:w="1136"/>
        <w:gridCol w:w="140"/>
        <w:gridCol w:w="1138"/>
      </w:tblGrid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2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0" w:right="0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32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8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80"/>
              <w:ind w:left="-108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80"/>
              <w:ind w:left="-108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8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7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545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41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4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63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,37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ในการถ่ายท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65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4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70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2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6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936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ตกแต่งและเครื่องใช้สำนักงา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4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2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6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79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านพาหน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3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, 82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37</w:t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80"/>
              <w:ind w:left="-108"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42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,8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อาคารและอุปกรณ์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80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" w:type="dxa"/>
            <w:tcBorders/>
            <w:vAlign w:val="bottom"/>
          </w:tcPr>
          <w:p>
            <w:pPr>
              <w:pStyle w:val="Style5"/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8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8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57</w:t>
            </w:r>
          </w:p>
        </w:tc>
      </w:tr>
    </w:tbl>
    <w:p>
      <w:pPr>
        <w:pStyle w:val="Normal"/>
        <w:spacing w:lineRule="exact" w:line="38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851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ยานพาหนะและอุปกรณ์ในการถ่ายทำ ซึ่งมีราคาตามบัญชี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3.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4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อยู่ภายใต้สัญญาเช่าทางการเงินและสัญญาเช่าซื้อ ตาม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7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left="851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และอุปกรณ์</w:t>
      </w:r>
      <w:r>
        <w:rPr>
          <w:rFonts w:ascii="Angsana New" w:hAnsi="Angsana New" w:cs="Angsana New"/>
          <w:sz w:val="32"/>
          <w:sz w:val="32"/>
          <w:szCs w:val="32"/>
        </w:rPr>
        <w:t>ที่คิดค่าเสื่อมราคาหมดแล้วแต่ยังใช้งานอยู่  มีราคาทุน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เงิน </w:t>
      </w:r>
      <w:r>
        <w:rPr>
          <w:rFonts w:cs="Angsana New" w:ascii="Angsana New" w:hAnsi="Angsana New"/>
          <w:sz w:val="32"/>
          <w:szCs w:val="32"/>
        </w:rPr>
        <w:t>84.8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8.45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>54.3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5.0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147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4"/>
        <w:gridCol w:w="137"/>
        <w:gridCol w:w="1209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รวม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74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,80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ระหว่างพัฒนา</w:t>
            </w:r>
          </w:p>
        </w:tc>
        <w:tc>
          <w:tcPr>
            <w:tcW w:w="1134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9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ลิขสิทธิ์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90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75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ตัดจำหน่ายสะสม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4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90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7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8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8147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9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30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ปรแกรมสำเร็จรูประหว่างพัฒน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9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04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ค่าตัดจำหน่ายสะสม</w:t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2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9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15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ไม่มีตัวตนที่ตัดจำหน่ายหมดแล้วแต่ยังใช้งานอยู่ มีราคาทุนในงบดุล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1.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 xml:space="preserve">86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และในงบดุล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จำนวนเงิน </w:t>
      </w:r>
      <w:r>
        <w:rPr>
          <w:rFonts w:cs="Angsana New" w:ascii="Angsana New" w:hAnsi="Angsana New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0.5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ภาพยนตร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ลิขสิทธิ์ภาพยนตร์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8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ลดมูลค่าของลิขสิทธิ์ภาพยนตร์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85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282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ลิขสิทธิ์ภาพยนตร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6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ได้พิจารณาตัดบัญชีค่าลิขสิทธิ์ภาพยนตร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เนื่องจากภาพยนตร์ไม่สามารถสร้างประโยชน์เชิงเศรษฐกิจในการดำเนินงานได้ในอนาคตแล้ว รวม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.2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ย่อยได้ตั้งค่าเผื่อการลดมูลค่าลิขสิทธิ์ภาพยนตร์ไว้เต็มจำนวนแล้วตั้งแต่ปี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ดังนั้น บริษัทย่อยจึงโอนกลับรายการค่าเผื่อการลดมูลค่าลิขสิทธิ์ภาพยนตร์ออกจากบัญชีด้วยจำนวนเดียวกั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เปล่าที่ไม่ใช้ในการดำเนิน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22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284"/>
        <w:gridCol w:w="1560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ประจวบคีรีขันธ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ี่ดินพร้อมสิ่งปลูกสร้าง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งหวัดกาญจนบุรี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6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2</w:t>
            </w: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การด้อยค่าของที่ดิ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960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2</w:t>
            </w: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ห่งหนึ่งมี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ที่ยังไม่ได้ใช้งานมีมูลค่ารวม </w:t>
      </w:r>
      <w:r>
        <w:rPr>
          <w:rFonts w:cs="Angsana New" w:ascii="Angsana New" w:hAnsi="Angsana New"/>
          <w:sz w:val="32"/>
          <w:szCs w:val="32"/>
        </w:rPr>
        <w:t xml:space="preserve">12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 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0.25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นำไปค้ำประกันวงเงินกู้ยืมระยะยาวสถาบันการเงินตามหมายเหตุประก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ี่ดินมูลค่า </w:t>
      </w:r>
      <w:r>
        <w:rPr>
          <w:rFonts w:cs="Angsana New" w:ascii="Angsana New" w:hAnsi="Angsana New"/>
          <w:sz w:val="32"/>
          <w:szCs w:val="32"/>
        </w:rPr>
        <w:t xml:space="preserve">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ี่บริษัทได้รับชำระจากลูกหนี้เงินให้ยืมแก่พนักงาน ซึ่งเป็นที่ดินตามแบบแสดงรายการ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 5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ทธิการเช่า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5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83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167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227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463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,523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ที่ดิน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1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5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63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6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60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0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923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66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9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56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บนที่ดิน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,796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16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430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2"/>
        <w:gridCol w:w="1137"/>
        <w:gridCol w:w="137"/>
        <w:gridCol w:w="1206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5028" w:type="dxa"/>
            <w:gridSpan w:val="7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ดุล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ฉพาะกิจการ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เพิ่มขึ้น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ที่ลดลง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-57" w:right="-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อดตามบัญชี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  <w:tab w:val="left" w:pos="883" w:leader="none"/>
                <w:tab w:val="left" w:pos="1183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2</w:t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0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260"/>
              <w:ind w:left="0" w:right="-9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pacing w:lineRule="exact" w:line="260"/>
              <w:ind w:left="0" w:right="-9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>. 5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ราคาทุน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Style5"/>
              <w:tabs>
                <w:tab w:val="left" w:pos="284" w:leader="none"/>
                <w:tab w:val="left" w:pos="900" w:leader="none"/>
                <w:tab w:val="left" w:pos="108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2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60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60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8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,258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left="-5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585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อาคารสำนักงานและอาคารโรงถ่าย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98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38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2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ส่วนปรับปรุงอาคารบนสิทธิการเช่า</w:t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44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855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left" w:pos="271" w:leader="none"/>
                <w:tab w:val="left" w:pos="1080" w:leader="none"/>
              </w:tabs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17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31</w:t>
            </w:r>
          </w:p>
        </w:tc>
        <w:tc>
          <w:tcPr>
            <w:tcW w:w="137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ind w:right="22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648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</w:tcPr>
          <w:p>
            <w:pPr>
              <w:pStyle w:val="Style5"/>
              <w:tabs>
                <w:tab w:val="clear" w:pos="108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ทธิการใช้บนที่ดินเช่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041</w:t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Style5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26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61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สิทธิการเช่าตามสัญญาเช่าที่ดินและอาคาร อายุ </w:t>
      </w:r>
      <w:r>
        <w:rPr>
          <w:rFonts w:cs="Angsana New" w:ascii="Angsana New" w:hAnsi="Angsana New"/>
          <w:sz w:val="32"/>
          <w:szCs w:val="32"/>
        </w:rPr>
        <w:t xml:space="preserve">15-30 </w:t>
      </w:r>
      <w:r>
        <w:rPr>
          <w:rFonts w:ascii="Angsana New" w:hAnsi="Angsana New" w:cs="Angsana New"/>
          <w:sz w:val="32"/>
          <w:sz w:val="32"/>
          <w:szCs w:val="32"/>
        </w:rPr>
        <w:t>ปี ซึ่งเป็นการเช่าจากกรรมการของ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ใช้บนที่ดินเช่า ซึ่งมีราคาตามบัญชีในงบดุล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91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91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และในงบดุลเฉพาะกิจการ จำนวนเงิน </w:t>
      </w:r>
      <w:r>
        <w:rPr>
          <w:rFonts w:cs="Angsana New" w:ascii="Angsana New" w:hAnsi="Angsana New"/>
          <w:sz w:val="32"/>
          <w:szCs w:val="32"/>
        </w:rPr>
        <w:t xml:space="preserve">79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85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ได้สร้างบนที่ดินเช่าและสิทธิการเช่าระยะยาวตาม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37.2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30"/>
        <w:gridCol w:w="229"/>
        <w:gridCol w:w="1276"/>
        <w:gridCol w:w="141"/>
        <w:gridCol w:w="1276"/>
        <w:gridCol w:w="142"/>
        <w:gridCol w:w="113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เบิกเกินบัญชีธนาคาร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45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07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7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สถาบันการเงิน</w:t>
            </w:r>
          </w:p>
        </w:tc>
        <w:tc>
          <w:tcPr>
            <w:tcW w:w="133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330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000</w:t>
            </w:r>
          </w:p>
        </w:tc>
      </w:tr>
      <w:tr>
        <w:trPr/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330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45</w:t>
            </w:r>
          </w:p>
        </w:tc>
        <w:tc>
          <w:tcPr>
            <w:tcW w:w="22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7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27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30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วมมีวงเงินเบิกเกินบัญชีกับธนาคารพาณิชย์สองแห่ง 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RR+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วงเงิน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ปลอดภาระค้ำประกัน ส่วนที่เหลือจำนว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บริษัท ที่ดินพร้อมสิ่งปลูกสร้างของกรรมการและกรรมการร่วมค้ำประกันและ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ุ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ฉพาะกิจการมีเงินเบิกเกินบัญช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วงเงินจำนวนรว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O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เ</w:t>
      </w:r>
      <w:r>
        <w:rPr>
          <w:rFonts w:ascii="Angsana New" w:hAnsi="Angsana New" w:cs="Angsana New"/>
          <w:sz w:val="32"/>
          <w:sz w:val="32"/>
          <w:szCs w:val="32"/>
        </w:rPr>
        <w:t>ฉพาะกิจการมี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ระยะสั้นในรูปตั๋วสัญญาใช้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นึ่งแห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งเงิน จำนวนเงิน </w:t>
      </w:r>
      <w:r>
        <w:rPr>
          <w:rFonts w:cs="Angsana New" w:ascii="Angsana New" w:hAnsi="Angsana New"/>
          <w:sz w:val="32"/>
          <w:szCs w:val="32"/>
        </w:rPr>
        <w:t xml:space="preserve">5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สองแห่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วงเงิน รวมจำนวนเงิน </w:t>
      </w:r>
      <w:r>
        <w:rPr>
          <w:rFonts w:cs="Angsana New" w:ascii="Angsana New" w:hAnsi="Angsana New"/>
          <w:sz w:val="32"/>
          <w:szCs w:val="32"/>
        </w:rPr>
        <w:t xml:space="preserve">80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-1.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ซึ่งปลอดภาระค้ำประก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12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สถาบัน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8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-4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04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-4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ทางการเงิน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2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94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4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34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42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426"/>
        <w:jc w:val="both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2</w:t>
      </w:r>
      <w:r>
        <w:rPr>
          <w:rFonts w:cs="Angsana New" w:ascii="Angsana New" w:hAnsi="Angsana New"/>
          <w:b/>
          <w:bCs/>
          <w:spacing w:val="-2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เงินกู้ยืมระยะสั้น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จาก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บริษัทย่อย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both"/>
        <w:rPr/>
      </w:pPr>
      <w:r>
        <w:rPr>
          <w:rFonts w:cs="Angsana New" w:ascii="Angsana New" w:hAnsi="Angsana New"/>
          <w:b/>
          <w:bCs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/>
        <w:t xml:space="preserve"> </w:t>
      </w:r>
      <w:r>
        <w:rPr/>
        <w:t>มีรายการเคลื่อนไหวในงบการเงินเฉพาะกิจการดังนี้</w:t>
      </w:r>
    </w:p>
    <w:tbl>
      <w:tblPr>
        <w:tblW w:w="850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850"/>
        <w:gridCol w:w="1559"/>
        <w:gridCol w:w="142"/>
        <w:gridCol w:w="1418"/>
        <w:gridCol w:w="141"/>
        <w:gridCol w:w="1419"/>
      </w:tblGrid>
      <w:tr>
        <w:trPr>
          <w:trHeight w:val="80" w:hRule="atLeast"/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BlockText"/>
              <w:tabs>
                <w:tab w:val="clear" w:pos="540"/>
                <w:tab w:val="clear" w:pos="1260"/>
                <w:tab w:val="left" w:pos="284" w:leader="none"/>
                <w:tab w:val="left" w:pos="567" w:leader="none"/>
              </w:tabs>
              <w:snapToGrid w:val="false"/>
              <w:spacing w:lineRule="exact" w:line="300"/>
              <w:ind w:left="0" w:right="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679" w:type="dxa"/>
            <w:gridSpan w:val="5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left" w:pos="284" w:leader="none"/>
                <w:tab w:val="left" w:pos="540" w:leader="none"/>
                <w:tab w:val="left" w:pos="567" w:leader="none"/>
                <w:tab w:val="left" w:pos="1260" w:leader="none"/>
              </w:tabs>
              <w:spacing w:lineRule="exact" w:line="300"/>
              <w:ind w:left="0" w:right="0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napToGrid w:val="false"/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 แฟ็ทแมน แอนด์ ลิตเติ้ลบอย จำกัด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left="-57" w:right="-57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แม็ทชิ่ง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ตูดิโอ พลั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41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left="-57"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hanging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ระยะสั้นจากบริษัทย่อย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ต้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100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,100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เพิ่มขึ้นระหว่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่ายคืนระหว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)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ind w:right="3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ind w:right="-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00)</w:t>
            </w:r>
          </w:p>
        </w:tc>
      </w:tr>
      <w:tr>
        <w:trPr>
          <w:cantSplit w:val="true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4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tabs>
                <w:tab w:val="clear" w:pos="720"/>
                <w:tab w:val="left" w:pos="260" w:leader="none"/>
                <w:tab w:val="left" w:pos="545" w:leader="none"/>
                <w:tab w:val="left" w:pos="830" w:leader="none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ลายงวด</w:t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ind w:right="14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1" w:type="dxa"/>
            <w:tcBorders/>
            <w:tcMar>
              <w:left w:w="56" w:type="dxa"/>
              <w:right w:w="56" w:type="dxa"/>
            </w:tcMar>
          </w:tcPr>
          <w:p>
            <w:pPr>
              <w:pStyle w:val="PlainText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PlainText"/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0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firstLine="567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ู้ยืมจากบริษัทย่อยในรูปตั๋วสัญญา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ช้เงินชนิดจ่ายคืนเมื่อทวงถ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โดยไม่มีหลักทรัพย์ค้ำประกัน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985" w:leader="none"/>
        </w:tabs>
        <w:spacing w:lineRule="exact" w:line="38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113"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ากสถาบัน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42"/>
        <w:gridCol w:w="1276"/>
        <w:gridCol w:w="142"/>
        <w:gridCol w:w="1275"/>
        <w:gridCol w:w="142"/>
        <w:gridCol w:w="1276"/>
      </w:tblGrid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52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ดุลเฉพาะกิจการ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ind w:right="-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42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1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135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6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20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2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  <w:t xml:space="preserve">  9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0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8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.00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75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75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  <w:tab w:val="left" w:pos="1928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)</w:t>
              <w:tab/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 xml:space="preserve">เงินกู้ยืมระยะยาว วงเงิน 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00</w:t>
            </w: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6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41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22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95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962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75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66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ส่วนของหนี้สินระยะยาวที่ถึงกำหนดชำระ</w:t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487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9,044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ind w:right="39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08)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30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918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15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05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เงินกู้ระยะยาวจากสถาบันการเงินดังนี้</w:t>
      </w:r>
      <w:r>
        <w:br w:type="page"/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99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135.00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เงินต้นพร้อมดอกเบี้ยภายใ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นับจากที่รับเงินงวดแรก และได้มีการเปลี่ยนแปลงเงื่อนไขการจ่ายชำระหนี้เงินกู้ครั้งล่าสุด โดยจ่ายชำระคืนเงินต้นพร้อมดอกเบี้ยงวดเดือนละ </w:t>
      </w:r>
      <w:r>
        <w:rPr>
          <w:rFonts w:cs="Angsana New" w:ascii="Angsana New" w:hAnsi="Angsana New"/>
          <w:sz w:val="32"/>
          <w:szCs w:val="32"/>
        </w:rPr>
        <w:t xml:space="preserve">1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ต้องชำระหนี้ทั้งหมดให้เสร็จสิ้น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เต็มวงเงิน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80"/>
        <w:ind w:left="851" w:hanging="56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2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 xml:space="preserve">9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เงินกู้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แห่งหนึ่ง โดย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RR-1.00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เป็นเวลาสองปี หลังจากนั้น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กำหนดชำระคืนภายใน </w:t>
      </w:r>
      <w:r>
        <w:rPr>
          <w:rFonts w:cs="Angsana New" w:ascii="Angsana New" w:hAnsi="Angsana New"/>
          <w:sz w:val="32"/>
          <w:szCs w:val="32"/>
        </w:rPr>
        <w:t xml:space="preserve">8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พร้อมดอกเบี้ย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ดือนละ </w:t>
      </w:r>
      <w:r>
        <w:rPr>
          <w:rFonts w:cs="Angsana New" w:ascii="Angsana New" w:hAnsi="Angsana New"/>
          <w:sz w:val="32"/>
          <w:szCs w:val="32"/>
        </w:rPr>
        <w:t xml:space="preserve">0.135 </w:t>
      </w:r>
      <w:r>
        <w:rPr>
          <w:rFonts w:ascii="Angsana New" w:hAnsi="Angsana New" w:cs="Angsana New"/>
          <w:sz w:val="32"/>
          <w:sz w:val="32"/>
          <w:szCs w:val="32"/>
        </w:rPr>
        <w:t>ล้านบาท ค้ำประกันโดยจดจำนองที่ดินพร้อมสิ่งปลูกสร้าง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pacing w:val="-2"/>
          <w:sz w:val="32"/>
          <w:szCs w:val="32"/>
        </w:rPr>
        <w:t>38.0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เป็นวง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กู้มาตั้งแต่เดือน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คิดดอกเบี้ยในอัตรา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- 1.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ปี เป็นเวลาสองปี หลังจากนั้นคิดดอกเบี้ยในอัตราร้อย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ต่อปี กำหนดชำระคืนเงินต้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 งวดเดือน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0.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้ำประกันโดยสิทธิการเช่าที่ดินของบริษัท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80"/>
        <w:ind w:left="851" w:hanging="851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>23.4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>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วงเงิ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วงเงินกู้ใหม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กู้มาตั้งแต่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ร้อย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MLR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ปี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ำหนดชำระคืนภายใ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นับจากวันที่รับเงินงวดแรก โดยจ่ายชำระคืนเงินต้นงวดเดือ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1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ค้ำประกันโดยบริษัทเต็มวงเงิ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ทาง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ญชีนี้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รวม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ดุล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ind w:right="-5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2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ตามสัญญาเช่าทางการเงิ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1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ดอกเบี้ยจ่ายรอตัดบัญชี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82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1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426" w:leader="none"/>
                <w:tab w:val="left" w:pos="709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37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3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3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 ส่วนของหนี้สินระยะยาวที่ถึงกำหนดชำระภายในหนึ่ง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41)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26)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27" w:leader="none"/>
                <w:tab w:val="left" w:pos="284" w:leader="none"/>
                <w:tab w:val="left" w:pos="511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9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ind w:left="45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3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cs="Angsana New" w:ascii="Angsana New" w:hAnsi="Angsana New"/>
          <w:b/>
          <w:bCs/>
          <w:spacing w:val="6"/>
          <w:sz w:val="32"/>
          <w:szCs w:val="32"/>
        </w:rPr>
      </w:r>
    </w:p>
    <w:p>
      <w:pPr>
        <w:pStyle w:val="BodyText3"/>
        <w:tabs>
          <w:tab w:val="clear" w:pos="1418"/>
          <w:tab w:val="clear" w:pos="1843"/>
          <w:tab w:val="left" w:pos="284" w:leader="none"/>
          <w:tab w:val="left" w:pos="851" w:leader="none"/>
        </w:tabs>
        <w:spacing w:lineRule="exact" w:line="34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มีสัญญาเช่าทางการเงินสำหรับยานพาหนะ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ลีสซิ่ง</w:t>
      </w:r>
      <w:r>
        <w:rPr>
          <w:rFonts w:ascii="Angsana New" w:hAnsi="Angsana New" w:cs="Angsana New"/>
          <w:sz w:val="32"/>
          <w:sz w:val="32"/>
          <w:szCs w:val="32"/>
        </w:rPr>
        <w:t>ในประเทศไทย</w:t>
      </w:r>
      <w:r>
        <w:rPr>
          <w:rFonts w:ascii="Angsana New" w:hAnsi="Angsana New" w:cs="Angsana New"/>
          <w:sz w:val="32"/>
          <w:sz w:val="32"/>
          <w:szCs w:val="32"/>
        </w:rPr>
        <w:t>ใน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>รวมและงบ</w:t>
      </w:r>
      <w:r>
        <w:rPr>
          <w:rFonts w:ascii="Angsana New" w:hAnsi="Angsana New" w:cs="Angsana New"/>
          <w:sz w:val="32"/>
          <w:sz w:val="32"/>
          <w:szCs w:val="32"/>
        </w:rPr>
        <w:t>ดุล</w:t>
      </w:r>
      <w:r>
        <w:rPr>
          <w:rFonts w:ascii="Angsana New" w:hAnsi="Angsana New" w:cs="Angsana New"/>
          <w:sz w:val="32"/>
          <w:sz w:val="32"/>
          <w:szCs w:val="32"/>
        </w:rPr>
        <w:t xml:space="preserve">เฉพาะกิจการ 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ชำระค่างวดเดือนละ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0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ยุสัญญา</w:t>
      </w:r>
      <w:r>
        <w:rPr>
          <w:rFonts w:ascii="Angsana New" w:hAnsi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6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1260" w:leader="none"/>
          <w:tab w:val="left" w:pos="3600" w:leader="none"/>
          <w:tab w:val="left" w:pos="4500" w:leader="none"/>
        </w:tabs>
        <w:spacing w:lineRule="exact" w:line="34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เงื่อนไขของสัญญาดังกล่าวข้างต้น บริษัทมีสิทธิในการเลือกซื้อทรัพย์สินตามสัญญาเช่าเมื่อสิ้นสุดสัญญาโดยจะต้องปฏิบัติตามเงื่อนไขและข้อจำกัดต่างๆที่กำหนดไว้ในสัญญาดังกล่าว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spacing w:lineRule="exact" w:line="340"/>
        <w:ind w:left="709" w:hanging="85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autoSpaceDE w:val="false"/>
        <w:spacing w:lineRule="exact" w:line="340"/>
        <w:ind w:left="851" w:hanging="556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1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ามรายงานการประชุมสามัญผู้ถือหุ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ษ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มีมติที่ให้ออก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บสำคัญแสดงสิทธิที่จะซื้อหุ้นสามัญของ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แม็ทชิ่ง สตูดิโอ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>2 (</w:t>
      </w:r>
      <w:r>
        <w:rPr>
          <w:rFonts w:cs="Angsana New" w:ascii="Angsana New" w:hAnsi="Angsana New"/>
          <w:spacing w:val="-6"/>
          <w:sz w:val="32"/>
          <w:szCs w:val="32"/>
        </w:rPr>
        <w:t>MATCH-W2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จัดสรรให้</w:t>
      </w:r>
      <w:r>
        <w:rPr>
          <w:rFonts w:ascii="Angsana New" w:hAnsi="Angsana New" w:cs="Angsana New"/>
          <w:sz w:val="32"/>
          <w:sz w:val="32"/>
          <w:szCs w:val="32"/>
        </w:rPr>
        <w:t>แก่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เดิมของบริษัทตามสัดส่วนการถือหุ้น มีรายละเอียด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ันที่เป็นหลักทรัพย์จดทะเบ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ซื้อขาย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2)</w:t>
      </w:r>
      <w:r>
        <w:rPr>
          <w:rFonts w:cs="Angsana New" w:ascii="Angsana New" w:hAnsi="Angsana New"/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>2 (</w:t>
      </w:r>
      <w:r>
        <w:rPr>
          <w:rFonts w:cs="Angsana New" w:ascii="Angsana New" w:hAnsi="Angsana New"/>
          <w:sz w:val="32"/>
          <w:szCs w:val="32"/>
        </w:rPr>
        <w:t>MATCH-W2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สามารถโอนเปลี่ยนมือได้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cs="Angsana New" w:ascii="Angsana New" w:hAnsi="Angsana New"/>
          <w:sz w:val="32"/>
          <w:szCs w:val="32"/>
        </w:rPr>
        <w:t>103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3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นับแต่วันที่ออกใบสำคัญแสดงสิ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ครบกำหนดใช้สิทธิครั้งสุดท้าย คื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กำหนดการใช้สิทธิครั้งแรก คื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น่วย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คาใช้สิทธิ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ดยอัตราการใช้สิทธิและราคาการใช้สิทธิอาจเปลี่ยนแปลงได้ ในกรณีที่มีการปรับสิทธิ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exact" w:line="34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ิธี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สนอขายให้แก่ผู้ถือหุ้นเดิมของบริษัทโดยกำหนดวันกำหนดรายชื่อผู้ถือหุ้นที่มีสิทธิรับใบสำคัญแสดงสิทธิที่จะซื้อหุ้นสามัญของ 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วิธีปิดสมุดทะเบียนและพักการโอนหุ้นใน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ส่วนหุ้นสามัญเดิ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น่วยใบสำคัญแสดงสิทธิ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ผู้มาใช้สิทธิ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4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>(MATCH-W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103,431,863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autoSpaceDE w:val="false"/>
        <w:spacing w:lineRule="exact" w:line="40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37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7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autoSpaceDE w:val="false"/>
        <w:spacing w:lineRule="exact" w:line="370"/>
        <w:ind w:left="851" w:hanging="55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autoSpaceDE w:val="false"/>
        <w:spacing w:lineRule="exact" w:line="370"/>
        <w:ind w:left="851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สามัญผู้ถือหุ้นประจำปี ครั้งที่ </w:t>
      </w:r>
      <w:r>
        <w:rPr>
          <w:rFonts w:cs="Angsana New" w:ascii="Angsana New" w:hAnsi="Angsana New"/>
          <w:sz w:val="32"/>
          <w:szCs w:val="32"/>
        </w:rPr>
        <w:t xml:space="preserve">1/25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>ได้มีมติที่ให้ออกใบสำคัญแสดงสิทธิที่จะซื้อหุ้นสามัญของบริษัทให้แก่ก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ascii="Angsana New" w:hAnsi="Angsana New" w:cs="Angsana New"/>
          <w:sz w:val="32"/>
          <w:sz w:val="32"/>
          <w:szCs w:val="32"/>
        </w:rPr>
        <w:t>รมการและพนักงานของ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หรือบร</w:t>
      </w:r>
      <w:r>
        <w:rPr>
          <w:rFonts w:ascii="Angsana New" w:hAnsi="Angsana New" w:cs="Angsana New"/>
          <w:sz w:val="32"/>
          <w:sz w:val="32"/>
          <w:szCs w:val="32"/>
        </w:rPr>
        <w:t>ิ</w:t>
      </w:r>
      <w:r>
        <w:rPr>
          <w:rFonts w:ascii="Angsana New" w:hAnsi="Angsana New" w:cs="Angsana New"/>
          <w:sz w:val="32"/>
          <w:sz w:val="32"/>
          <w:szCs w:val="32"/>
        </w:rPr>
        <w:t>ษัทย่อย มีรายละเอียดดังนี้</w:t>
      </w:r>
    </w:p>
    <w:p>
      <w:pPr>
        <w:pStyle w:val="Normal"/>
        <w:tabs>
          <w:tab w:val="clear" w:pos="720"/>
          <w:tab w:val="left" w:pos="4256" w:leader="none"/>
        </w:tabs>
        <w:autoSpaceDE w:val="false"/>
        <w:spacing w:lineRule="exact" w:line="37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ภทของใบสำคัญแสดงสิทธิ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2 (ESOP II)                    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นิด   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</w:r>
      <w:r>
        <w:rPr>
          <w:rFonts w:ascii="Angsana New" w:hAnsi="Angsana New" w:cs="Angsana New"/>
          <w:sz w:val="32"/>
          <w:sz w:val="32"/>
          <w:szCs w:val="32"/>
        </w:rPr>
        <w:t>ระบุชื่อผู้ถือและเปลี่ยนมือ</w:t>
      </w:r>
      <w:r>
        <w:rPr>
          <w:rFonts w:ascii="Angsana New" w:hAnsi="Angsana New" w:cs="Angsana New"/>
          <w:sz w:val="32"/>
          <w:sz w:val="32"/>
          <w:szCs w:val="32"/>
        </w:rPr>
        <w:t>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         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0,000,000 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ใบสำคัญแสดงสิทธิ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ใบสำคัญแสดงสิทธิเริ่มการใช้สิทธิครั้งแรก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เสนอขายต่อหน่วย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>บาทต่อหน่วย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ัตราการใช้สิทธิ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คาใช้สิทธิ         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tabs>
          <w:tab w:val="clear" w:pos="720"/>
          <w:tab w:val="left" w:pos="3686" w:leader="none"/>
          <w:tab w:val="left" w:pos="4253" w:leader="none"/>
        </w:tabs>
        <w:autoSpaceDE w:val="false"/>
        <w:spacing w:lineRule="exact" w:line="370"/>
        <w:ind w:left="4395" w:hanging="297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ใช้สิทธิ        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: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ุก 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มีสัดส่วนการใช้สิทธิดังนี้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eastAsia="AngsanaNew" w:cs="Angsana New" w:ascii="Angsana New" w:hAnsi="Angsana New"/>
          <w:sz w:val="32"/>
          <w:szCs w:val="32"/>
        </w:rPr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ช่วงวันที่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ถึงวันที่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พฤศจิกาย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eastAsia="AngsanaNew" w:cs="Angsana New" w:ascii="Angsana New" w:hAnsi="Angsana New"/>
          <w:sz w:val="32"/>
          <w:szCs w:val="32"/>
        </w:rPr>
        <w:t>2551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และช่ว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ใช้สิทธิได้ไม่เกินร้อยละ </w:t>
      </w:r>
      <w:r>
        <w:rPr>
          <w:rFonts w:eastAsia="AngsanaNew" w:cs="Angsana New" w:ascii="Angsana New" w:hAnsi="Angsana New"/>
          <w:sz w:val="32"/>
          <w:szCs w:val="32"/>
        </w:rPr>
        <w:t xml:space="preserve">12.5 </w:t>
      </w:r>
      <w:r>
        <w:rPr>
          <w:rFonts w:ascii="Angsana New" w:hAnsi="Angsana New" w:eastAsia="AngsanaNew" w:cs="Angsana New"/>
          <w:sz w:val="32"/>
          <w:sz w:val="32"/>
          <w:szCs w:val="32"/>
        </w:rPr>
        <w:t>ของจำนวนใบสำคัญแสดงสิทธิที่ได้รับการจัดสรร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ถึงวันที่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eastAsia="AngsanaNew"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pacing w:val="-6"/>
          <w:sz w:val="32"/>
          <w:szCs w:val="32"/>
        </w:rPr>
        <w:t>2552</w:t>
      </w:r>
      <w:r>
        <w:rPr>
          <w:rFonts w:eastAsia="Angsana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ใช้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 xml:space="preserve">สิทธิได้ไม่เกินร้อยละ </w:t>
      </w:r>
      <w:r>
        <w:rPr>
          <w:rFonts w:eastAsia="AngsanaNew" w:cs="Angsana New" w:ascii="Angsana New" w:hAnsi="Angsana New"/>
          <w:spacing w:val="-2"/>
          <w:sz w:val="32"/>
          <w:szCs w:val="32"/>
        </w:rPr>
        <w:t xml:space="preserve">25 </w:t>
      </w:r>
      <w:r>
        <w:rPr>
          <w:rFonts w:ascii="Angsana New" w:hAnsi="Angsana New" w:eastAsia="AngsanaNew" w:cs="Angsana New"/>
          <w:spacing w:val="-2"/>
          <w:sz w:val="32"/>
          <w:sz w:val="32"/>
          <w:szCs w:val="32"/>
        </w:rPr>
        <w:t>ของจำนวนใบสำคัญแสดงสิทธิ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ที่ได้รับการจัดสรรทั้งหมดตั้งแต่วันที่ </w:t>
      </w:r>
      <w:r>
        <w:rPr>
          <w:rFonts w:eastAsia="AngsanaNew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พฤศจิกายน </w:t>
      </w:r>
      <w:r>
        <w:rPr>
          <w:rFonts w:eastAsia="AngsanaNew"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eastAsia="AngsanaNew" w:cs="Angsana New"/>
          <w:sz w:val="32"/>
          <w:sz w:val="32"/>
          <w:szCs w:val="32"/>
        </w:rPr>
        <w:t>เป็นต้นไป ใช้สิทธิตามใบสำคัญแสดงสิทธิในส่วนที่เหลือได้ทั้งหมด</w:t>
      </w:r>
    </w:p>
    <w:p>
      <w:pPr>
        <w:pStyle w:val="Normal"/>
        <w:tabs>
          <w:tab w:val="clear" w:pos="720"/>
          <w:tab w:val="left" w:pos="4394" w:leader="none"/>
          <w:tab w:val="left" w:pos="4536" w:leader="none"/>
        </w:tabs>
        <w:autoSpaceDE w:val="false"/>
        <w:spacing w:lineRule="exact" w:line="370"/>
        <w:ind w:left="4536" w:hanging="4536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  <w:tab/>
        <w:t>-</w:t>
      </w:r>
      <w:r>
        <w:rPr>
          <w:rFonts w:eastAsia="Angsana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New" w:cs="Angsana New"/>
          <w:sz w:val="32"/>
          <w:sz w:val="32"/>
          <w:szCs w:val="32"/>
        </w:rPr>
        <w:t>ในกรณีที่ในช่วงเดือนใดใช้สิทธิไม่ครบจำนวน</w:t>
      </w:r>
      <w:r>
        <w:rPr>
          <w:rFonts w:ascii="Angsana New" w:hAnsi="Angsana New" w:eastAsia="Angsana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New" w:cs="Angsana New"/>
          <w:sz w:val="32"/>
          <w:sz w:val="32"/>
          <w:szCs w:val="32"/>
        </w:rPr>
        <w:t>สามารถนำไปใช้สิทธิในช่วงเดือนต่อไปได้จนกว่าจะครบอายุใบสำคัญแสดงสิทธิ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701" w:leader="none"/>
        </w:tabs>
        <w:spacing w:lineRule="exact" w:line="370"/>
        <w:ind w:left="1701" w:hanging="993"/>
        <w:jc w:val="left"/>
        <w:rPr>
          <w:rFonts w:ascii="Angsana New" w:hAnsi="Angsana New" w:eastAsia="AngsanaNew" w:cs="Angsana New"/>
          <w:sz w:val="32"/>
          <w:szCs w:val="32"/>
        </w:rPr>
      </w:pPr>
      <w:r>
        <w:rPr>
          <w:rFonts w:eastAsia="AngsanaNew" w:cs="Angsana New" w:ascii="Angsana New" w:hAnsi="Angsana New"/>
          <w:sz w:val="32"/>
          <w:szCs w:val="32"/>
        </w:rPr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ผู้มาใช้สิทธิ จาก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39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ซื้อหุ้นสามัญ </w:t>
      </w:r>
      <w:r>
        <w:rPr>
          <w:rFonts w:cs="Angsana New" w:ascii="Angsana New" w:hAnsi="Angsana New"/>
          <w:sz w:val="32"/>
          <w:szCs w:val="32"/>
        </w:rPr>
        <w:t>39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 </w:t>
      </w:r>
      <w:r>
        <w:rPr>
          <w:rFonts w:cs="Angsana New" w:ascii="Angsana New" w:hAnsi="Angsana New"/>
          <w:sz w:val="32"/>
          <w:szCs w:val="32"/>
        </w:rPr>
        <w:t>390</w:t>
      </w:r>
      <w:r>
        <w:rPr>
          <w:rFonts w:cs="Angsana New" w:ascii="Angsana New" w:hAnsi="Angsana New"/>
          <w:sz w:val="32"/>
          <w:szCs w:val="32"/>
        </w:rPr>
        <w:t xml:space="preserve">,000.00 </w:t>
      </w:r>
      <w:r>
        <w:rPr>
          <w:rFonts w:ascii="Angsana New" w:hAnsi="Angsana New" w:cs="Angsana New"/>
          <w:sz w:val="32"/>
          <w:sz w:val="32"/>
          <w:szCs w:val="32"/>
        </w:rPr>
        <w:t>บาท และบริษัทได้นำไป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จดทะเบียนกับตลาดหลักทรัพย์ โดยหุ้นเพิ่มทุน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ทำการซื้อขาย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autoSpaceDE w:val="false"/>
        <w:spacing w:lineRule="exact" w:line="370"/>
        <w:ind w:left="851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(ESOP II) </w:t>
      </w:r>
      <w:r>
        <w:rPr>
          <w:rFonts w:ascii="Angsana New" w:hAnsi="Angsana New" w:cs="Angsana New"/>
          <w:sz w:val="32"/>
          <w:sz w:val="32"/>
          <w:szCs w:val="32"/>
        </w:rPr>
        <w:t>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,341,2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5 </w:t>
      </w:r>
      <w:r>
        <w:rPr>
          <w:rFonts w:ascii="Angsana New" w:hAnsi="Angsana New" w:cs="Angsana New"/>
          <w:sz w:val="32"/>
          <w:sz w:val="32"/>
          <w:szCs w:val="32"/>
        </w:rPr>
        <w:t>บริษัทจะต้องจัดสรรกำไรสุทธิประจำปีส่วนหนึ่งไว้เป็นทุนสำรองตามกฎหมายไม่น้อยกว่าร้อยละห้าของกำไรสุทธิประจำปีหักด้วยขาดทุนสะสมยกมาจนกว่าทุนสำรองนี้จะมีจำนวนไม่น้อยกว่าร้อยละสิบของทุนจดทะเบียน โดยบริษัทจะจัดสรรสำรองเมื่อได้รับอนุมัติจากที่ประชุมผู้ถือหุ้น สำรองตามกฎหมายดังกล่าวไม่สามารถนำไปจ่ายเป็นเงินปันผลได้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30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บทบัญญัติแห่งประมวลกฎหมายแพ่งและพาณิชย์ ซึ่ง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>จัดสรรสำรองตามกฎหมายด้วยจำนวนเงินไม่น้อยกว่าร้อยละ</w:t>
      </w:r>
      <w:r>
        <w:rPr>
          <w:rFonts w:ascii="Angsana New" w:hAnsi="Angsana New" w:cs="Angsana New"/>
          <w:sz w:val="32"/>
          <w:sz w:val="32"/>
          <w:szCs w:val="32"/>
        </w:rPr>
        <w:t>ห้า</w:t>
      </w:r>
      <w:r>
        <w:rPr>
          <w:rFonts w:ascii="Angsana New" w:hAnsi="Angsana New" w:cs="Angsana New"/>
          <w:sz w:val="32"/>
          <w:sz w:val="32"/>
          <w:szCs w:val="32"/>
        </w:rPr>
        <w:t>ของกำไรสุทธิทุกคราวที่มีการประกาศจ่ายเงินปันผลจนกว่าสำรองนี้จะมียอดเท่ากับร้อยละ</w:t>
      </w:r>
      <w:r>
        <w:rPr>
          <w:rFonts w:ascii="Angsana New" w:hAnsi="Angsana New" w:cs="Angsana New"/>
          <w:sz w:val="32"/>
          <w:sz w:val="32"/>
          <w:szCs w:val="32"/>
        </w:rPr>
        <w:t>สิบ</w:t>
      </w:r>
      <w:r>
        <w:rPr>
          <w:rFonts w:ascii="Angsana New" w:hAnsi="Angsana New" w:cs="Angsana New"/>
          <w:sz w:val="32"/>
          <w:sz w:val="32"/>
          <w:szCs w:val="32"/>
        </w:rPr>
        <w:t>ของทุนจดทะเบียน สำรองดังกล่าวจะนำไปจ่ายเป็นเงินปันผลไม่ได้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exact" w:line="380"/>
        <w:ind w:left="284" w:hanging="28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right="-72"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สรรกำไรสะสม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2127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ยงานการประชุมวิสามัญผู้ถือหุ้นบริษัท กู๊ดดี้ ฟิล์ม บีเคเค จำกัด ครั้งที่ </w:t>
      </w:r>
      <w:r>
        <w:rPr>
          <w:rFonts w:cs="Angsana New" w:ascii="Angsana New" w:hAnsi="Angsana New"/>
          <w:sz w:val="32"/>
          <w:szCs w:val="32"/>
        </w:rPr>
        <w:t xml:space="preserve">1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ได้มีมติให้จ่ายเงินปันผล จำนว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อัตราหุ้น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บริษัทได้จ่ายเงินปันผลแล้วในเดือนมกร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39" w:hanging="181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0"/>
        <w:jc w:val="left"/>
        <w:rPr/>
      </w:pPr>
      <w:r>
        <w:rPr/>
        <w:tab/>
        <w:tab/>
        <w:tab/>
      </w:r>
      <w:r>
        <w:rPr/>
        <w:t>รายการค่าใช้จ่ายแบ่งตามลักษณะประกอบด้วยรายการค่าใช้จ่ายที่สำคัญดังต่อไปนี้</w:t>
      </w:r>
    </w:p>
    <w:tbl>
      <w:tblPr>
        <w:tblW w:w="8161" w:type="dxa"/>
        <w:jc w:val="left"/>
        <w:tblInd w:w="1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86"/>
        <w:gridCol w:w="1140"/>
        <w:gridCol w:w="137"/>
        <w:gridCol w:w="1150"/>
        <w:gridCol w:w="137"/>
        <w:gridCol w:w="1137"/>
        <w:gridCol w:w="137"/>
        <w:gridCol w:w="1137"/>
      </w:tblGrid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497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2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1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65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9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1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6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เกี่ยวกับพนักงา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74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4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42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999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ตอบแทนกรรมการและผู้บริหาร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39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59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จ้างบริการบุคคลภายนอก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1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61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85</w:t>
            </w:r>
          </w:p>
        </w:tc>
      </w:tr>
      <w:tr>
        <w:trPr>
          <w:cantSplit w:val="true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ช่า</w:t>
            </w:r>
          </w:p>
        </w:tc>
        <w:tc>
          <w:tcPr>
            <w:tcW w:w="114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50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9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94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7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7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กิจการร่วมค้า คำนวณภาษีเงินได้นิติบุคคล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- 3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กำไรสุทธิทางบัญชีจากขาดทุนทางภาษียกมาไม่เกิ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อบระยะเวลาบัญชีและรายการปรับปรุงตามประมวลรัษฎากร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28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ได้รับสิทธิพิเศษทางภาษีโดยการอนุมัติของคณะกรรมการส่งเสริมการลงทุน    ซึ่งรวมถึงการได้รับยกเว้นภาษีเงินได้นิติบุคคลสำหรับกำไรสุทธิที่ได้รับจากการประกอบกิจการที่ได้รับการส่งเสริมการลงทุน</w:t>
      </w:r>
    </w:p>
    <w:p>
      <w:pPr>
        <w:pStyle w:val="Normal"/>
        <w:spacing w:lineRule="exact" w:line="38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3" w:right="113" w:hanging="42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right="113" w:hanging="426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คำนวณโดยการหารกำไรสุทธิ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หุ้นสามัญถัวเฉลี่ยถ่วงน้ำหนัก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ถือโดย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>ที่ออก</w:t>
      </w:r>
      <w:r>
        <w:rPr>
          <w:rFonts w:ascii="Angsana New" w:hAnsi="Angsana New" w:cs="Angsana New"/>
          <w:sz w:val="32"/>
          <w:sz w:val="32"/>
          <w:szCs w:val="32"/>
        </w:rPr>
        <w:t>อยู่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ำไรต่อหุ้นปรับลดคำนวณโดยการหารกำไรสุทธิสำหรับปีด้วยจำนวนหุ้นสามัญถัวเฉลี่ยถ่วงน้ำหนักที่ถือโดยบุคคลภายนอกที่ออกอยู่ในระหว่างงวดกับจำนวนถัวเฉลี่ยถ่วงน้ำหนักของหุ้นสามัญที่บริษัท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ออกหุ้นสามัญเทียบเท่า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4"/>
        <w:gridCol w:w="1275"/>
        <w:gridCol w:w="194"/>
        <w:gridCol w:w="1224"/>
        <w:gridCol w:w="142"/>
        <w:gridCol w:w="1275"/>
        <w:gridCol w:w="142"/>
        <w:gridCol w:w="1276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ำไรขาดทุ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นาค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  <w:r>
              <w:rPr>
                <w:rFonts w:cs="Angsana New"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-56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ind w:right="-5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70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0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8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91,807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0,0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1,291,8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270,05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3,25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5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3,2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45,0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ESOP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7,591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599,09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77,5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599,099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ที่กิจกา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้องออกให้ตามสิทธิ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>MATCH-W2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431,86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320"/>
              <w:ind w:left="-39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3,431,8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/>
              <w:ind w:left="-39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สมมติว่าออกใ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ยุติธรรมของ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MATCH-W2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,702,086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39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right="-4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3,702,086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397" w:right="17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ถัวเฉลี่ยถ่วงน้ำหนัก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วมหุ้นสามัญเทียบเท่า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,567,243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215,9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3,567,2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,215,95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ind w:right="-197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ส่วนที่เป็นของผู้ถือหุ้นบริษัทใหญ่</w:t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24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</w:tr>
    </w:tbl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0"/>
        <w:ind w:left="284" w:right="30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tbl>
      <w:tblPr>
        <w:tblW w:w="9737" w:type="dxa"/>
        <w:jc w:val="left"/>
        <w:tblInd w:w="-176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1309"/>
        <w:gridCol w:w="425"/>
        <w:gridCol w:w="57"/>
        <w:gridCol w:w="368"/>
        <w:gridCol w:w="57"/>
        <w:gridCol w:w="368"/>
        <w:gridCol w:w="57"/>
        <w:gridCol w:w="368"/>
        <w:gridCol w:w="57"/>
        <w:gridCol w:w="362"/>
        <w:gridCol w:w="57"/>
        <w:gridCol w:w="376"/>
        <w:gridCol w:w="57"/>
        <w:gridCol w:w="367"/>
        <w:gridCol w:w="59"/>
        <w:gridCol w:w="349"/>
        <w:gridCol w:w="57"/>
        <w:gridCol w:w="354"/>
        <w:gridCol w:w="57"/>
        <w:gridCol w:w="319"/>
        <w:gridCol w:w="70"/>
        <w:gridCol w:w="336"/>
        <w:gridCol w:w="100"/>
        <w:gridCol w:w="336"/>
        <w:gridCol w:w="57"/>
        <w:gridCol w:w="335"/>
        <w:gridCol w:w="57"/>
        <w:gridCol w:w="405"/>
        <w:gridCol w:w="57"/>
        <w:gridCol w:w="345"/>
        <w:gridCol w:w="57"/>
        <w:gridCol w:w="370"/>
        <w:gridCol w:w="57"/>
        <w:gridCol w:w="401"/>
        <w:gridCol w:w="57"/>
        <w:gridCol w:w="391"/>
        <w:gridCol w:w="57"/>
        <w:gridCol w:w="363"/>
        <w:gridCol w:w="57"/>
        <w:gridCol w:w="349"/>
      </w:tblGrid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8" w:type="dxa"/>
            <w:gridSpan w:val="39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หน่วย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: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ล้าน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าท</w:t>
            </w:r>
            <w:r>
              <w:rPr>
                <w:rFonts w:cs="Angsana New" w:ascii="Angsana New" w:hAnsi="Angsana New"/>
                <w:sz w:val="14"/>
                <w:szCs w:val="14"/>
              </w:rPr>
              <w:t>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8" w:type="dxa"/>
            <w:gridSpan w:val="3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28" w:type="dxa"/>
            <w:gridSpan w:val="39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มีนาคม </w:t>
            </w:r>
            <w:r>
              <w:rPr>
                <w:rFonts w:cs="Angsana New" w:ascii="Angsana New" w:hAnsi="Angsana New"/>
                <w:sz w:val="14"/>
                <w:szCs w:val="14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</w:rPr>
              <w:t>3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</w:rPr>
              <w:t>25</w:t>
            </w:r>
            <w:r>
              <w:rPr>
                <w:rFonts w:cs="Angsana New" w:ascii="Angsana New" w:hAnsi="Angsana New"/>
                <w:sz w:val="14"/>
                <w:szCs w:val="14"/>
              </w:rPr>
              <w:t>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ภาพยนตร์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ฆษณ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พยนตร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8" w:hanging="0"/>
              <w:jc w:val="center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en-GB"/>
              </w:rPr>
            </w:r>
          </w:p>
        </w:tc>
        <w:tc>
          <w:tcPr>
            <w:tcW w:w="79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ผลิต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รายการ 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โทรทัศน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จัด</w:t>
            </w: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แสดงโชว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3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บริการและ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ให้เช่าอุปกรณ์และสถานที่ถ่ายทำ</w:t>
            </w:r>
          </w:p>
        </w:tc>
        <w:tc>
          <w:tcPr>
            <w:tcW w:w="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ธุรกิจขายสินค้า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ธุรกิจสิ่งพิมพ์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บริการถ่ายภาพ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และผลิตสื่อ</w:t>
            </w:r>
            <w:r>
              <w:rPr>
                <w:rFonts w:cs="Angsana New" w:ascii="Angsana New" w:hAnsi="Angsana New"/>
                <w:sz w:val="14"/>
                <w:szCs w:val="14"/>
              </w:rPr>
              <w:br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ลางแจ้ง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85" w:right="-108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84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การตัดบัญชี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1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left="-109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left="-87" w:right="-109" w:hanging="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5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2552</w:t>
            </w:r>
          </w:p>
        </w:tc>
      </w:tr>
      <w:tr>
        <w:trPr>
          <w:trHeight w:val="14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บุคคลภายนอก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1.9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8.8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2.5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7.5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.9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6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2.63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4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both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6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5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9.63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  <w:lang w:val="en-GB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en-GB"/>
              </w:rPr>
              <w:t>รายได้จากกิจการที่เกี่ยวข้องกัน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8</w:t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8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5.7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7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.01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8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1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.4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71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รายได้ทั้งสิ้น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2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1.2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8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43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9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.6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7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58.64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33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6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17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6.4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5.2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9.63</w:t>
            </w:r>
          </w:p>
        </w:tc>
      </w:tr>
      <w:tr>
        <w:trPr>
          <w:trHeight w:val="134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บุคคลภายนอก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6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1.3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2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57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8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7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6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.6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6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9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2.47</w:t>
            </w:r>
          </w:p>
        </w:tc>
      </w:tr>
      <w:tr>
        <w:trPr>
          <w:trHeight w:val="198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ต้นทุนจากกิจการที่เกี่ยวข้องกัน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1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</w:t>
            </w:r>
            <w:r>
              <w:rPr>
                <w:rFonts w:cs="Angsana New" w:ascii="Angsana New" w:hAnsi="Angsana New"/>
                <w:sz w:val="14"/>
                <w:szCs w:val="14"/>
              </w:rPr>
              <w:t>.8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5.9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7.0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8.10</w:t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2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6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7.0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</w:tr>
      <w:tr>
        <w:trPr>
          <w:trHeight w:val="152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ab/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วมต้นทุนทั้งสิ้น</w:t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5.6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</w:t>
            </w:r>
            <w:r>
              <w:rPr>
                <w:rFonts w:cs="Angsana New" w:ascii="Angsana New" w:hAnsi="Angsana New"/>
                <w:sz w:val="14"/>
                <w:szCs w:val="14"/>
              </w:rPr>
              <w:t>5.9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7.2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9.5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00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7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8.6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65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.1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1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3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8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4.60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7.09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9.4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2.47</w:t>
            </w:r>
          </w:p>
        </w:tc>
      </w:tr>
      <w:tr>
        <w:trPr>
          <w:trHeight w:val="125" w:hRule="atLeast"/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กำไร </w:t>
            </w: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าดทุน</w:t>
            </w:r>
            <w:r>
              <w:rPr>
                <w:rFonts w:cs="Angsana New" w:ascii="Angsana New" w:hAnsi="Angsana New"/>
                <w:sz w:val="14"/>
                <w:szCs w:val="14"/>
              </w:rPr>
              <w:t xml:space="preserve">) </w:t>
            </w: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ขั้นต้น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6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</w:t>
            </w:r>
            <w:r>
              <w:rPr>
                <w:rFonts w:cs="Angsana New" w:ascii="Angsana New" w:hAnsi="Angsana New"/>
                <w:sz w:val="14"/>
                <w:szCs w:val="14"/>
              </w:rPr>
              <w:t>5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6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1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7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5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5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20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</w:t>
            </w:r>
            <w:r>
              <w:rPr>
                <w:rFonts w:cs="Angsana New" w:ascii="Angsana New" w:hAnsi="Angsana New"/>
                <w:sz w:val="14"/>
                <w:szCs w:val="14"/>
              </w:rPr>
              <w:t>9.97</w:t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23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8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9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.3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49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</w:t>
            </w:r>
            <w:r>
              <w:rPr>
                <w:rFonts w:cs="Angsana New" w:ascii="Angsana New" w:hAnsi="Angsana New"/>
                <w:sz w:val="14"/>
                <w:szCs w:val="14"/>
              </w:rPr>
              <w:t>5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4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5.7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7.16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รายได้อื่น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9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66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ในการขาย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6.54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</w:t>
            </w:r>
            <w:r>
              <w:rPr>
                <w:rFonts w:cs="Angsana New" w:ascii="Angsana New" w:hAnsi="Angsana New"/>
                <w:sz w:val="14"/>
                <w:szCs w:val="14"/>
              </w:rPr>
              <w:t>3.</w:t>
            </w:r>
            <w:r>
              <w:rPr>
                <w:rFonts w:cs="Angsana New" w:ascii="Angsana New" w:hAnsi="Angsana New"/>
                <w:sz w:val="14"/>
                <w:szCs w:val="14"/>
              </w:rPr>
              <w:t>13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 xml:space="preserve">ค่าใช้จ่ายในการบริหาร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2.0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)</w:t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/>
            </w:pPr>
            <w:r>
              <w:rPr>
                <w:rFonts w:cs="Angsana New" w:ascii="Angsana New" w:hAnsi="Angsana New"/>
                <w:sz w:val="14"/>
                <w:szCs w:val="14"/>
              </w:rPr>
              <w:t>(37.36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างการเงิ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21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49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ภาษีเงินได้นิติบุคคล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.3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4.64)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กำไรสุทธิ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4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20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>ข้อมูลอื่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lang w:val="th-TH"/>
              </w:rPr>
              <w:t>รายจ่ายฝ่ายทุ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6.4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82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.0</w:t>
            </w:r>
            <w:r>
              <w:rPr>
                <w:rFonts w:cs="Angsana New" w:ascii="Angsana New" w:hAnsi="Angsana New"/>
                <w:sz w:val="14"/>
                <w:szCs w:val="14"/>
              </w:rPr>
              <w:t>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30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เสื่อมราค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.1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3.1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2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1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10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1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6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.76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ค่าใช้จ่ายที่มิใช่เงินสด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7.56)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  <w:t>1.4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1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0.0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right="28" w:hanging="28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.2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2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tabs>
                <w:tab w:val="clear" w:pos="720"/>
                <w:tab w:val="left" w:pos="279" w:leader="none"/>
              </w:tabs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1.78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.80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ind w:right="-57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ณ วันที่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มีนาคม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sz w:val="14"/>
                <w:sz w:val="14"/>
                <w:szCs w:val="14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255</w:t>
            </w:r>
            <w:r>
              <w:rPr>
                <w:rFonts w:cs="Angsana New" w:ascii="Angsana New" w:hAnsi="Angsana New"/>
                <w:sz w:val="14"/>
                <w:szCs w:val="14"/>
                <w:u w:val="single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สินทรัพย์ตามส่วนง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27.3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93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6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5.4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44.75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3.48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4.2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35.5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51.67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3.</w:t>
            </w:r>
            <w:r>
              <w:rPr>
                <w:rFonts w:cs="Angsana New" w:ascii="Angsana New" w:hAnsi="Angsana New"/>
                <w:sz w:val="14"/>
                <w:szCs w:val="14"/>
              </w:rPr>
              <w:t>6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07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36.8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300.7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79.56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94.6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80.30</w:t>
            </w:r>
          </w:p>
        </w:tc>
      </w:tr>
      <w:tr>
        <w:trPr>
          <w:cantSplit w:val="true"/>
        </w:trPr>
        <w:tc>
          <w:tcPr>
            <w:tcW w:w="1309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ascii="Angsana New" w:hAnsi="Angsana New" w:cs="Angsana New"/>
                <w:sz w:val="14"/>
                <w:sz w:val="14"/>
                <w:szCs w:val="14"/>
              </w:rPr>
              <w:t>หนี้สินตามส่วนงาน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6.70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91.64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8.4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0.38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.0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79.26</w:t>
            </w:r>
          </w:p>
        </w:tc>
        <w:tc>
          <w:tcPr>
            <w:tcW w:w="59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53.09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11.92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5.76</w:t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0.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2.36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89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45" w:type="dxa"/>
            <w:tcBorders/>
          </w:tcPr>
          <w:p>
            <w:pPr>
              <w:pStyle w:val="Normal"/>
              <w:spacing w:lineRule="exact" w:line="200"/>
              <w:ind w:right="113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-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71" w:leader="none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86.03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right="28" w:hanging="0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34.03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200"/>
              <w:ind w:hanging="27"/>
              <w:jc w:val="left"/>
              <w:rPr>
                <w:rFonts w:ascii="Angsana New" w:hAnsi="Angsana New" w:cs="Angsana New"/>
                <w:sz w:val="14"/>
                <w:szCs w:val="14"/>
                <w:lang w:val="th-TH"/>
              </w:rPr>
            </w:pPr>
            <w:r>
              <w:rPr>
                <w:rFonts w:cs="Angsana New" w:ascii="Angsana New" w:hAnsi="Angsana New"/>
                <w:sz w:val="14"/>
                <w:szCs w:val="14"/>
                <w:lang w:val="th-TH"/>
              </w:rPr>
            </w:r>
          </w:p>
        </w:tc>
        <w:tc>
          <w:tcPr>
            <w:tcW w:w="391" w:type="dxa"/>
            <w:tcBorders/>
          </w:tcPr>
          <w:p>
            <w:pPr>
              <w:pStyle w:val="Normal"/>
              <w:spacing w:lineRule="exact" w:line="200"/>
              <w:ind w:hanging="27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(230.12)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214.91</w:t>
            </w:r>
          </w:p>
        </w:tc>
        <w:tc>
          <w:tcPr>
            <w:tcW w:w="57" w:type="dxa"/>
            <w:tcBorders/>
          </w:tcPr>
          <w:p>
            <w:pPr>
              <w:pStyle w:val="Normal"/>
              <w:tabs>
                <w:tab w:val="clear" w:pos="720"/>
                <w:tab w:val="decimal" w:pos="162" w:leader="none"/>
              </w:tabs>
              <w:snapToGrid w:val="false"/>
              <w:spacing w:lineRule="exact" w:line="200"/>
              <w:ind w:right="28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pacing w:lineRule="exact" w:line="200"/>
              <w:ind w:right="28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  <w:t>165.20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หนี้สินตามที่ปรากฏใน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ยังมีภาระผูกพันดัง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40"/>
        <w:ind w:left="284" w:right="2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1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กับธนาคาร มีดัง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2"/>
        <w:gridCol w:w="1559"/>
      </w:tblGrid>
      <w:tr>
        <w:trPr>
          <w:cantSplit w:val="true"/>
        </w:trPr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ังสือค้ำประกัน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3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71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ังสือค้ำประ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.87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ตเตอร์ออฟเครดิต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82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03" w:leader="none"/>
                <w:tab w:val="left" w:pos="1565" w:leader="none"/>
              </w:tabs>
              <w:spacing w:lineRule="exact" w:line="340"/>
              <w:ind w:right="-17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เบิกเกินบัญชี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ได้ใช้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10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spacing w:lineRule="exact" w:line="34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.00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>หนังสือค้ำประกันบางส่วนของบริษัทค้ำประกันโดยบัญชีเงินฝากประจำของบริษัทและบริษัทย่อยแห่งหนึ่ง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ตเตอร์ออฟเครดิต สัญญาซื้อขายเงินตราต่างประเทศล่วงหน้าของบริษัทย่อยแห่งหนึ่ง วงเงินรวม </w:t>
      </w:r>
      <w:r>
        <w:rPr>
          <w:rFonts w:cs="Angsana New" w:ascii="Angsana New" w:hAnsi="Angsana New"/>
          <w:sz w:val="32"/>
          <w:szCs w:val="32"/>
        </w:rPr>
        <w:t xml:space="preserve">20.00 </w:t>
      </w:r>
      <w:r>
        <w:rPr>
          <w:rFonts w:ascii="Angsana New" w:hAnsi="Angsana New" w:cs="Angsana New"/>
          <w:sz w:val="32"/>
          <w:sz w:val="32"/>
          <w:szCs w:val="32"/>
        </w:rPr>
        <w:t>ล้านบาท ที่ยังไม่ได้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</w:tabs>
        <w:spacing w:lineRule="exact" w:line="340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  <w:t>-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เบิกเกินบัญชีของบริษัทที่ยังไม่ได้ใช้ จำนวน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ลอดภาระค้ำประกัน และจำนวน </w:t>
      </w:r>
      <w:r>
        <w:rPr>
          <w:rFonts w:cs="Angsana New" w:ascii="Angsana New" w:hAnsi="Angsana New"/>
          <w:sz w:val="32"/>
          <w:szCs w:val="32"/>
        </w:rPr>
        <w:t xml:space="preserve">30.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ค้ำประกันโดยบริษัท </w:t>
      </w:r>
    </w:p>
    <w:p>
      <w:pPr>
        <w:pStyle w:val="Normal"/>
        <w:spacing w:lineRule="exact" w:line="324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2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24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4"/>
        <w:ind w:left="284" w:right="2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4"/>
        <w:ind w:left="1418" w:right="28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2.2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ผูกพันในการทำสัญญาเช่าระยะยาว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4"/>
        <w:ind w:left="851" w:right="28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ทำสัญญาเช่าระยะยาวที่ดิน และที่ดินพร้อมสิ่งปลูกสร้างจำนวนหลายฉบับสัญญาอายุระหว่า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- 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 โดยต้องชำระค่าเช่า</w:t>
      </w:r>
      <w:r>
        <w:rPr>
          <w:rFonts w:ascii="Angsana New" w:hAnsi="Angsana New" w:cs="Angsana New"/>
          <w:sz w:val="32"/>
          <w:sz w:val="32"/>
          <w:szCs w:val="32"/>
        </w:rPr>
        <w:t>ในอนาคตดังนี้</w:t>
      </w:r>
    </w:p>
    <w:tbl>
      <w:tblPr>
        <w:tblW w:w="7655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42"/>
        <w:gridCol w:w="1559"/>
      </w:tblGrid>
      <w:tr>
        <w:trPr>
          <w:cantSplit w:val="true"/>
        </w:trPr>
        <w:tc>
          <w:tcPr>
            <w:tcW w:w="439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4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่ว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24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24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่ายชำระภายใ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4"/>
              <w:ind w:right="57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4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24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24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4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59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4"/>
              <w:ind w:right="5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4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24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24"/>
              <w:ind w:right="-179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เกินกว่า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ปีขึ้นไป</w:t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4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.86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24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24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.59</w:t>
            </w:r>
          </w:p>
        </w:tc>
      </w:tr>
    </w:tbl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24"/>
        <w:ind w:right="2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985" w:leader="none"/>
        </w:tabs>
        <w:spacing w:lineRule="exact" w:line="324"/>
        <w:ind w:right="2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.3</w:t>
        <w:tab/>
      </w:r>
      <w:r>
        <w:rPr>
          <w:rFonts w:ascii="Angsana New" w:hAnsi="Angsana New" w:cs="Angsana New"/>
          <w:sz w:val="32"/>
          <w:sz w:val="32"/>
          <w:szCs w:val="32"/>
        </w:rPr>
        <w:t>ภาระค้ำประกั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24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3</w:t>
      </w:r>
      <w:r>
        <w:rPr>
          <w:rFonts w:cs="Angsana New" w:ascii="Angsana New" w:hAnsi="Angsana New"/>
          <w:spacing w:val="-4"/>
          <w:sz w:val="32"/>
          <w:szCs w:val="32"/>
        </w:rPr>
        <w:t>.</w:t>
      </w:r>
      <w:r>
        <w:rPr>
          <w:rFonts w:cs="Angsana New" w:ascii="Angsana New" w:hAnsi="Angsana New"/>
          <w:spacing w:val="-4"/>
          <w:sz w:val="32"/>
          <w:szCs w:val="32"/>
        </w:rPr>
        <w:t>1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และบริษัทย่อยแห่งหนึ่งได้ให้ธนาคารในประเทศแห่งหนึ่งออกหนังสือค้ำประกันให้กับบริษัทที่เกี่ยวข้องกันแห่งหนึ่งตามสัญญาเช่าเวลาแพร่ภาพออกอากาศทางโทรทัศน์รายการ “ปลดหนี้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9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ซึ่งค้ำประกันโดยเงินฝากธนาคารบัญชีประจำของบริษัทย่อย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และเงินฝากธนาคารบัญชีประจำของบริษัท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24"/>
        <w:ind w:left="1560" w:hanging="709"/>
        <w:jc w:val="left"/>
        <w:rPr/>
      </w:pPr>
      <w:r>
        <w:rPr>
          <w:rFonts w:cs="Angsana New" w:ascii="Angsana New" w:hAnsi="Angsana New"/>
          <w:spacing w:val="-4"/>
          <w:sz w:val="32"/>
          <w:szCs w:val="32"/>
        </w:rPr>
        <w:t>32.</w:t>
      </w: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 xml:space="preserve">.2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ให้ธนาคารในประเทศแห่งหนึ่งออกหนังสือค้ำประกันให้กับบริษัทย่อยแห่งหนึ่งตามสัญญาเช่าเวลาแพร่ภาพออกอากาศทางโทรทัศน์รายการ “คบเด็กสร้างบ้าน”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เงิ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เต็มจำนวน</w:t>
      </w:r>
    </w:p>
    <w:p>
      <w:pPr>
        <w:pStyle w:val="Normal"/>
        <w:tabs>
          <w:tab w:val="clear" w:pos="720"/>
          <w:tab w:val="left" w:pos="284" w:leader="none"/>
          <w:tab w:val="left" w:pos="1560" w:leader="none"/>
          <w:tab w:val="left" w:pos="2552" w:leader="none"/>
        </w:tabs>
        <w:spacing w:lineRule="exact" w:line="324"/>
        <w:ind w:left="1560" w:hanging="709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3</w:t>
      </w:r>
      <w:r>
        <w:rPr>
          <w:rFonts w:cs="Angsana New" w:ascii="Angsana New" w:hAnsi="Angsana New"/>
          <w:spacing w:val="-4"/>
          <w:sz w:val="32"/>
          <w:szCs w:val="32"/>
        </w:rPr>
        <w:t>2</w:t>
      </w:r>
      <w:r>
        <w:rPr>
          <w:rFonts w:cs="Angsana New" w:ascii="Angsana New" w:hAnsi="Angsana New"/>
          <w:spacing w:val="-4"/>
          <w:sz w:val="32"/>
          <w:szCs w:val="32"/>
        </w:rPr>
        <w:t>.3.</w:t>
      </w:r>
      <w:r>
        <w:rPr>
          <w:rFonts w:cs="Angsana New" w:ascii="Angsana New" w:hAnsi="Angsana New"/>
          <w:spacing w:val="-4"/>
          <w:sz w:val="32"/>
          <w:szCs w:val="32"/>
        </w:rPr>
        <w:t>3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และบริษัทย่อยแห่งหนึ่งได้ให้ธนาคารในประเทศแห่งหนึ่งออกหนังสือค้ำประกันการใช้ไฟฟ้า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ฉบับ รวม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ซึ่งค้ำประกันโดยบริษัทและเงินฝากธนาคารบัญชีประจำของบริษัท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560" w:leader="none"/>
          <w:tab w:val="left" w:pos="1985" w:leader="none"/>
          <w:tab w:val="left" w:pos="2268" w:leader="none"/>
          <w:tab w:val="left" w:pos="2552" w:leader="none"/>
        </w:tabs>
        <w:spacing w:lineRule="exact" w:line="324"/>
        <w:ind w:left="1560" w:hanging="709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2.3.4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ให้ธนาคารในประเทศแห่งหนึ่งออกหนังสือค้ำประกันการปฏิบัติตามสัญญาจ้างผลิตสื่อโฆษณาประชาสัมพันธ์ จำนวนเงิน </w:t>
      </w:r>
      <w:r>
        <w:rPr>
          <w:rFonts w:cs="Angsana New" w:ascii="Angsana New" w:hAnsi="Angsana New"/>
          <w:sz w:val="32"/>
          <w:szCs w:val="32"/>
        </w:rPr>
        <w:t>1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ค้ำประกันโดยเงินฝากบัญชีออมทรัพย์ของบริษัท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24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4"/>
        <w:ind w:left="56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3.1</w:t>
        <w:tab/>
      </w:r>
      <w:r>
        <w:rPr>
          <w:rFonts w:ascii="Angsana New" w:hAnsi="Angsana New" w:cs="Angsana New"/>
          <w:sz w:val="32"/>
          <w:sz w:val="32"/>
          <w:szCs w:val="32"/>
        </w:rPr>
        <w:t>นโยบายการบริหารความเสี่ยงทางการเงิ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4"/>
        <w:ind w:left="851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และกิจการร่วมค้า มีความเสี่ยงอันเกี่ยวเนื่องกับการเปลี่ยนแปลงของอัตราดอกเบี้ยและอัตราแลกเปลี่ยนเงินตราต่างประเทศในตลาดและจากการที่คู่สัญญาไม่ปฏิบัติตามสัญญา ซึ่งจะพิจารณาใช้เครื่องมือทางการเงินที่เหมาะสมเพื่อป้องกันความเสี่ยงดังกล่าว อย่างไรก็ตาม บริษัท บริษัทย่อยและกิจการร่วมค้าไม่มีนโยบายที่จะถือหรือออกเครื่องมือทางการเงินเพื่อการเก็งกำไรหรือเพื่อการค้า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4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33.2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เกี่ยวกับอัตราดอกเบี้ย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spacing w:lineRule="exact" w:line="324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ดอกเบี้ยนี้เกิดขึ้นจากความผันผวนของอัตราดอกเบี้ยในตลาดในอนาคต ซึ่งจะส่งผลกระทบต่อผลการดำเนินงานและกระแสเงินสดของบริษัท บริษัทย่อย และกิจการร่วมค้า โดยความเสี่ยงจากอัตราดอกเบี้ยเกิดจากสินทรัพย์และหนี้สินทางการเงิน ได้แก่ เงินฝากธนาคารและเงินกู้ยืม ซึ่งส่วนใหญ่มีอัตราดอกเบี้ยที่ปรับขึ้นลงตามอัตราตลาด และบริษัท บริษัทย่อย และกิจการร่วมค้า มิได้ทำสัญญาป้องกันความเสี่ยงไว้</w:t>
      </w:r>
      <w:r>
        <w:br w:type="page"/>
      </w:r>
    </w:p>
    <w:p>
      <w:pPr>
        <w:pStyle w:val="Normal"/>
        <w:spacing w:lineRule="exact" w:line="34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 และกิจการร่วมค้า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กาล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280"/>
        <w:ind w:left="851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33.3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จากอัตราแลกเปลี่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ส่วนใหญ่เกี่ยวข้องกับ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 และรับบริการเป็นสกุลเงินตราต่างประเทศ โดย ณ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และบริษัทย่อยมีสินทรัพย์และหนี้สินที่เป็นเงินตราต่างประเทศ ซึ่งไม่ได้มีการทำสัญญาป้องกันความเสี่ยงด้านอัตราแลกเปลี่ยน ดังนี้</w:t>
      </w:r>
      <w:r>
        <w:rPr>
          <w:rFonts w:cs="Angsana New" w:ascii="Angsana New" w:hAnsi="Angsana New"/>
          <w:sz w:val="32"/>
          <w:szCs w:val="32"/>
        </w:rPr>
        <w:tab/>
        <w:tab/>
      </w:r>
    </w:p>
    <w:tbl>
      <w:tblPr>
        <w:tblW w:w="9091" w:type="dxa"/>
        <w:jc w:val="left"/>
        <w:tblInd w:w="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336"/>
        <w:gridCol w:w="239"/>
        <w:gridCol w:w="1925"/>
        <w:gridCol w:w="239"/>
        <w:gridCol w:w="1328"/>
        <w:gridCol w:w="239"/>
        <w:gridCol w:w="1959"/>
      </w:tblGrid>
      <w:tr>
        <w:trPr>
          <w:cantSplit w:val="true"/>
        </w:trPr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0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ีน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2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00" w:leader="none"/>
                <w:tab w:val="left" w:pos="1260" w:leader="none"/>
                <w:tab w:val="left" w:pos="3600" w:leader="none"/>
                <w:tab w:val="left" w:pos="4500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lockText"/>
              <w:tabs>
                <w:tab w:val="clear" w:pos="540"/>
                <w:tab w:val="left" w:pos="1260" w:leader="none"/>
              </w:tabs>
              <w:spacing w:lineRule="exact" w:line="300"/>
              <w:ind w:left="-108" w:right="-9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napToGrid w:val="false"/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</w:tr>
      <w:tr>
        <w:trPr>
          <w:cantSplit w:val="true"/>
        </w:trPr>
        <w:tc>
          <w:tcPr>
            <w:tcW w:w="182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  <w:tab w:val="left" w:pos="1565" w:leader="none"/>
              </w:tabs>
              <w:spacing w:lineRule="exact" w:line="300"/>
              <w:ind w:right="-179" w:hanging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ดอลลาร์สหรัฐ</w:t>
            </w:r>
          </w:p>
        </w:tc>
        <w:tc>
          <w:tcPr>
            <w:tcW w:w="13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911.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411.68</w:t>
            </w:r>
          </w:p>
        </w:tc>
      </w:tr>
    </w:tbl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280"/>
        <w:ind w:left="284" w:firstLine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4</w:t>
        <w:tab/>
      </w:r>
      <w:r>
        <w:rPr>
          <w:rFonts w:ascii="Angsana New" w:hAnsi="Angsana New" w:cs="Angsana New"/>
          <w:sz w:val="32"/>
          <w:sz w:val="32"/>
          <w:szCs w:val="32"/>
        </w:rPr>
        <w:t>ความเสี่ยงด้านการให้สินเชื่อ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บริษัทย่อย และกิจการร่วมค้า มีความเสี่ยงด้านสินเชื่อที่เกี่ยวเนื่องกับลูกหนี้การค้า อย่างไรก็ตามเนื่องจากบริษัท บริษัทย่อย และกิจการร่วมค้า มีนโยบายการให้สินเชื่อที่รัดกุมกับลูกค้าเก่าส่วนใหญ่มีความสามารถในการชำระหนี้ดี และฝ่ายบริหารของกลุ่มบริษัทเชื่อว่ามีการพิจารณาค่าเผื่อหนี้สงสัยจะสูญอย่างเหมาะสมแล้ว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3.5</w:t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ยุติธรรม</w:t>
      </w:r>
    </w:p>
    <w:p>
      <w:pPr>
        <w:pStyle w:val="BodyTextIndent3"/>
        <w:tabs>
          <w:tab w:val="clear" w:pos="1260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851" w:hanging="85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และหนี้สินทางการเงินส่วนใหญ่จัดอยู่ในประเภทระยะสั้นและเงินกู้ยืมมีอัตราดอกเบี้ยใกล้เคียงกับอัตราในตลาด ฝ่ายบริหารของบริษัท บริษัทย่อย และกิจการร่วมค้า จึงเชื่อว่ามูลค่าตามบัญชีของสินทรัพย์และหนี้สินทางการเงินดังกล่าวแสดงมูลค่าไม่แตกต่างจากมูลค่ายุติธรรมอย่างมีสาระสำคัญ</w:t>
      </w:r>
    </w:p>
    <w:p>
      <w:pPr>
        <w:pStyle w:val="TextBody"/>
        <w:tabs>
          <w:tab w:val="clear" w:pos="567"/>
          <w:tab w:val="clear" w:pos="1276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80"/>
        <w:ind w:left="284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hanging="142"/>
        <w:rPr/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4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 xml:space="preserve">การบริหารจัดการทุ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hanging="426"/>
        <w:jc w:val="left"/>
        <w:rPr>
          <w:rFonts w:ascii="Angsana New" w:hAnsi="Angsana New" w:eastAsia="BrowalliaNew" w:cs="Angsana New"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วัตถุประสงค์ในการบริหารจัดการทุนที่สำคัญของ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ย่อยและกิจการร่วมค้าคือการจัดให้มีซึ่งโครงสร้างทางการเงินที่เหมาะสมและการดำรงไว้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ซึ่งความสามารถในการดำเนินธุรกิจอย่างต่อเนื่อง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hanging="426"/>
        <w:jc w:val="left"/>
        <w:rPr/>
      </w:pPr>
      <w:r>
        <w:rPr>
          <w:rFonts w:eastAsia="BrowalliaNew"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ตามงบดุล 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บริษัทย่อยและกิจการร่วมค้า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57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58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:1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และบริษัทมีอัตราส่วนหนี้สินต่อทุนเท่ากับ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0.33:1 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2552: 0.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33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:1)</w:t>
      </w:r>
    </w:p>
    <w:p>
      <w:pPr>
        <w:pStyle w:val="Normal"/>
        <w:tabs>
          <w:tab w:val="clear" w:pos="720"/>
          <w:tab w:val="left" w:pos="284" w:leader="none"/>
        </w:tabs>
        <w:spacing w:lineRule="exact" w:line="280"/>
        <w:ind w:hanging="142"/>
        <w:rPr>
          <w:rFonts w:ascii="Angsana New" w:hAnsi="Angsana New" w:eastAsia="BrowalliaNew" w:cs="Angsana New"/>
          <w:b/>
          <w:b/>
          <w:bCs/>
          <w:spacing w:val="-4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5.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hanging="142"/>
        <w:jc w:val="left"/>
        <w:rPr>
          <w:rFonts w:ascii="Angsana New" w:hAnsi="Angsana New" w:eastAsia="BrowalliaNew" w:cs="Angsana New"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ตามที่ที่ประชุมสามัญผู้ถือหุ้นประจำปี </w:t>
      </w:r>
      <w:r>
        <w:rPr>
          <w:rFonts w:eastAsia="Browallia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เมษายน </w:t>
      </w:r>
      <w:r>
        <w:rPr>
          <w:rFonts w:eastAsia="BrowalliaNew"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eastAsia="BrowalliaNew" w:cs="Angsana New"/>
          <w:sz w:val="32"/>
          <w:sz w:val="32"/>
          <w:szCs w:val="32"/>
        </w:rPr>
        <w:t>ได้มีมติอนุมัติการ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เปลี่ยนแปลงชื่อของบริษัทจากชื่อเดิม คือ บริษัท แม็ทชิ่ง สตูดิโอ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จำกัด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มหาชน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Matching Studio Public</w:t>
      </w:r>
      <w:r>
        <w:rPr>
          <w:rFonts w:eastAsia="BrowalliaNew" w:cs="Angsana New" w:ascii="Angsana New" w:hAnsi="Angsana New"/>
          <w:sz w:val="32"/>
          <w:szCs w:val="32"/>
        </w:rPr>
        <w:t xml:space="preserve">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Company Limited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เป็น บริษัท แม็ทชิ่ง แม็กซิไมซ์ โซลูชั่น จำกัด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>มหาชน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Browallia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eastAsia="BrowalliaNew" w:cs="Angsana New" w:ascii="Angsana New" w:hAnsi="Angsana New"/>
          <w:spacing w:val="-4"/>
          <w:sz w:val="32"/>
          <w:szCs w:val="32"/>
        </w:rPr>
        <w:t>Matching Maximize Solution</w:t>
      </w:r>
      <w:r>
        <w:rPr>
          <w:rFonts w:eastAsia="BrowalliaNew" w:cs="Angsana New" w:ascii="Angsana New" w:hAnsi="Angsana New"/>
          <w:sz w:val="32"/>
          <w:szCs w:val="32"/>
        </w:rPr>
        <w:t xml:space="preserve"> Public Company Limited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โดยบริษัทได้จดทะเบียนการเปลี่ยนชื่อดังกล่าวกับกระทรวงพาณิชย์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พฤษภาคม </w:t>
      </w:r>
      <w:r>
        <w:rPr>
          <w:rFonts w:eastAsia="BrowalliaNew"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284" w:leader="none"/>
        </w:tabs>
        <w:spacing w:lineRule="exact" w:line="28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40"/>
        <w:ind w:hanging="142"/>
        <w:rPr>
          <w:rFonts w:ascii="Angsana New" w:hAnsi="Angsana New" w:eastAsia="BrowalliaNew" w:cs="Angsana New"/>
          <w:b/>
          <w:b/>
          <w:bCs/>
          <w:sz w:val="32"/>
          <w:szCs w:val="32"/>
        </w:rPr>
      </w:pPr>
      <w:r>
        <w:rPr>
          <w:rFonts w:eastAsia="BrowalliaNew" w:cs="Angsana New" w:ascii="Angsana New" w:hAnsi="Angsana New"/>
          <w:b/>
          <w:bCs/>
          <w:sz w:val="32"/>
          <w:szCs w:val="32"/>
        </w:rPr>
        <w:t>3</w:t>
      </w:r>
      <w:r>
        <w:rPr>
          <w:rFonts w:eastAsia="BrowalliaNew" w:cs="Angsana New" w:ascii="Angsana New" w:hAnsi="Angsana New"/>
          <w:b/>
          <w:bCs/>
          <w:sz w:val="32"/>
          <w:szCs w:val="32"/>
        </w:rPr>
        <w:t xml:space="preserve">6. </w:t>
        <w:tab/>
      </w:r>
      <w:r>
        <w:rPr>
          <w:rFonts w:ascii="Angsana New" w:hAnsi="Angsana New" w:eastAsia="Browallia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BodyTextIndent3"/>
        <w:tabs>
          <w:tab w:val="clear" w:pos="1260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2552" w:leader="none"/>
        </w:tabs>
        <w:spacing w:lineRule="exact" w:line="340"/>
        <w:ind w:left="425" w:hanging="567"/>
        <w:jc w:val="left"/>
        <w:rPr/>
      </w:pPr>
      <w:r>
        <w:rPr>
          <w:rFonts w:eastAsia="BrowalliaNew" w:cs="Angsana New" w:ascii="Angsana New" w:hAnsi="Angsana New"/>
          <w:sz w:val="32"/>
          <w:szCs w:val="32"/>
        </w:rPr>
        <w:tab/>
        <w:t xml:space="preserve">   </w:t>
        <w:tab/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งบการเงินนี้ได้รับการอนุมัติจากกรรมการของบริษัทแล้วเมื่อวันที่ </w:t>
      </w:r>
      <w:r>
        <w:rPr>
          <w:rFonts w:eastAsia="BrowalliaNew"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eastAsia="BrowalliaNew" w:cs="Angsana New"/>
          <w:sz w:val="32"/>
          <w:sz w:val="32"/>
          <w:szCs w:val="32"/>
        </w:rPr>
        <w:t xml:space="preserve">พฤษภาคม </w:t>
      </w:r>
      <w:r>
        <w:rPr>
          <w:rFonts w:eastAsia="BrowalliaNew" w:cs="Angsana New" w:ascii="Angsana New" w:hAnsi="Angsana New"/>
          <w:sz w:val="32"/>
          <w:szCs w:val="32"/>
        </w:rPr>
        <w:t>2553</w:t>
      </w:r>
    </w:p>
    <w:sectPr>
      <w:headerReference w:type="default" r:id="rId6"/>
      <w:footerReference w:type="default" r:id="rId7"/>
      <w:type w:val="nextPage"/>
      <w:pgSz w:w="11906" w:h="16838"/>
      <w:pgMar w:left="1814" w:right="851" w:gutter="0" w:header="720" w:top="776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ind w:right="396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6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ind w:right="396" w:hanging="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3938270</wp:posOffset>
              </wp:positionH>
              <wp:positionV relativeFrom="paragraph">
                <wp:posOffset>635</wp:posOffset>
              </wp:positionV>
              <wp:extent cx="232410" cy="2806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2.1pt;mso-wrap-distance-left:0pt;mso-wrap-distance-right:0pt;mso-wrap-distance-top:0pt;mso-wrap-distance-bottom:0pt;margin-top:0.0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5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0-05-12T11:24:00Z</cp:lastPrinted>
  <dcterms:modified xsi:type="dcterms:W3CDTF">2010-05-14T08:52:00Z</dcterms:modified>
  <cp:revision>451</cp:revision>
  <dc:subject/>
  <dc:title>98/404/3975</dc:title>
</cp:coreProperties>
</file>