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5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600" w:leader="none"/>
          <w:tab w:val="left" w:pos="4500" w:leader="none"/>
        </w:tabs>
        <w:spacing w:lineRule="exact" w:line="35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ตั้ง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นิติบุคคลเลขที่ </w:t>
      </w:r>
      <w:r>
        <w:rPr>
          <w:rFonts w:cs="Angsana New" w:ascii="Angsana New" w:hAnsi="Angsana New"/>
          <w:sz w:val="32"/>
          <w:szCs w:val="32"/>
        </w:rPr>
        <w:t xml:space="preserve">13911/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ได้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ะเบียนนิติบุคคลเลขที่ </w:t>
      </w:r>
      <w:r>
        <w:rPr>
          <w:rFonts w:cs="Angsana New" w:ascii="Angsana New" w:hAnsi="Angsana New"/>
          <w:spacing w:val="-4"/>
          <w:sz w:val="32"/>
          <w:szCs w:val="32"/>
        </w:rPr>
        <w:t>01075450003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รับจ้างผลิตภาพยนตร์โฆษณ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4500" w:leader="none"/>
        </w:tabs>
        <w:spacing w:lineRule="exact" w:line="350"/>
        <w:ind w:left="284" w:right="2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5/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อยสุโขทั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นนสุโขทัย แขวงดุสิต เขตดุส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600" w:leader="none"/>
          <w:tab w:val="left" w:pos="4500" w:leader="none"/>
        </w:tabs>
        <w:spacing w:lineRule="exact" w:line="350"/>
        <w:ind w:left="2268" w:right="28" w:hanging="226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นักงานสาข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z w:val="32"/>
          <w:szCs w:val="32"/>
        </w:rPr>
        <w:t xml:space="preserve">2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ยสุขุมวิท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ขุมวิท แขวงคลองตันเหนือ เขตวัฒน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600" w:leader="none"/>
          <w:tab w:val="left" w:pos="4500" w:leader="none"/>
        </w:tabs>
        <w:spacing w:lineRule="exact" w:line="350"/>
        <w:ind w:left="2268" w:right="28" w:hanging="2268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6225" w:leader="none"/>
        </w:tabs>
        <w:spacing w:lineRule="exact" w:line="350"/>
        <w:ind w:left="284" w:right="28" w:hanging="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รายงานการประชุมกรรมการ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/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มติเห็นชอบให้เพิ่มธุรกิจการผลิตรายการโทรทัศน์ โดยโอนรายการปลดหนี้และรายการคบเด็กสร้างบ้าน จากบริษัท แม็ทชิ่ง บรอดคาสท์ จำกัด และซื้อสินทรัพย์ถาวรและรับโอนย้ายบุคคลากรทั้งหมดมายังบริษัท</w:t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50"/>
        <w:ind w:left="284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5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การจัดทำ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BodyTextIndent3"/>
        <w:tabs>
          <w:tab w:val="left" w:pos="284" w:leader="none"/>
          <w:tab w:val="left" w:pos="851" w:leader="none"/>
          <w:tab w:val="left" w:pos="1260" w:leader="none"/>
          <w:tab w:val="left" w:pos="1418" w:leader="none"/>
          <w:tab w:val="left" w:pos="1985" w:leader="none"/>
        </w:tabs>
        <w:spacing w:lineRule="exact" w:line="350"/>
        <w:ind w:left="851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บัญชีที่กฎหมายกำหนดตาม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ได้ถือปฏิบัติตามมาตรฐานการรายงานทางการเงินสำหรับกิจการที่มีส่วนได้เสียสาธารณะและการแสดงรายการได้ทำขึ้นตามแบบกำหนดรายการย่อที่ต้องมีในงบการเงินสำหรับบริษัทมหาชนจำกัด ที่กำหนดโดยประกาศกรมพัฒนาธุรกิจการค้า กระทรวงพาณิชย์ 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  <w:tab/>
      </w:r>
    </w:p>
    <w:p>
      <w:pPr>
        <w:pStyle w:val="TextBody"/>
        <w:tabs>
          <w:tab w:val="left" w:pos="567" w:leader="none"/>
          <w:tab w:val="left" w:pos="1276" w:leader="none"/>
          <w:tab w:val="left" w:pos="3960" w:leader="none"/>
        </w:tabs>
        <w:spacing w:lineRule="exact" w:line="35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BodyTextIndent3"/>
        <w:tabs>
          <w:tab w:val="left" w:pos="284" w:leader="none"/>
          <w:tab w:val="left" w:pos="851" w:leader="none"/>
          <w:tab w:val="left" w:pos="1260" w:leader="none"/>
          <w:tab w:val="left" w:pos="1418" w:leader="none"/>
          <w:tab w:val="left" w:pos="1985" w:leader="none"/>
        </w:tabs>
        <w:spacing w:lineRule="exact" w:line="35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ฉบับภาษาไทยเป็นงบการเงินฉบับที่บริษัทใช้เป็นทางการตามกฎหมาย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</w:tabs>
        <w:spacing w:lineRule="exact" w:line="35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และมาตรฐานการรายงานทางการเงินที่มีผลบังคับใช้ในปี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80" w:leader="none"/>
          <w:tab w:val="left" w:pos="1418" w:leader="none"/>
        </w:tabs>
        <w:spacing w:lineRule="exact" w:line="350"/>
        <w:ind w:left="851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ให้ใช้มาตรฐานการบัญชีและมาตรฐานการรายงานทางการเงิน ฉบับปรับปรุ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ออกใหม่ การตีความมาตรฐานการรายงานทางการเงิน และการตีความมาตรฐานการบัญชี ที่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8100" w:leader="none"/>
          <w:tab w:val="left" w:pos="8280" w:leader="none"/>
        </w:tabs>
        <w:spacing w:lineRule="exact" w:line="35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5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1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นำเสนองบการเงิ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50"/>
        <w:ind w:left="1418" w:hanging="113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2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ค้าคงเหล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50"/>
        <w:ind w:left="1418" w:hanging="113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7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ระแสเงินส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5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8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นโยบายการบัญชีการเปลี่ยนแปลง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5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ทางบัญชีและข้อผิดพลา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ก่อสร้า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ที่ดิน อาคารและอุปกรณ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เช่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เรื่อง ผลประโยชน์ของพนัก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ต้นทุนการกู้ยื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2" w:leader="none"/>
          <w:tab w:val="left" w:pos="8280" w:leader="none"/>
        </w:tabs>
        <w:spacing w:lineRule="exact" w:line="38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เปิดเผยข้อมูลเกี่ยวกับบุคคลหรือ</w:t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8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40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บัญชีและการรายงานโครงการผลประโยชน์เมื่อออก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80"/>
        <w:ind w:left="1440" w:hanging="1134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ากงาน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วมและงบการเงินเฉพาะ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80"/>
        <w:ind w:left="1418" w:hanging="1134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เงินลงทุนในบริษัทร่ว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ในสภาพเศรษฐกิจที่เงินเฟ้อรุนแรง 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่วนได้เสียในการร่วมค้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ำไรต่อหุ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3934" w:leader="none"/>
          <w:tab w:val="left" w:pos="8280" w:leader="none"/>
        </w:tabs>
        <w:spacing w:lineRule="exact" w:line="38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ประมาณการหนี้สิน หนี้สินที่อาจเกิดขึ้น</w:t>
      </w:r>
    </w:p>
    <w:p>
      <w:pPr>
        <w:pStyle w:val="Normal"/>
        <w:tabs>
          <w:tab w:val="clear" w:pos="720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8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นทรัพย์ที่อาจเกิดขึ้น </w:t>
      </w:r>
    </w:p>
    <w:p>
      <w:pPr>
        <w:pStyle w:val="Normal"/>
        <w:tabs>
          <w:tab w:val="clear" w:pos="720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8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ินทรัพย์ไม่มีตัวต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8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อสังหาริมทรัพย์เพื่อการลงทุ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8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จ่ายโดยใช้หุ้นเป็นเกณฑ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8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วมธุรกิ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80"/>
        <w:ind w:left="1135" w:hanging="851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ทรัพย์ไม่หมุนเวียนที่ถื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5012" w:leader="none"/>
          <w:tab w:val="left" w:pos="8280" w:leader="none"/>
        </w:tabs>
        <w:spacing w:lineRule="exact" w:line="38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เพื่อขายและการดำเนินงานที่ยกเลิก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8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สำรวจและประเมินค่าแหล่งทรัพยากรแร่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สัญญาการก่อสร้างอสังหาริมทรัพย์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ตีคว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ราย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แลกเปลี่ยนเกี่ยวกับบริการโฆษณา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8280" w:leader="none"/>
        </w:tabs>
        <w:spacing w:lineRule="exact" w:line="380"/>
        <w:ind w:left="1135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28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ได้ประเมินแล้วเห็นว่ามาตรฐานการบัญชีและมาตรฐานการรายงานทางการเงินข้างต้นจะไม่มีผลกระทบอย่างเป็นสาระสำคัญต่องบการเงินสำหรับปีปัจจุบัน อย่างไรก็ตามสำหรับ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นำเสนองบการเงิน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ที่ดิน อาคารและอุปกรณ์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ของพนักงาน 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อสังหาริมทรัพย์เพื่อการลงทุน บริษัทได้ถือปฎิบัติตามมาตรฐานที่ออกและปรับปรุงใหม่สำหรับปีปัจจุบัน มีผลให้เกิดการเปลี่ยนแปลงนโยบายการบัญชีของบริษัทตามที่ระบุไว้ในหมายเหตุข้อ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นโยบายการบัญชีดังกล่าว ส่วนใหญ่มีผลกระทบต่อการนำเสนองบการเงินและการปรับปรุงทันที ยกเว้นเรื่องการบัญชีเกี่ยวกับผลประโยชน์พนักงานที่บริษัทเลือกปรับปรุงกับกำไรสะสมต้นงวดทั้งจำนวน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right="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ตีความมาตรฐานการบัญชีใหม่ที่ประกาศใช้ในระหว่างปี</w:t>
      </w:r>
    </w:p>
    <w:p>
      <w:pPr>
        <w:pStyle w:val="BodyText2"/>
        <w:tabs>
          <w:tab w:val="clear" w:pos="1080"/>
          <w:tab w:val="clear" w:pos="1440"/>
          <w:tab w:val="left" w:pos="851" w:leader="none"/>
          <w:tab w:val="left" w:pos="1418" w:leader="none"/>
        </w:tabs>
        <w:spacing w:lineRule="exact" w:line="380"/>
        <w:ind w:left="851" w:right="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ให้ใช้การตีความมาตรฐานการบัญชีใหม่ โดยมีผลบังคับใช้ถือปฏิบัติกับงบการเงิน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มีดังต่อไปนี้</w:t>
      </w:r>
    </w:p>
    <w:p>
      <w:pPr>
        <w:pStyle w:val="BodyText2"/>
        <w:tabs>
          <w:tab w:val="clear" w:pos="1080"/>
          <w:tab w:val="left" w:pos="840" w:leader="none"/>
          <w:tab w:val="left" w:pos="1440" w:leader="none"/>
          <w:tab w:val="left" w:pos="3960" w:leader="none"/>
        </w:tabs>
        <w:spacing w:lineRule="exact" w:line="380"/>
        <w:ind w:left="4820" w:right="62" w:hanging="48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ความช่วยเหลือจากรัฐบาล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รณีที่ไม่มีความเกี่ยวข้องอย่างเฉพาะเจาะจงกับกิจกรรมดำเนินงาน</w:t>
      </w:r>
    </w:p>
    <w:p>
      <w:pPr>
        <w:pStyle w:val="BodyText2"/>
        <w:tabs>
          <w:tab w:val="clear" w:pos="1080"/>
          <w:tab w:val="left" w:pos="840" w:leader="none"/>
          <w:tab w:val="left" w:pos="1440" w:leader="none"/>
          <w:tab w:val="left" w:pos="3960" w:leader="none"/>
        </w:tabs>
        <w:spacing w:lineRule="exact" w:line="380"/>
        <w:ind w:left="4820" w:right="62" w:hanging="48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ารได้รับประโยชน์จากสินทรัพย์ที่ไม่ได้คิดค่าเสื่อมราคาที่ตีราคาใหม่</w:t>
      </w:r>
    </w:p>
    <w:p>
      <w:pPr>
        <w:pStyle w:val="BodyText2"/>
        <w:tabs>
          <w:tab w:val="clear" w:pos="1080"/>
          <w:tab w:val="left" w:pos="840" w:leader="none"/>
          <w:tab w:val="left" w:pos="1440" w:leader="none"/>
          <w:tab w:val="left" w:pos="3960" w:leader="none"/>
        </w:tabs>
        <w:spacing w:lineRule="exact" w:line="380"/>
        <w:ind w:left="4820" w:right="62" w:hanging="48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สถานภาพทางภาษีของกิจการหรือของผู้ถือหุ้น</w:t>
      </w:r>
    </w:p>
    <w:p>
      <w:pPr>
        <w:pStyle w:val="BodyText2"/>
        <w:tabs>
          <w:tab w:val="left" w:pos="840" w:leader="none"/>
          <w:tab w:val="left" w:pos="1080" w:leader="none"/>
          <w:tab w:val="left" w:pos="1440" w:leader="none"/>
          <w:tab w:val="left" w:pos="3960" w:leader="none"/>
          <w:tab w:val="left" w:pos="4320" w:leader="none"/>
        </w:tabs>
        <w:spacing w:lineRule="exact" w:line="380"/>
        <w:ind w:left="4320" w:right="62" w:hanging="367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320" w:leader="none"/>
          <w:tab w:val="right" w:pos="8640" w:leader="none"/>
        </w:tabs>
        <w:spacing w:lineRule="exact" w:line="380"/>
        <w:ind w:left="851" w:right="62" w:hanging="709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ฝ่ายบริหารของบริษัทได้ประเมินแล้วเห็นว่าการตีความมาตรฐานการบัญชีใหม่ข้างต้น จะไม่มีผลกระทบอย่างเป็นสาระสำคัญต่องบการเงินสำหรับปีที่เริ่มใช้การตีความมาตรฐานการบัญชี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นโยบายการบัญชี</w:t>
      </w:r>
    </w:p>
    <w:p>
      <w:pPr>
        <w:pStyle w:val="BodyText2"/>
        <w:tabs>
          <w:tab w:val="clear" w:pos="1440"/>
          <w:tab w:val="left" w:pos="709" w:leader="none"/>
          <w:tab w:val="left" w:pos="851" w:leader="none"/>
          <w:tab w:val="left" w:pos="1080" w:leader="none"/>
          <w:tab w:val="left" w:pos="1418" w:leader="none"/>
        </w:tabs>
        <w:spacing w:lineRule="exact" w:line="380"/>
        <w:ind w:left="851" w:right="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ือปฎิบัติตามมาตรฐานการรายงานทางการเงินที่ออกและปรับปรุงใหม่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เปลี่ยนแปลงนโยบายการบัญชี 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8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นำเสนองบการเงิน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418" w:leader="none"/>
        </w:tabs>
        <w:spacing w:lineRule="exact" w:line="36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ข้อกำหนดของมาตรฐานการบัญชีที่ปรับปรุงใหม่ งบการเงินประกอบด้วย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6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6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6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6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6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60"/>
        <w:ind w:left="720" w:hanging="436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ที่ดิน อาคารและอุปกรณ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ข้อกำหนดของมาตรฐานการบัญชีที่ปรับปรุงใหม่มีการเปลี่ยนแปลงที่สำคัญและมีผลกระทบต่อบริษัท 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/>
        <w:ind w:left="1694" w:hanging="1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การรื้อถอน การขนย้ายและการบูรณะสภาพของสินทรัพย์ ต้องถือเป็นต้นทุนของสินทรัพย์และมีการคิดค่าเสื่อมราคาประจำปี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/>
        <w:ind w:left="1694" w:hanging="1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กำหนดค่าเสื่อมราคา ต้อง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/>
        <w:ind w:left="1694" w:hanging="1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คงเหลือของสินทรัพย์ต้องมีการประมาณด้วยมูลค่าที่กิจการคาดว่าจะได้รับในปัจจุบันจากสินทรัพย์นั้น 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ห้ประโยชน์อย่างน้อยทุกสิ้น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ดังกล่าวถือปฎิบัติโดยวิธีเปลี่ยนทันทีตามที่กำหนดวิธีปฎิบัติในช่วงเปลี่ยนแปลงที่ระบุในมาตรฐานการบัญชีฉบับปรับปรุงใหม่ดังกล่าว ยกเว้นการพิจารณาต้นทุนการรื้อถอน การขนย้ายและบูรณะสถานที่ซึ่งถือปฎิบัติโดยวิธีปรับย้อนหลั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เรื่อง 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นโยบายการบัญชีใหม่ บริษัทมีภาระผูกพันสำหรับเงินชดเชยที่ต้องจ่ายให้แก่พนักงานเมื่อออกจากงานตามข้อบังคับของบริษัทและตามกฎหมายแรงงาน ซึ่งบริษัทถือว่าเงินชดเชยดังกล่าวเป็นโครงการผลประโยชน์หลังออกจากงานสำหรับพนักงาน ซึ่งเดิมบริษัทรับรู้ภาระผูกพันเมื่อเกิดรายการบริษัทคำนวณหนี้สินตามโครงการผลประโยชน์พนักงานหลังออกจากงานของพนักงาน โดยวิธีคิดลดแต่ละหน่วยที่ประมาณ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ฐานที่หลากหลาย รวมถึงข้อสมมติฐานเกี่ยวกับอัตราคิดลด อัตราการขึ้นเงินเดือนในอนาคต อัตราการเปลี่ยนแปลงในจำนวนพนักงาน อัตราการมรณะ และอัตราเงินเฟ้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7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7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7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ลือกที่จะบันทึกหนี้สินทั้งหมดดังกล่าวเป็นรายการปรับปรุง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7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อสังหาริมทรัพย์เพื่อ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มาตรฐานฉบับปรับปรุงใหม่ อสังหาริมทรัพย์เพื่อการลงทุน หมายถึง อสังหาริมทรัพย์ที่ถือครองเพื่อหาประโยชน์จากรายได้ค่าเช่า หรือจากการเพิ่มขึ้นของมูลค่าของสินทรัพย์หรือทั้งสองอย่าง ทั้งนี้ได้เปิดเผยแยกต่างหากจากที่ดิน อาคารและอุปกรณ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ลือกวิธีราคาทุนสำหรับการบันทึกบัญชีอสังหาริมทรัพย์เพื่อการลงทุนภายใต้มาตรฐานการบัญชีฉบับปรับปรุงใหม่ การเปลี่ยนนโยบายการบัญชีดังกล่าว ส่งผลให้มีการจัดประเภทรายการใหม่สำหรับงบการเงินเปรียบเทียบ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และอายุการใช้งานของอสังหาริมทรัพย์เพื่อการลงทุนได้มีการประเมินใหม่ตามข้อกำหนด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เรื่องดังกล่าวได้ถือปฎิบัติโดยวิธีเปลี่ยนทันทีตามที่กล่าวในวิธีปฎิบัติในช่วงเปลี่ยนแปลง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</w:tabs>
        <w:spacing w:lineRule="exact" w:line="370"/>
        <w:ind w:left="284" w:right="-34" w:hanging="284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851" w:leader="none"/>
        </w:tabs>
        <w:spacing w:lineRule="exact" w:line="37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นโยบายการบัญชีที่สำคัญ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จากการรับจ้างผลิต</w:t>
      </w:r>
      <w:r>
        <w:rPr>
          <w:rFonts w:ascii="Angsana New" w:hAnsi="Angsana New" w:cs="Angsana New"/>
          <w:sz w:val="32"/>
          <w:sz w:val="32"/>
          <w:szCs w:val="32"/>
        </w:rPr>
        <w:t>ภาพยนตร์โฆษ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ารรับรู้รายได้ ดังนี้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ากการรับจ้างผลิต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ภาพยนตร์โฆษณ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รายได้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้อยละ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้น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ที่ทำเสร็จ ซึ่งคำนวณ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ตราส่วนร้อยละของต้นทุนงานถ่ายทำที่เกิดขึ้นจริงกับต้นทุนทั้งหมดที่ประมาณว่าจะใช้ในการถ่าย</w:t>
      </w:r>
      <w:r>
        <w:rPr>
          <w:rFonts w:ascii="Angsana New" w:hAnsi="Angsana New" w:cs="Angsana New"/>
          <w:sz w:val="32"/>
          <w:sz w:val="32"/>
          <w:szCs w:val="32"/>
        </w:rPr>
        <w:t>ทำภาพยนตร์</w:t>
      </w:r>
      <w:r>
        <w:rPr>
          <w:rFonts w:ascii="Angsana New" w:hAnsi="Angsana New" w:cs="Angsana New"/>
          <w:sz w:val="32"/>
          <w:sz w:val="32"/>
          <w:szCs w:val="32"/>
        </w:rPr>
        <w:t>โฆษ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ประมาณโดยผู้บริหาร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แก้ไขงานและอัดเทป รับรู้รายได้เมื่องานเสร็จ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985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ผลิตรายการโทรทัศน์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ผลิตรายการโทรทัศน์ เป็นรายได้จากการบริการโฆษณาจะรับรู้เป็นรายได้เมื่อให้บริการออกอากาศทางโทรทัศน์แล้ว  และรายได้จากการรับจ้างผลิตรายการโทรทัศน์จะรับรู้เป็น รายได้เมื่อรายการโทรทัศน์ได้ออกอากาศแล้ว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3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ัด</w:t>
      </w:r>
      <w:r>
        <w:rPr>
          <w:rFonts w:ascii="Angsana New" w:hAnsi="Angsana New" w:cs="Angsana New"/>
          <w:sz w:val="32"/>
          <w:sz w:val="32"/>
          <w:szCs w:val="32"/>
        </w:rPr>
        <w:t>งานแสดง มีการรับรู้รายได้ ดังนี้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ัด</w:t>
      </w:r>
      <w:r>
        <w:rPr>
          <w:rFonts w:ascii="Angsana New" w:hAnsi="Angsana New" w:cs="Angsana New"/>
          <w:sz w:val="32"/>
          <w:sz w:val="32"/>
          <w:szCs w:val="32"/>
        </w:rPr>
        <w:t>งานเป็นรายได้จากการรับจ้างจัดงานคอนเสิร์ตและการ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รับรู้เป็นรายได้เมื่อการแสดงเสร็จสิ้น 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สนับสนุ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ตามสัญญาที่ตกลงให้การสนับสนุน  รายได้จากการขายบั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เมื่อการจัดงานเสร็จสิ้นลง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7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รับจัดกิจกรรมด้านบันเทิง รับรู้เป็นรายได้เมื่อให้บริการแล้ว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60"/>
        <w:ind w:left="198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4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เช่าและบริการ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เช่าและบริการ</w:t>
      </w:r>
      <w:r>
        <w:rPr>
          <w:rFonts w:ascii="Angsana New" w:hAnsi="Angsana New" w:cs="Angsana New"/>
          <w:sz w:val="32"/>
          <w:sz w:val="32"/>
          <w:szCs w:val="32"/>
        </w:rPr>
        <w:t>เป็นรายก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ให้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เป็นรายครั้ง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เมื่อ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รายได้ค่าเช่าและบริการแบบเหมาจ่าย รับรู้เป็นรายได้ตามส่วนของงานที่ให้บริการเสร็จสิ้น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ผลิตภาพยนตร์ </w:t>
      </w:r>
      <w:r>
        <w:rPr>
          <w:rFonts w:ascii="Angsana New" w:hAnsi="Angsana New" w:cs="Angsana New"/>
          <w:sz w:val="32"/>
          <w:sz w:val="32"/>
          <w:szCs w:val="32"/>
        </w:rPr>
        <w:t>มีการรับรู้รายได้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3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ส่วนแบ่งจากโรงภาพยนตร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รายได้ค่าผ่านประตู ซึ่งแบ่งระหว่างเจ้าของโรง</w:t>
      </w:r>
      <w:r>
        <w:rPr>
          <w:rFonts w:ascii="Angsana New" w:hAnsi="Angsana New" w:cs="Angsana New"/>
          <w:sz w:val="32"/>
          <w:sz w:val="32"/>
          <w:szCs w:val="32"/>
        </w:rPr>
        <w:t>ภาพยนตร์กับบริษัทย่อย รับรู้เป็นรายได้ตามวันที่ฉายภาพยนตร์</w:t>
      </w:r>
    </w:p>
    <w:p>
      <w:pPr>
        <w:pStyle w:val="Normal"/>
        <w:tabs>
          <w:tab w:val="clear" w:pos="720"/>
          <w:tab w:val="left" w:pos="1985" w:leader="none"/>
        </w:tabs>
        <w:spacing w:lineRule="exact" w:line="3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ได้จากการขายฟิล์มภาพยนตร์ รับรู้เป็นรายได้เมื่อส่งมอบโดยแสดงมูลค่าตามใบกำกับสินค้าของฟิล์มภาพยนตร์</w:t>
      </w:r>
    </w:p>
    <w:p>
      <w:pPr>
        <w:pStyle w:val="Normal"/>
        <w:tabs>
          <w:tab w:val="clear" w:pos="720"/>
          <w:tab w:val="left" w:pos="1985" w:leader="none"/>
        </w:tabs>
        <w:spacing w:lineRule="exact" w:line="3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ลิขสิทธิ์ภาพยนตร์ รับรู้เป็นรายได้ตามวันที่ในสัญญาอนุญาตให้ใช้สิทธิในงานภาพยนตร์นั้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ได้จากการรับจ้างผลิตภาพยนตร์ รับรู้เป็นรายได้เมื่อถ่ายทำเสร็จและส่งมอบแล้ว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985" w:leader="none"/>
        </w:tabs>
        <w:spacing w:lineRule="exact" w:line="3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ขายสินค้า รับรู้เป็นรายได้เมื่อมีการส่งมอบโดยแสดงมูลค่าตามใบกำกับสินค้า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ำหน่าย</w:t>
      </w:r>
      <w:r>
        <w:rPr>
          <w:rFonts w:ascii="Angsana New" w:hAnsi="Angsana New" w:cs="Angsana New"/>
          <w:sz w:val="32"/>
          <w:sz w:val="32"/>
          <w:szCs w:val="32"/>
        </w:rPr>
        <w:t>นิตยสารและจากการบริการโฆษณาในสื่อสิ่งพิมพ์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spacing w:lineRule="exact" w:line="360"/>
        <w:ind w:left="15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ำหน่าย</w:t>
      </w:r>
      <w:r>
        <w:rPr>
          <w:rFonts w:ascii="Angsana New" w:hAnsi="Angsana New" w:cs="Angsana New"/>
          <w:sz w:val="32"/>
          <w:sz w:val="32"/>
          <w:szCs w:val="32"/>
        </w:rPr>
        <w:t>นิตยสารและจากการบริการโฆษณาในสื่อสิ่งพิมพ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ับรู้เป็นรายได้เมื่อมีการส่งม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หักส่วนลดแล้ว </w:t>
      </w:r>
      <w:r>
        <w:rPr>
          <w:rFonts w:ascii="Angsana New" w:hAnsi="Angsana New" w:cs="Angsana New"/>
          <w:sz w:val="32"/>
          <w:sz w:val="32"/>
          <w:szCs w:val="32"/>
        </w:rPr>
        <w:t>และเมื่อมีการลงโฆษณาแล้ว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ถ่ายภาพและผลิตสื่อ</w:t>
      </w:r>
      <w:r>
        <w:rPr>
          <w:rFonts w:ascii="Angsana New" w:hAnsi="Angsana New" w:cs="Angsana New"/>
          <w:sz w:val="32"/>
          <w:sz w:val="32"/>
          <w:szCs w:val="32"/>
        </w:rPr>
        <w:t>มีเดี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างแจ้ง </w:t>
      </w:r>
    </w:p>
    <w:p>
      <w:pPr>
        <w:pStyle w:val="Normal"/>
        <w:tabs>
          <w:tab w:val="clear" w:pos="720"/>
          <w:tab w:val="left" w:pos="2127" w:leader="none"/>
        </w:tabs>
        <w:spacing w:lineRule="exact" w:line="360"/>
        <w:ind w:left="158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ถ่ายภาพและผลิตสื่อ</w:t>
      </w:r>
      <w:r>
        <w:rPr>
          <w:rFonts w:ascii="Angsana New" w:hAnsi="Angsana New" w:cs="Angsana New"/>
          <w:sz w:val="32"/>
          <w:sz w:val="32"/>
          <w:szCs w:val="32"/>
        </w:rPr>
        <w:t>มีเดี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างแจ้ง </w:t>
      </w:r>
      <w:r>
        <w:rPr>
          <w:rFonts w:ascii="Angsana New" w:hAnsi="Angsana New" w:cs="Angsana New"/>
          <w:sz w:val="32"/>
          <w:sz w:val="32"/>
          <w:szCs w:val="32"/>
        </w:rPr>
        <w:t>รั</w:t>
      </w:r>
      <w:r>
        <w:rPr>
          <w:rFonts w:ascii="Angsana New" w:hAnsi="Angsana New" w:cs="Angsana New"/>
          <w:sz w:val="32"/>
          <w:sz w:val="32"/>
          <w:szCs w:val="32"/>
        </w:rPr>
        <w:t>บรู้เป็นรายได้เมื่อการให้บริการเสร็จสิ้นและรับรู้รายได้ตามเกณฑ์คงค้างที่ระบุในสัญญาผลิตสื่อ</w:t>
      </w:r>
      <w:r>
        <w:rPr>
          <w:rFonts w:ascii="Angsana New" w:hAnsi="Angsana New" w:cs="Angsana New"/>
          <w:sz w:val="32"/>
          <w:sz w:val="32"/>
          <w:szCs w:val="32"/>
        </w:rPr>
        <w:t>มีเดีย</w:t>
      </w:r>
      <w:r>
        <w:rPr>
          <w:rFonts w:ascii="Angsana New" w:hAnsi="Angsana New" w:cs="Angsana New"/>
          <w:sz w:val="32"/>
          <w:sz w:val="32"/>
          <w:szCs w:val="32"/>
        </w:rPr>
        <w:t>กลางแจ้ง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9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แลกเปลี่ยนบริการ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spacing w:lineRule="exact" w:line="360"/>
        <w:ind w:left="158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แลกเปลี่ยนบริการระหว่างกัน เป็นรายได้จากการแลกเปลี่ยนบริการที่มีลักษณะไม่เหมือนกัน มีการวัดมูลค่ารายได้โดยใช้มูลค่ายุติธรรมของบริการที่ได้ปรับปรุงด้วยจำนวนเงินสดหรือรายการเทียบเท่าเงินสดที่มีการโอนระหว่างกั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อสังหาริมทรัพย์และบริการ 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spacing w:lineRule="exact" w:line="360"/>
        <w:ind w:left="158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เช่าอสังหาริมทรัพย์และบริการรับรู้ตามเกณฑ์คงค้างที่ระบุในสัญญาเช่าและบริการ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60"/>
        <w:ind w:left="1454" w:hanging="60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60"/>
        <w:ind w:left="145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60"/>
        <w:ind w:left="1454" w:hanging="60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12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6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สิทธิในการรับเงินปันผล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60"/>
        <w:ind w:left="1454" w:hanging="60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1.13 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อื่นรับรู้ตามเกณฑ์คงค้าง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60"/>
        <w:ind w:left="1454" w:hanging="60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</w:tabs>
        <w:spacing w:lineRule="exact" w:line="380"/>
        <w:ind w:left="851" w:right="-4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851" w:right="-43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 และไม่มีข้อจำกัดในการเบิกใช้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880" w:leader="none"/>
        </w:tabs>
        <w:spacing w:lineRule="exact" w:line="380"/>
        <w:ind w:left="851" w:right="-45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3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ค่าเผื่อหนี้สงสัยจะสูญ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851" w:right="-43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อื่น แสดงในราคาตามใบแจ้งหนี้หักค่าเผื่อหนี้สงสัยจะสู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ผื่อหนี้สงสัยจะสูญ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ด้วยวิธีอัตราร้อยละของลูกหนี้ที่ค้างชำระจำแนกตามอายุของลูกหนี้ </w:t>
      </w:r>
      <w:r>
        <w:rPr>
          <w:rFonts w:ascii="Angsana New" w:hAnsi="Angsana New" w:cs="Angsana New"/>
          <w:sz w:val="32"/>
          <w:sz w:val="32"/>
          <w:szCs w:val="32"/>
        </w:rPr>
        <w:t>ประเมินโดยการวิเคราะห์ประวัติการชำระหนี้ และการคาดการณ์เกี่ยวกับการชำระหนี้ในอนาคตของลูกค้า  ลูกหนี้จะถูกตัดจำหน่ายบัญชีเมื่อทราบว่าเป็นหนี้สูญ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และงานระหว่างถ่ายทำ ประกอบด้วย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exact" w:line="380"/>
        <w:ind w:left="1560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.1</w:t>
        <w:tab/>
      </w:r>
      <w:r>
        <w:rPr>
          <w:rFonts w:ascii="Angsana New" w:hAnsi="Angsana New" w:cs="Angsana New"/>
          <w:sz w:val="32"/>
          <w:sz w:val="32"/>
          <w:szCs w:val="32"/>
        </w:rPr>
        <w:t>ผลิตภัณฑ์รายการโทรทัศน์ ภาพยนตร์ และรายการแสดงโชว์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spacing w:lineRule="exact" w:line="380"/>
        <w:ind w:left="1560" w:hanging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สดงมูลค่าต้นทุนทั้งที่อยู่ระหว่างการผลิตและที่ผลิตเสร็จพร้อมที่จะออกอากาศทางโทรทัศน์ หรือออกจำหน่าย หรือจัดแสดงโชว์ ต้นทุนของรายการดังกล่าว ประกอบด้วยค่าใช้จ่ายต่าง ๆ ที่เกี่ยวข้องโดยตรงกับการผลิต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จะรับรู้เป็นต้นทุนการผลิต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เมื่อรายการโทรทัศน์ได้ออกอากาศแล้ว ภาพยนตร์ได้จำหน่ายหรือมีการรับรู้รายได้แล้ว และรายการแสดงโชว์เสร็จสิ้นลง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1560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.2</w:t>
        <w:tab/>
      </w:r>
      <w:r>
        <w:rPr>
          <w:rFonts w:ascii="Angsana New" w:hAnsi="Angsana New" w:cs="Angsana New"/>
          <w:sz w:val="32"/>
          <w:sz w:val="32"/>
          <w:szCs w:val="32"/>
        </w:rPr>
        <w:t>นิตยสารและหนังสือเล่ม</w:t>
      </w:r>
    </w:p>
    <w:p>
      <w:pPr>
        <w:pStyle w:val="Normal"/>
        <w:spacing w:lineRule="exact" w:line="380"/>
        <w:ind w:left="1560" w:firstLine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สดงมูลค่าตามราคาทุน โดยวิธีเฉพาะเจาะจงหรือมูลค่าสุทธิที่จะได้รับแล้วแต่ราคาใดจะต่ำกว่า</w:t>
      </w:r>
    </w:p>
    <w:p>
      <w:pPr>
        <w:pStyle w:val="Normal"/>
        <w:spacing w:lineRule="exact" w:line="380"/>
        <w:ind w:left="1560" w:hanging="709"/>
        <w:jc w:val="left"/>
        <w:rPr/>
      </w:pPr>
      <w:r>
        <w:rPr>
          <w:rFonts w:cs="Angsana New" w:ascii="Angsana New" w:hAnsi="Angsana New"/>
          <w:sz w:val="32"/>
          <w:szCs w:val="32"/>
        </w:rPr>
        <w:t>3.4.3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อื่นและวัสดุสิ้นเปลือง</w:t>
      </w:r>
    </w:p>
    <w:p>
      <w:pPr>
        <w:pStyle w:val="Normal"/>
        <w:tabs>
          <w:tab w:val="clear" w:pos="720"/>
          <w:tab w:val="left" w:pos="2127" w:leader="none"/>
        </w:tabs>
        <w:spacing w:lineRule="exact" w:line="380"/>
        <w:ind w:left="1560" w:hanging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สดงมูลค่าตามราคาทุนโดยวิธีต้นทุนถัวเฉลี่ย 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2127" w:leader="none"/>
        </w:tabs>
        <w:spacing w:lineRule="exact" w:line="380"/>
        <w:ind w:left="1560" w:hanging="66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ค่าเผื่อการลดมูลค่าสินค้าจะตั้งขึ้นสำหรับค่าสินค้าเก่า ล้าสมัย เคลื่อนไหวช้า หรือเสื่อมคุณภาพ</w:t>
      </w:r>
    </w:p>
    <w:p>
      <w:pPr>
        <w:pStyle w:val="Normal"/>
        <w:tabs>
          <w:tab w:val="clear" w:pos="720"/>
          <w:tab w:val="left" w:pos="2127" w:leader="none"/>
        </w:tabs>
        <w:spacing w:lineRule="exact" w:line="380"/>
        <w:ind w:left="1560" w:hanging="66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สุทธิที่จะได้รับเป็นการประมาณราคาที่จะขายได้จากการ</w:t>
      </w:r>
      <w:r>
        <w:rPr>
          <w:spacing w:val="2"/>
        </w:rPr>
        <w:t>ดำเนินธุรกิจปกติหักด้วยค่าใช้จ่ายที่จำเป็นในการขา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2880" w:leader="none"/>
        </w:tabs>
        <w:spacing w:lineRule="exact" w:line="380"/>
        <w:ind w:left="851" w:right="-45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2880" w:leader="none"/>
        </w:tabs>
        <w:spacing w:lineRule="exact" w:line="380"/>
        <w:ind w:left="851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ผื่อสินค้ารับคืน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851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ผื่อสินค้ารับคืนประมาณขึ้นโดยพิจารณาจากการรับคืนสินค้าที่เกิดขึ้นจริงในระหว่างปีและคำนวณขึ้นเป็นสัดส่วนต่อยอดขายในระหว่างปี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2880" w:leader="none"/>
        </w:tabs>
        <w:spacing w:lineRule="exact" w:line="380"/>
        <w:ind w:left="851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2880" w:leader="none"/>
        </w:tabs>
        <w:spacing w:lineRule="exact" w:line="380"/>
        <w:ind w:left="851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851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6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360" w:leader="none"/>
          <w:tab w:val="left" w:pos="2127" w:leader="none"/>
          <w:tab w:val="left" w:pos="2880" w:leader="none"/>
        </w:tabs>
        <w:spacing w:lineRule="exact" w:line="380"/>
        <w:ind w:left="1560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ชั่วคราวเป็นเงินลงทุนในเงินฝากประจำธนาคารและตั๋วแลกเงินอายุ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บันทึกด้วยราคาทุน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851" w:right="-43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3.6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360" w:leader="none"/>
          <w:tab w:val="left" w:pos="2127" w:leader="none"/>
          <w:tab w:val="left" w:pos="2880" w:leader="none"/>
        </w:tabs>
        <w:spacing w:lineRule="exact" w:line="380"/>
        <w:ind w:left="1560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 บันทึกบัญชีโดยวิธีราคาทุนและแสดงรายการสุทธิด้วยค่าเผื่อการด้อยค่าสะสม ซึ่งจะบันทึกรับรู้การเปลี่ยนแปลงมูลค่าเงินลงทุนใน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เมื่อจำหน่ายเงินลงทุนหรือเงินลงทุนเกิดการด้อย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2880" w:leader="none"/>
        </w:tabs>
        <w:spacing w:lineRule="exact" w:line="380"/>
        <w:ind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2880" w:leader="none"/>
        </w:tabs>
        <w:spacing w:lineRule="exact" w:line="380"/>
        <w:ind w:left="851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</w:tabs>
        <w:spacing w:lineRule="exact" w:line="380"/>
        <w:ind w:left="851" w:hanging="56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ที่มีไว้เพื่อให้เช่า แสดงในราคาทุนหลังหักค่าเสื่อมราคาสะส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สื่อมราค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นวณ</w:t>
      </w:r>
      <w:r>
        <w:rPr/>
        <w:t>โดยวิธีเส้นตรงตามเกณฑ์อายุการใช้งาน ดังนี้</w:t>
      </w:r>
    </w:p>
    <w:tbl>
      <w:tblPr>
        <w:tblW w:w="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1592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ครื่องจักรและ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649" w:leader="none"/>
              </w:tabs>
              <w:snapToGrid w:val="false"/>
              <w:spacing w:lineRule="exact" w:line="380"/>
              <w:ind w:left="340" w:right="-11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84" w:leader="none"/>
                <w:tab w:val="left" w:pos="1418" w:leader="none"/>
                <w:tab w:val="left" w:pos="1649" w:leader="none"/>
              </w:tabs>
              <w:spacing w:lineRule="exact" w:line="380"/>
              <w:ind w:right="397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5, 1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649" w:leader="none"/>
              </w:tabs>
              <w:snapToGrid w:val="false"/>
              <w:spacing w:lineRule="exact" w:line="380"/>
              <w:ind w:left="340" w:right="-11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84" w:leader="none"/>
                <w:tab w:val="left" w:pos="1418" w:leader="none"/>
                <w:tab w:val="left" w:pos="1649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อุปกรณ์และวัสดุกองถ่า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649" w:leader="none"/>
              </w:tabs>
              <w:snapToGrid w:val="false"/>
              <w:spacing w:lineRule="exact" w:line="380"/>
              <w:ind w:left="340" w:right="-11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84" w:leader="none"/>
                <w:tab w:val="left" w:pos="1418" w:leader="none"/>
                <w:tab w:val="left" w:pos="1649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850" w:hanging="90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รับรู้เมื่อเริ่มแรกที่ได้สินทรัพย์มารวมถึงต้นทุนทางตรงอื่นๆ ที่เกี่ยวกับการจัดหาสินทรัพย์เพื่อให้สินทรัพย์อยู่ในสภาพพร้อมที่จะใช้ได้ตามวัตถุประสงค์รวมทั้งต้นทุนในการรื้อถอน ขนย้าย และการบูรณะสถานที่ตั้งของสินทรัพย์ซึ่งเป็นภาระผูกพันของกิจ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แสดงมูลค่าตาม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ด้วย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851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และอุปกรณ์แสดงมูลค่าตามราคาทุนหลัง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851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851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ของอาคารและอุปกรณ์คำนวณจากราคาทุนของสินทรัพย์โดยวิธีเส้นตรงตามอายุการใช้งานโดยประมาณดังนี้ </w:t>
      </w:r>
    </w:p>
    <w:p>
      <w:pPr>
        <w:pStyle w:val="Normal"/>
        <w:tabs>
          <w:tab w:val="clear" w:pos="720"/>
          <w:tab w:val="right" w:pos="5954" w:leader="none"/>
        </w:tabs>
        <w:spacing w:lineRule="exact" w:line="380"/>
        <w:ind w:left="2160" w:hanging="1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ุปกรณ์ในการถ่ายทำ</w:t>
      </w:r>
      <w:r>
        <w:rPr>
          <w:rFonts w:cs="Angsana New" w:ascii="Angsana New" w:hAnsi="Angsana New"/>
          <w:sz w:val="32"/>
          <w:szCs w:val="32"/>
          <w:lang w:val="th-TH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80"/>
        <w:ind w:left="2160" w:hanging="1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อมพิวเตอร์และอุปกรณ์</w:t>
      </w:r>
      <w:r>
        <w:rPr>
          <w:rFonts w:cs="Angsana New" w:ascii="Angsana New" w:hAnsi="Angsana New"/>
          <w:sz w:val="32"/>
          <w:szCs w:val="32"/>
          <w:lang w:val="th-TH"/>
        </w:rPr>
        <w:tab/>
        <w:t xml:space="preserve">        3-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80"/>
        <w:ind w:left="2160" w:hanging="1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  <w:lang w:val="th-TH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80"/>
        <w:ind w:left="216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ยานพาหนะ</w:t>
      </w:r>
      <w:r>
        <w:rPr>
          <w:rFonts w:cs="Angsana New" w:ascii="Angsana New" w:hAnsi="Angsana New"/>
          <w:sz w:val="32"/>
          <w:szCs w:val="32"/>
          <w:lang w:val="th-TH"/>
        </w:rPr>
        <w:tab/>
        <w:t xml:space="preserve">   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 งานระหว่างก่อสร้าง และอุปกรณ์ระหว่างการติดตั้ง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ทบทวนมูลค่าคงเหลือและอายุการให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ทุกปี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left" w:pos="2880" w:leader="none"/>
        </w:tabs>
        <w:spacing w:lineRule="exact" w:line="380"/>
        <w:ind w:left="851" w:hanging="90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ตัดรายการที่ดิน อาคารและอุปกรณ์ ออกจากบัญชีเมื่อจำหน่ายสินทรัพย์ รายการผลกำไรหรือขาดทุนจากการจำหน่ายหรือตัดจำหน่ายสินทรัพย์ จะรับรู้ในงบกำไรขาดทุนเบ็ดเสร็จ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380"/>
        <w:ind w:left="1412" w:hanging="1128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851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ไม่มีตัวตน</w:t>
      </w:r>
      <w:r>
        <w:rPr>
          <w:rFonts w:ascii="Angsana New" w:hAnsi="Angsana New" w:cs="Angsana New"/>
          <w:sz w:val="32"/>
          <w:sz w:val="32"/>
          <w:szCs w:val="32"/>
        </w:rPr>
        <w:t>มีอายุการใช้งาน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ตามราคาทุนหลังหักค่าตัดจำหน่าย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่าตัดจำหน่ายของสินทรัพย์ที่ไม่มีตัวตนคำนวณจากราคาทุนของสินทรัพย์ โดยวิธีดังต่อไป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851" w:hanging="90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 ตัดจำหน่ายโดยวิธีเส้นตรง</w:t>
      </w:r>
      <w:r>
        <w:rPr>
          <w:rFonts w:ascii="Angsana New" w:hAnsi="Angsana New" w:cs="Angsana New"/>
          <w:sz w:val="32"/>
          <w:sz w:val="32"/>
          <w:szCs w:val="32"/>
        </w:rPr>
        <w:t>ตามอายุของ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851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ลิขสิทธิ์จากการผลิตภาพยนตร์ ตัดจำหน่ายโดยวิธีเส้นตรงตามอายุสัญญาที่ตกลงร่วมกันประมาณ </w:t>
      </w:r>
      <w:r>
        <w:rPr>
          <w:rFonts w:cs="Angsana New" w:ascii="Angsana New" w:hAnsi="Angsana New"/>
          <w:sz w:val="32"/>
          <w:szCs w:val="32"/>
        </w:rPr>
        <w:t xml:space="preserve">5-12 </w:t>
      </w:r>
      <w:r>
        <w:rPr>
          <w:rFonts w:ascii="Angsana New" w:hAnsi="Angsana New" w:cs="Angsana New"/>
          <w:sz w:val="32"/>
          <w:sz w:val="32"/>
          <w:szCs w:val="32"/>
        </w:rPr>
        <w:t>ปี โดยตัดจ่ายเมื่อมีการผลิตภาพยนตร์หรือเมื่อสิ้นสุดตามสัญญา</w:t>
      </w:r>
    </w:p>
    <w:p>
      <w:pPr>
        <w:pStyle w:val="Normal"/>
        <w:spacing w:lineRule="exact" w:line="38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380"/>
        <w:ind w:left="1412" w:right="-43" w:hanging="1128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การเช่า</w:t>
      </w:r>
    </w:p>
    <w:p>
      <w:pPr>
        <w:pStyle w:val="Normal"/>
        <w:spacing w:lineRule="exact" w:line="380"/>
        <w:ind w:left="851" w:firstLine="591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ิทธิการเช่า คำนวณเป็นค่าใช้จ่ายประจำปีโดยวิธีเส้นตรง ตามระยะเวลาประมาณการที่คาดว่าจะใช้งานดังต่อไปนี้</w:t>
      </w:r>
    </w:p>
    <w:tbl>
      <w:tblPr>
        <w:tblW w:w="694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ิทธิการเช่าที่ดินและอาค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spacing w:lineRule="exact" w:line="38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  <w:t>15</w:t>
              <w:tab/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ิทธิการใช้ส่วนปรับปรุงที่ดิ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5 - 20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ิทธิการใช้อาคารสำนักงา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5 - 20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ิทธิการใช้ส่วนปรับปรุงอาค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5 - 20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right" w:pos="5954" w:leader="none"/>
        </w:tabs>
        <w:spacing w:lineRule="exact" w:line="380"/>
        <w:ind w:left="108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440" w:leader="none"/>
          <w:tab w:val="left" w:pos="9356" w:leader="none"/>
        </w:tabs>
        <w:spacing w:lineRule="exact" w:line="380"/>
        <w:ind w:left="851" w:right="-43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9356" w:leader="none"/>
        </w:tabs>
        <w:spacing w:lineRule="exact" w:line="370"/>
        <w:ind w:left="851" w:right="-43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้อยค่าของสินทรัพย์ </w:t>
      </w:r>
    </w:p>
    <w:p>
      <w:pPr>
        <w:pStyle w:val="Normal"/>
        <w:tabs>
          <w:tab w:val="clear" w:pos="720"/>
          <w:tab w:val="left" w:pos="1440" w:leader="none"/>
          <w:tab w:val="left" w:pos="9356" w:leader="none"/>
        </w:tabs>
        <w:spacing w:lineRule="exact" w:line="370"/>
        <w:ind w:left="851" w:right="-43" w:hanging="4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ดยทุกวันที่ในงบ</w:t>
      </w:r>
      <w:r>
        <w:rPr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ะทำการประเมินว่ามีข้อบ่งชี้ซึ่งแสดงว่า   สินทรัพย์ด้อยค่าลงหรือไม่ หากมีข้อบ่งชี้ของการด้อยค่า จะทำการประมาณมูลค่าที่คาดว่าจะได้รับคืนของสินทรัพย์และหากพบว่าราคาตามบัญชีของสินทรัพย์นั้นมีมูลค่าสูงกว่ามูลค่าที่คาดว่าจะได้รับคืนจะลดมูลค่าของสินทรัพย์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ูลค่าที่คาดว่าจะได้รับคืนของสินทรัพย์หมายถึงราคาขายสุทธิหรือมูลค่าจากการใช้ของสินทรัพย์นั้นแล้วแต่จำนวนใดจะสูงกว่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9356" w:leader="none"/>
        </w:tabs>
        <w:spacing w:lineRule="exact" w:line="370"/>
        <w:ind w:left="902" w:right="-43" w:hanging="6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70"/>
        <w:ind w:left="851" w:hanging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ดำเนินงาน </w:t>
      </w:r>
    </w:p>
    <w:p>
      <w:pPr>
        <w:pStyle w:val="Normal"/>
        <w:spacing w:lineRule="exact" w:line="37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เช่าสินทรัพย์ซึ่งความเสี่ยงและกรรมสิทธิ์ในสินทรัพย์ที่เช่าเป็นของผู้ให้เช่าได้จัดประเภทเป็นการเช่าดำเนินงาน ค่าเช่าที่จ่ายภายใต้การเช่าดำเนินงานได้บันทึกเป็นค่าใช้จ่ายภายใต้อายุสัญญาเช่า</w:t>
      </w:r>
    </w:p>
    <w:p>
      <w:pPr>
        <w:pStyle w:val="Normal"/>
        <w:spacing w:lineRule="exact" w:line="370"/>
        <w:ind w:left="90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7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การเงิน</w:t>
      </w:r>
    </w:p>
    <w:p>
      <w:pPr>
        <w:pStyle w:val="Normal"/>
        <w:spacing w:lineRule="exact" w:line="37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บันทึกสัญญาเช่าการเงินเป็นสินทรัพย์และหนี้สินในงบดุลด้วยจำนวนเท่ากับราคายุติธรรมของทรัพย์สินที่เช่า ณ วันเริ่มต้นของสัญญาเช่า หรือมูลค่าปัจจุบันของจำนวนเงินขั้นต่ำที่ต้องจ่ายตามสัญญาเช่าแล้วแต่จำนวนใดจะต่ำกว่า ซึ่งอัตราคิดลดที่ใช้คำนวณมูลค่าปัจจุบันของจำนวนเงินขั้นต่ำที่ต้องจ่ายตามสัญญาเช่าใช้อัตราดอกเบี้ยที่ระบุในสัญญาเช่า ต้นทุนแรกเริ่มที่เกี่ยวข้องโดยตรงได้รวมอยู่ในราคาทุนของสินทรัพย์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 ๆ ตลอดอายุสัญญาเช่า เพื่อให้ดอกเบี้ยเมื่อเทียบกับยอดหนี้ที่คงเหลืออยู่ในแต่ละงวดมีอัตราคงที่ นโยบายการตัดค่าเสื่อมราคาของสินทรัพย์ที่เช่าสอดคล้องกับนโยบายที่ใช้กับสินทรัพย์ที่เสื่อมค่าได้ที่บริษัทและบริษัทย่อยเป็นเจ้าของ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370"/>
        <w:ind w:left="851" w:hanging="851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spacing w:lineRule="exact" w:line="37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 </w:t>
      </w:r>
    </w:p>
    <w:p>
      <w:pPr>
        <w:pStyle w:val="Normal"/>
        <w:spacing w:lineRule="exact" w:line="37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ะบันทึกประมาณการหนี้สินเมื่อมีความเป็นไปได้ค่อนข้างแน่ของการเกิดภาระผูกพันในปัจจุบัน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สูญเสียทรัพยากรที่มีประโยชน์เชิงเศรษฐกิจเพื่อจ่ายชำระภาระผูกพันและจำนวนที่ต้องจ่ายสามารถประมาณการได้อย่างน่าเชื่อถือ หากบริษัท และบริษัทย่อยคาดว่าจะได้รับคืนรายจ่ายที่จ่ายชำระไปตามประมาณการหนี้สินทั้งหมดหรือบางส่วนอย่างแน่นอน บริษัทและบริษัทย่อยจะรับรู้รายจ่ายที่ได้รับคืนเป็นสินทรัพย์แยกต่างหากแต่ต้องไม่เกินจำนวนประมาณการหนี้สินที่เกี่ยวข้อง และแสดงค่าใช้จ่ายที่เกี่ยวข้องกับประมาณการหนี้สินใน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โดยแสดงสุทธิจากจำนวนรายจ่ายที่จะได้รับคืนที่รับรู้ไว้</w:t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270" w:leader="none"/>
          <w:tab w:val="left" w:pos="360" w:leader="none"/>
          <w:tab w:val="left" w:pos="900" w:leader="none"/>
        </w:tabs>
        <w:spacing w:lineRule="exact" w:line="38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มีมูลค่าเป็นเงินตราต่างประเทศ </w:t>
      </w:r>
    </w:p>
    <w:p>
      <w:pPr>
        <w:pStyle w:val="Normal"/>
        <w:spacing w:lineRule="exact" w:line="380"/>
        <w:ind w:left="90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ที่มีมูลค่าเป็นเงินตราต่างประเทศ บันทึกบัญชีโดยแปลงค่าเป็นเงินบาทตามอัตราแลกเปลี่ยน ณ วันที่เกิดรายการ ยอดคงเหลือของสินทรัพย์และหนี้สินที่เป็นเงินตราต่างประเทศ ณ วันสิ้นปีแปลงค่าเป็นเงินบาทตามอัตราแลกเปลี่ยน ณ วันนั้น ผลกำไรหรือขาดทุนจากการแปลงค่าดังกล่าวแสดงรวมเป็นรายได้หรือค่าใช้จ่ายใน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สำหรับปี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hanging="48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 หมายถึง บุคคลหรือกิจการที่มีอำนาจควบคุมบริษัท ถูกควบคุมโดยบริษัทไม่ว่าจะเป็นโดยทางตรงหรือทางอ้อม หรืออยู่ภายใต้การควบคุมเดียวกัน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ถึงบริษัทที่ทำหน้าที่ถือหุ้นของบริษัทย่อยและบริษัทในกลุ่ม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ที่สำคัญ กรรมการหรือพนักงานของบริษัทที่มีอำนาจในการวางแผนและควบคุมการดำเนินงานของบริษัท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จะรับรู้เป็นค่าใช้จ่าย เมื่อบริษัทและบริษัทย่อยมีภาระเสียภาษี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  <w:t>3</w:t>
      </w:r>
      <w:r>
        <w:rPr>
          <w:rFonts w:cs="Angsana New" w:ascii="Angsana New" w:hAnsi="Angsana New"/>
          <w:spacing w:val="6"/>
          <w:sz w:val="32"/>
          <w:szCs w:val="32"/>
        </w:rPr>
        <w:t>.1</w:t>
      </w:r>
      <w:r>
        <w:rPr>
          <w:rFonts w:cs="Angsana New" w:ascii="Angsana New" w:hAnsi="Angsana New"/>
          <w:spacing w:val="6"/>
          <w:sz w:val="32"/>
          <w:szCs w:val="32"/>
        </w:rPr>
        <w:t>8</w:t>
      </w:r>
      <w:r>
        <w:rPr>
          <w:rFonts w:cs="Angsana New" w:ascii="Angsana New" w:hAnsi="Angsana New"/>
          <w:spacing w:val="6"/>
          <w:sz w:val="32"/>
          <w:szCs w:val="32"/>
        </w:rPr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กำไรต่อหุ้นคำนวณโดยการหารกำไร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สำหรับปี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ด้วยจำนวนถัวเฉลี่ยถ่วงน้ำหนักของหุ้นสามัญที่ออกและได้รับชำระแล้วระหว่างปี</w:t>
      </w:r>
    </w:p>
    <w:p>
      <w:pPr>
        <w:pStyle w:val="Normal"/>
        <w:spacing w:lineRule="exact" w:line="380"/>
        <w:ind w:left="900" w:hanging="616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9</w:t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ระยะสั้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รับรู้เงินเดือน ค่าล่วงเวลา โบนัส และเงิน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ออกใบสำคัญแสดงสิทธิที่จะซื้อหุ้นสามัญให้แก่กรรมการและพนักงานของบริษัท ซึ่งจะบันทึกรายการในงบการเงินเมื่อการใช้สิทธิ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right="0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ถือว่าเงินชดเชยดังกล่าวเป็นโครง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ลประโยชน์หลังออกจากงานสำหรับพนักงาน</w:t>
      </w:r>
      <w:r>
        <w:br w:type="page"/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436" w:right="0" w:firstLine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right="0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และอัตราเงินเฟ้อ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right="0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Actuarial gains and losses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โครงการผลประโยชน์หลังออกจากงานของพนักงานจะรับรู้ทันทีในกำไรหรือขาดทุน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right="0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เลือกที่จะบันทึกหนี้สินทั้งหมดดังกล่าวเป็นครั้งแรกเป็นรายการปรับปรุงกำไรสะสม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9</w:t>
      </w:r>
    </w:p>
    <w:p>
      <w:pPr>
        <w:pStyle w:val="Normal"/>
        <w:spacing w:lineRule="exact" w:line="380"/>
        <w:ind w:left="902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80"/>
        <w:ind w:left="851" w:hanging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วนงานทางธุรกิจเป็นส่วนธุรกิจที่จัดหาผลิตภัณฑ์หรือให้บริการที่มีความเสี่ยงและผลตอบแทนซึ่งแตกต่างไปจากความเสี่ยงและผลตอบแทนของผลิตภัณฑ์หรือบริการที่ให้ของส่วนธุรกิจอื่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จำแนกตามส่วนงาน เปิดเผยแยกตามส่วนงานธุรกิจของกลุ่มบริษัท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ครื่องมือทางการเงิน </w:t>
      </w:r>
    </w:p>
    <w:p>
      <w:pPr>
        <w:pStyle w:val="Normal"/>
        <w:spacing w:lineRule="exact" w:line="38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ครื่องมือทางการเงิน ประกอบด้วย สินทรัพย์ทางการเงินที่แสดงใน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ได้แก่ เงินสด แล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ธนาคาร ลูกหนี้การค้าและตั๋วเงินรับ เงิน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ู้ยืมและเงินลงทุน หนี้สินทางการเงินที่แสดง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ย เงินเบิกเกินบัญชีธนาคาร เงินกู้ยืม เจ้า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ตั๋วเงินจ่าย ซึ่งนโยบายการบัญชีเฉพาะสำหรับรายการแต่ละรายการได้เปิดเผยแยกไว้ในแต่ละหัวข้อที่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right="-43" w:hanging="62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380"/>
        <w:ind w:left="90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.2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จัดทำงบการเงินให้เป็นไปตามหลักการบัญชีที่รับรองทั่วไปในประเทศไทย ฝ่ายบริหารต้องใช้ประมาณ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ารตั้งข้อสมมติฐานหลายประการ ซึ่งมีผลกระทบต่อจำนวนที่เกี่ยวกับรายได้ ค่าใช้จ่าย สินทรัพย์และ</w:t>
      </w:r>
      <w:r>
        <w:rPr>
          <w:rFonts w:ascii="Angsana New" w:hAnsi="Angsana New" w:cs="Angsana New"/>
          <w:sz w:val="32"/>
          <w:sz w:val="32"/>
          <w:szCs w:val="32"/>
        </w:rPr>
        <w:t>หนี้สิน และการเปิดเผยข้อมูลเกี่ยวกับสินทรัพย์และหนี้สินที่อาจเกิดขึ้น ซึ่งผลที่เกิดขึ้นจริงอาจแตกต่างไปจากจำนวนที่ประมาณไว้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รว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>4</w:t>
      </w:r>
      <w:r>
        <w:rPr>
          <w:rFonts w:cs="Angsana New" w:ascii="Angsana New" w:hAnsi="Angsana New"/>
          <w:spacing w:val="-4"/>
          <w:sz w:val="32"/>
          <w:szCs w:val="32"/>
        </w:rPr>
        <w:t>.1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วมได้รวมรายการบัญชีของบริษัทและบริษัทย่อย ในอัตราร้อยละดังต่อไปนี้</w:t>
      </w:r>
    </w:p>
    <w:tbl>
      <w:tblPr>
        <w:tblW w:w="8454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4"/>
        <w:gridCol w:w="166"/>
        <w:gridCol w:w="746"/>
        <w:gridCol w:w="142"/>
        <w:gridCol w:w="709"/>
        <w:gridCol w:w="141"/>
        <w:gridCol w:w="709"/>
        <w:gridCol w:w="142"/>
        <w:gridCol w:w="2835"/>
      </w:tblGrid>
      <w:tr>
        <w:trPr/>
        <w:tc>
          <w:tcPr>
            <w:tcW w:w="28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ถือหุ้นโดย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ภทกิจการ</w:t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จัดง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และให้เช่าอุปกรณ์ถ่ายทำ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็ทแมน แอนด์ ลิตเติ้ลบอย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์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สตูดิโอ พลัส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ภาพยนตร์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บรอดคาสท์ จำด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สตูดิโอถ่ายภาพ ขายสื่อมีเดีย รับจ้าง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รายการโทรทัศน์และรับจัดกิจกรรมด้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ันเทิง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หนังสือ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ร์และโฆษณาทั้งใ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่างประเทศ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ทเลวิชั่น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37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ของบริษัท แม็ทชิ่ง บรอดคาสท์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985" w:leader="none"/>
          <w:tab w:val="left" w:pos="2552" w:leader="none"/>
        </w:tabs>
        <w:spacing w:lineRule="exact" w:line="380"/>
        <w:ind w:left="851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และรายการระหว่างกันที่มีสาระสำคัญ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ตัดออกในขั้นตอนการจัดทำงบการเงินรวม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ของบริษัทย่อย สิ้นสุดวันเดียวกันกับของบริษัท แม็ทชิ่ง แม็กซิไมซ์ โซลูชั่น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จากการเปลี่ยนแปลงนโยบายการบัญชีเนื่องจากการนำมาตรฐานการรายงานทางการเงินใหม่มาถือปฎิบัต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ือปฎิบัติตามมาตรฐานการรายงานทางการเงินที่ออกและปรับปรุงใหม่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ที่ดิน อาคาร และอุปกรณ์ และ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มีผลกระทบต่องบการเงิน 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ปรุง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แสดงฐานะ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่วนของผู้ถือหุ้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701"/>
        <w:gridCol w:w="283"/>
        <w:gridCol w:w="1560"/>
      </w:tblGrid>
      <w:tr>
        <w:trPr>
          <w:cantSplit w:val="true"/>
        </w:trPr>
        <w:tc>
          <w:tcPr>
            <w:tcW w:w="564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ะสม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รายงาน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ปรับปรุ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3,739,305.0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21,845.8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ของผลประโยชน์พนักงาน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773,676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,273,625.00)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ลดล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072.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ะสม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งปรับปรุ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244,701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48,220.8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ำไรขาดทุนเบ็ดเสร็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tbl>
      <w:tblPr>
        <w:tblW w:w="913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6"/>
        <w:gridCol w:w="1348"/>
        <w:gridCol w:w="140"/>
        <w:gridCol w:w="416"/>
        <w:gridCol w:w="307"/>
        <w:gridCol w:w="1701"/>
        <w:gridCol w:w="7"/>
        <w:gridCol w:w="134"/>
        <w:gridCol w:w="3"/>
        <w:gridCol w:w="1700"/>
        <w:gridCol w:w="14"/>
      </w:tblGrid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ลดลง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305,586.59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45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ผลประโยชน์พนักงาน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45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ห้บริการ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386.97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368.98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152.00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56.00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1,388.98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5,979.01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5,669.03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592.01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8,596.98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8,296.00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46,989.61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8,296.00)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่วนที่เป็นของผู้มีส่วนได้เสียที่ไม่มีอำนาจควบคุมลดลง</w:t>
            </w:r>
          </w:p>
        </w:tc>
        <w:tc>
          <w:tcPr>
            <w:tcW w:w="1701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97.20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45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ใหญ่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95,886.81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8,296.00)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00)</w:t>
            </w:r>
          </w:p>
        </w:tc>
      </w:tr>
      <w:tr>
        <w:trPr>
          <w:cantSplit w:val="true"/>
        </w:trPr>
        <w:tc>
          <w:tcPr>
            <w:tcW w:w="33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00)</w:t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tbl>
      <w:tblPr>
        <w:tblW w:w="913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9"/>
        <w:gridCol w:w="1349"/>
        <w:gridCol w:w="140"/>
        <w:gridCol w:w="1391"/>
        <w:gridCol w:w="140"/>
        <w:gridCol w:w="1307"/>
        <w:gridCol w:w="140"/>
        <w:gridCol w:w="1300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26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ใหม่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งานไว้ 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ประเภทใหม่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มที่เคยรายงานไว้ 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34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lineRule="exact" w:line="34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4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เปล่าที่ไม่ได้ใช้ในการดำเนินงา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34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lineRule="exact" w:line="34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4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right="3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รายการบัญชีที่เกิดขึ้นกับบริษัทย่อย และบุคคลที่เกี่ยวข้องกัน โดยมีผู้ถือหุ้นกลุ่มเดียวกันหรือมีกรรมการร่วมกัน ยอดคงเหลือและรายการระหว่างกันที่สำคัญระหว่างบริษัทกับบริษัทย่อยและบุคคลดังกล่าว มีดังนี้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1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ระหว่างกัน</w:t>
      </w:r>
    </w:p>
    <w:tbl>
      <w:tblPr>
        <w:tblW w:w="9141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2"/>
        <w:gridCol w:w="434"/>
        <w:gridCol w:w="266"/>
        <w:gridCol w:w="140"/>
        <w:gridCol w:w="1137"/>
        <w:gridCol w:w="138"/>
        <w:gridCol w:w="999"/>
        <w:gridCol w:w="137"/>
        <w:gridCol w:w="1137"/>
        <w:gridCol w:w="142"/>
        <w:gridCol w:w="1220"/>
        <w:gridCol w:w="9"/>
      </w:tblGrid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19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99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4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6,25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0,635.9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539" w:right="0" w:hanging="539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,125,377.95</w:t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6,885.90</w:t>
            </w:r>
          </w:p>
        </w:tc>
        <w:tc>
          <w:tcPr>
            <w:tcW w:w="14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25,377.95</w:t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ที่เกี่ยวข้องกัน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บีบีทีวี แอสเซตแมเนจเมนท์ จำกัด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,</w:t>
            </w:r>
            <w:r>
              <w:rPr>
                <w:rFonts w:cs="Angsana New" w:ascii="Angsana New" w:hAnsi="Angsana New"/>
                <w:sz w:val="24"/>
                <w:szCs w:val="24"/>
              </w:rPr>
              <w:t>845</w:t>
            </w:r>
            <w:r>
              <w:rPr>
                <w:rFonts w:cs="Angsana New" w:ascii="Angsana New" w:hAnsi="Angsana New"/>
                <w:sz w:val="24"/>
                <w:szCs w:val="24"/>
              </w:rPr>
              <w:t>.47</w:t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สั้นแก่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100,0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300,000.00</w:t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350,0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000,000.00</w:t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,000.00</w:t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450,0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300,000.00</w:t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300"/>
              <w:ind w:left="540" w:right="-57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775,989.06)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-57" w:hanging="6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9,778,441.77)</w:t>
            </w:r>
          </w:p>
        </w:tc>
      </w:tr>
      <w:tr>
        <w:trPr>
          <w:cantSplit w:val="true"/>
        </w:trPr>
        <w:tc>
          <w:tcPr>
            <w:tcW w:w="381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26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0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0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674,010.94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0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521,558.23</w:t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ind w:left="1454" w:hanging="145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BlockText"/>
        <w:tabs>
          <w:tab w:val="clear" w:pos="540"/>
          <w:tab w:val="clear" w:pos="1260"/>
          <w:tab w:val="left" w:pos="3732" w:leader="none"/>
          <w:tab w:val="left" w:pos="4363" w:leader="none"/>
          <w:tab w:val="left" w:pos="4503" w:leader="none"/>
          <w:tab w:val="left" w:pos="5640" w:leader="none"/>
          <w:tab w:val="left" w:pos="5778" w:leader="none"/>
          <w:tab w:val="left" w:pos="6777" w:leader="none"/>
          <w:tab w:val="left" w:pos="6921" w:leader="none"/>
          <w:tab w:val="left" w:pos="8051" w:leader="none"/>
          <w:tab w:val="left" w:pos="8193" w:leader="none"/>
        </w:tabs>
        <w:spacing w:lineRule="exact" w:line="380"/>
        <w:ind w:left="281"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32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9"/>
        <w:gridCol w:w="223"/>
        <w:gridCol w:w="503"/>
        <w:gridCol w:w="205"/>
        <w:gridCol w:w="1073"/>
        <w:gridCol w:w="139"/>
        <w:gridCol w:w="1002"/>
        <w:gridCol w:w="145"/>
        <w:gridCol w:w="1136"/>
        <w:gridCol w:w="143"/>
        <w:gridCol w:w="1184"/>
      </w:tblGrid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63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2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97" w:right="-91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BlockText"/>
              <w:snapToGrid w:val="false"/>
              <w:spacing w:lineRule="exact" w:line="250"/>
              <w:ind w:left="0" w:right="397" w:hanging="54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BlockText"/>
              <w:snapToGrid w:val="false"/>
              <w:spacing w:lineRule="exact" w:line="250"/>
              <w:ind w:left="0" w:right="397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0,000.00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0,000.00</w:t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33,271.46</w:t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0,000.00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83,271.46</w:t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250"/>
              <w:ind w:left="97" w:right="-5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584,010.94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504,829.69</w:t>
            </w:r>
          </w:p>
        </w:tc>
      </w:tr>
      <w:tr>
        <w:trPr>
          <w:trHeight w:val="126" w:hRule="atLeast"/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01.60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4,926.77</w:t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85"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60,244.00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,739,760.00</w:t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625.00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5,670.60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84,686.77</w:t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3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250"/>
              <w:ind w:left="97" w:right="-57" w:hanging="9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กู้ยืมระยะสั้น</w:t>
            </w:r>
          </w:p>
        </w:tc>
        <w:tc>
          <w:tcPr>
            <w:tcW w:w="50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</w:tbl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</w:r>
    </w:p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เงินให้กู้ยืมระยะสั้นและดอกเบี้ยค้างรับบริษัทย่อย ดูตามหมายเหตุประกอบงบการเงินข้อที่ </w:t>
      </w:r>
      <w:r>
        <w:rPr>
          <w:rFonts w:cs="Angsana New" w:ascii="Angsana New" w:hAnsi="Angsana New"/>
          <w:spacing w:val="0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b/>
          <w:b/>
          <w:bCs/>
          <w:spacing w:val="0"/>
          <w:sz w:val="32"/>
          <w:szCs w:val="32"/>
        </w:rPr>
      </w:pPr>
      <w:r>
        <w:rPr>
          <w:rFonts w:cs="Angsana New" w:ascii="Angsana New" w:hAnsi="Angsana New"/>
          <w:b/>
          <w:bCs/>
          <w:spacing w:val="0"/>
          <w:sz w:val="32"/>
          <w:szCs w:val="32"/>
        </w:rPr>
      </w:r>
    </w:p>
    <w:p>
      <w:pPr>
        <w:pStyle w:val="Normal"/>
        <w:spacing w:lineRule="exact" w:line="3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ind w:left="709" w:hanging="0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รายได้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/>
        <w:t>มีดังนี้</w:t>
      </w:r>
    </w:p>
    <w:tbl>
      <w:tblPr>
        <w:tblW w:w="9132" w:type="dxa"/>
        <w:jc w:val="left"/>
        <w:tblInd w:w="22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320"/>
        <w:gridCol w:w="284"/>
        <w:gridCol w:w="567"/>
        <w:gridCol w:w="168"/>
        <w:gridCol w:w="3"/>
        <w:gridCol w:w="1110"/>
        <w:gridCol w:w="171"/>
        <w:gridCol w:w="957"/>
        <w:gridCol w:w="171"/>
        <w:gridCol w:w="1103"/>
        <w:gridCol w:w="171"/>
        <w:gridCol w:w="1107"/>
      </w:tblGrid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79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left="-100"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32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รับจ้างผลิตภาพยนตร์โฆษณา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9,5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2,75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42,679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602,774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42,679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05,024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จัดรายการโทรทัศน์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5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5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ที่เกี่ยวข้องกั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จัดรายการโทรทัศน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รุงเทพโทรทัศน์และวิทยุ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29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29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จัดงานแสด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บีบีทีวี แอสเซตแมเนจเม้นท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51,957.3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รับจ้างผลิตภาพยนตร์โฆษณ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รุงเทพโทรทัศน์และวิทยุ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5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3902" w:leader="none"/>
          <w:tab w:val="left" w:pos="4637" w:leader="none"/>
          <w:tab w:val="left" w:pos="5750" w:leader="none"/>
          <w:tab w:val="left" w:pos="5918" w:leader="none"/>
          <w:tab w:val="left" w:pos="6878" w:leader="none"/>
          <w:tab w:val="left" w:pos="7046" w:leader="none"/>
          <w:tab w:val="left" w:pos="8152" w:leader="none"/>
          <w:tab w:val="left" w:pos="8320" w:leader="none"/>
        </w:tabs>
        <w:spacing w:lineRule="exact" w:line="360"/>
        <w:ind w:left="298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132" w:type="dxa"/>
        <w:jc w:val="left"/>
        <w:tblInd w:w="22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320"/>
        <w:gridCol w:w="284"/>
        <w:gridCol w:w="567"/>
        <w:gridCol w:w="168"/>
        <w:gridCol w:w="3"/>
        <w:gridCol w:w="1110"/>
        <w:gridCol w:w="171"/>
        <w:gridCol w:w="957"/>
        <w:gridCol w:w="171"/>
        <w:gridCol w:w="1103"/>
        <w:gridCol w:w="171"/>
        <w:gridCol w:w="1107"/>
      </w:tblGrid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79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left="-100"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32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6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2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2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7,347.9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9,109.56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4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99,183.55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68.5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684.91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61,347.9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72,046.52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8" w:leader="none"/>
                <w:tab w:val="left" w:pos="1134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แฟ็ทแมน แอนด์ ลิตเติ้ลบอย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6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5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6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0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85,000.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/>
        <w:t>มีดังนี้</w:t>
      </w:r>
    </w:p>
    <w:tbl>
      <w:tblPr>
        <w:tblW w:w="9083" w:type="dxa"/>
        <w:jc w:val="left"/>
        <w:tblInd w:w="22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178"/>
        <w:gridCol w:w="168"/>
        <w:gridCol w:w="3"/>
        <w:gridCol w:w="534"/>
        <w:gridCol w:w="171"/>
        <w:gridCol w:w="1109"/>
        <w:gridCol w:w="182"/>
        <w:gridCol w:w="1094"/>
        <w:gridCol w:w="171"/>
        <w:gridCol w:w="1087"/>
        <w:gridCol w:w="171"/>
        <w:gridCol w:w="1215"/>
      </w:tblGrid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100"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17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8,430.2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87,404.01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9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,000.00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06,9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140,575.00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50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2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,000.00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50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40,921.6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0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937,751.8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57,979.01</w:t>
            </w:r>
          </w:p>
        </w:tc>
      </w:tr>
    </w:tbl>
    <w:p>
      <w:pPr>
        <w:pStyle w:val="Normal"/>
        <w:tabs>
          <w:tab w:val="clear" w:pos="720"/>
          <w:tab w:val="left" w:pos="3644" w:leader="none"/>
          <w:tab w:val="left" w:pos="4181" w:leader="none"/>
          <w:tab w:val="left" w:pos="4352" w:leader="none"/>
          <w:tab w:val="left" w:pos="5461" w:leader="none"/>
          <w:tab w:val="left" w:pos="5643" w:leader="none"/>
          <w:tab w:val="left" w:pos="6737" w:leader="none"/>
          <w:tab w:val="left" w:pos="6905" w:leader="none"/>
          <w:tab w:val="left" w:pos="7995" w:leader="none"/>
          <w:tab w:val="left" w:pos="8163" w:leader="none"/>
        </w:tabs>
        <w:spacing w:lineRule="exact" w:line="28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3644" w:leader="none"/>
          <w:tab w:val="left" w:pos="4181" w:leader="none"/>
          <w:tab w:val="left" w:pos="4352" w:leader="none"/>
          <w:tab w:val="left" w:pos="5461" w:leader="none"/>
          <w:tab w:val="left" w:pos="5643" w:leader="none"/>
          <w:tab w:val="left" w:pos="6737" w:leader="none"/>
          <w:tab w:val="left" w:pos="6905" w:leader="none"/>
          <w:tab w:val="left" w:pos="7995" w:leader="none"/>
          <w:tab w:val="left" w:pos="8163" w:leader="none"/>
        </w:tabs>
        <w:spacing w:lineRule="exact" w:line="38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083" w:type="dxa"/>
        <w:jc w:val="left"/>
        <w:tblInd w:w="22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178"/>
        <w:gridCol w:w="168"/>
        <w:gridCol w:w="3"/>
        <w:gridCol w:w="534"/>
        <w:gridCol w:w="171"/>
        <w:gridCol w:w="1109"/>
        <w:gridCol w:w="182"/>
        <w:gridCol w:w="1094"/>
        <w:gridCol w:w="171"/>
        <w:gridCol w:w="1087"/>
        <w:gridCol w:w="171"/>
        <w:gridCol w:w="1215"/>
      </w:tblGrid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100"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17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ช้จ่ายในการขาย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75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5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6,25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ที่เกี่ยวข้องกัน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รุงเทพโทรทัศน์และวิทยุ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53,448.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72,824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53,448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บีบีทีวี แอสแซทแมเนจเม้นท์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584,875.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553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584,875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8,323.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425,824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8,323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ช้จ่ายในการขาย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บีบีทีวี แอสแซทแมเนจเม้นท์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000.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ดำเนินงาน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83.8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79.57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00.00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83.8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79.57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9,999.9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9,999.99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945.20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40"/>
              <w:ind w:right="-91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39.73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9,999.9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2,284.92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กรรมการบริษัท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36,947.4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21,947.3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8,000.00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131,623.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165,233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06,023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32,033.00</w:t>
            </w:r>
          </w:p>
        </w:tc>
      </w:tr>
      <w:tr>
        <w:trPr/>
        <w:tc>
          <w:tcPr>
            <w:tcW w:w="33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268,570.4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287,180.3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126,023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500,033.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  <w:tab w:val="left" w:pos="198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เรียกเก็บในราคาที่สูงกว่าทุน รายได้จากการขายอุปกรณ์เป็นไปตา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ี่ตกลงร่วมกัน รายได้บริการอื่น ค่าเช่าอาคาร และค่าใช้จ่ายในการดำเนินงานเป็นไปตามสัญญาที่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กลงร่วมก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3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นี้เป็นผลประโยชน์ที่จ่ายให้แก่กรรมการและผู้บริหารของบริษัท ประกอบด้วยค่าตอบแทนที่เป็นตัวเงิน ได้แก่ เงินเดือนและผลประโยชน์ที่เกี่ยวข้อง รวมไปถึงผลประโยชน์ตอบแทนในรูปอื่น ทั้งนี้กรรมการและผู้บริหารหมายถึงบุคคลที่กำหนดตามกฎหมายว่าด้วยหลักทรัพย์และตลาดหลักทรัพย์ ได้แก่ คณะกรรมการ ประธานกรรมการบริหาร กรรมการบริหาร ผู้ช่วยกรรมการ และผู้จัด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ับโอนสินทรัพย์จากบริษัท แม็ทชิ่ง บรอดคาสท์ จำกัด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 xml:space="preserve">20, 2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2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7881" w:type="dxa"/>
        <w:jc w:val="left"/>
        <w:tblInd w:w="14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4"/>
        <w:gridCol w:w="1907"/>
      </w:tblGrid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สุทธิ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อุปกรณ์</w:t>
            </w:r>
          </w:p>
        </w:tc>
        <w:tc>
          <w:tcPr>
            <w:tcW w:w="1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5,288.08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exact" w:line="380"/>
              <w:ind w:left="-113"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89.86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การเช่า</w:t>
            </w:r>
          </w:p>
        </w:tc>
        <w:tc>
          <w:tcPr>
            <w:tcW w:w="190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5,966.58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61,244.52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004,090.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0,989.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,0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กระแสรายว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89,835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4,087.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038.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590.9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อมทรัพย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887,593.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748,710.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537,046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159,520.8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,081,519.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,323,787.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022,085.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607,111.8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ธนาคารบัญชีออมทรัพย์ของบริษัทและของบริษัทย่อย 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ออมทรัพย์ที่ใช้เป็นหลัก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บัญชีเงินฝากออมทรัพย์ธนาคาร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ทศแห่งหนึ่ง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เป็นหลักประกันการออกหนังสือค้ำประกันการปฏิบัติตามสัญญาว่าจ้างของธนาคารเดียวกัน กำหนด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/>
        <w:t>บัญชีนี้ประกอบด้วย</w:t>
      </w:r>
    </w:p>
    <w:tbl>
      <w:tblPr>
        <w:tblW w:w="8403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134"/>
        <w:gridCol w:w="142"/>
        <w:gridCol w:w="1134"/>
        <w:gridCol w:w="142"/>
        <w:gridCol w:w="1133"/>
        <w:gridCol w:w="142"/>
        <w:gridCol w:w="1135"/>
      </w:tblGrid>
      <w:tr>
        <w:trPr>
          <w:cantSplit w:val="true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6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4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4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ฝากธนาคารบัญชีฝากประจำ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3,313.6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277.3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left="-340"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left="-340"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ตั๋วแลก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อาย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5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left="-340"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523,313.6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46,277.3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left="-340"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สองแห่งมีเงินลงทุนในเงินฝากประจำธนาคารและตั๋วแลกเงิน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โดยมีอัตราดอกเบี้ย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37 - 3.6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0.50 - 1.7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ยกตามอายุหนี้ที่ค้างชำระดังนี้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</w:rPr>
              <w:t>,595,882.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628,349.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295,214.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53,726.9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573,291.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62,298.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85,2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030.2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80,601.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63,494.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40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1,999.5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69,778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2,028.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5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7,725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 ขึ้นไป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34,939.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29,236.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21,5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4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,254,493.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005,407.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791,319.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77,181.7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ที่ยังไม่ถึงกำหนดเรียกเก็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336,099.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947,973.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86,915.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426,956.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ารค้า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,590,592.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7,953,380.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978,23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404,138.2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112,489.6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793,927.7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6,118.7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58,424.5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46,2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6,825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ตามสัญญ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56,915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70,826.2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115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000.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282,405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5,733.3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82,005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792,583.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636,068.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904,996.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955,713.7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40"/>
        <w:ind w:left="280" w:hanging="2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หนี้สงสัยจะสูญ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/>
        <w:t xml:space="preserve"> 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ยกมา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93,927.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26,057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58,424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84,775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,693,169.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24,618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8,724.5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ลดลง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966,213.1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325,299.2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336,924.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50,000.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112,489.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93,927.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46,118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58,424.5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4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9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ได้มีมติให้ตัดหนี้สูญลูกหนี้การค้าที่ค้างชำระน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ปี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และบริษัทย่อยรว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3.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ดำเนินการฟ้องร้องต่อศาล และศาลตัดสินให้ลูกหนี้จ่ายชำระให้แก่บริษัทแล้ว หรือได้ทำการติดตามทวงถามให้ชำระหนี้จนถึงที่สุดแล้วแต่ปรากฎว่าไม่สามารถรับชำระหนี้ได้ </w:t>
      </w:r>
    </w:p>
    <w:p>
      <w:pPr>
        <w:pStyle w:val="Normal"/>
        <w:tabs>
          <w:tab w:val="clear" w:pos="720"/>
          <w:tab w:val="left" w:pos="851" w:leader="none"/>
        </w:tabs>
        <w:spacing w:lineRule="exact" w:line="34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ได้รับชำระหนี้จำนวนเงิน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ลูกหนี้ดังกล่าวบริษัทได้ตั้งค่าเผื่อหนี้สงสัยจะสูญไว้แล้ว จึงทำการโอนกลับรายการค่าเผื่อหนี้สงสัยจะสูญที่ตั้งไว้แล้วออกจากบัญชีทั้งจำนว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4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ที่ประชุมได้มีมติอนุมัติให้กำหนดหลักเกณฑ์ใหม่ในการตั้งค่าเผื่อหนี้สงสัยจะสูญและการตัดจำหน่ายหนี้สูญออกจากบัญชีลูกหนี้ ผลกระทบจากการเปลี่ยนแปลงดังกล่าวทำให้งบการเงินรวมมีค่าเผื่อหนี้สงสัยจะสูญ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กำไรสำหรับปีลดลงด้วยจำนวนเดียวกันและงบการเงินเฉพาะกิจการมีค่าเผื่อหนี้สงสัยจะสูญ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1.12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กำไรสำหรับปีลดลงด้วยจำนว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ให้กู้ยืมระยะสั้นและดอกเบี้ยค้างรับ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/>
        <w:t>มีรายการเคลื่อนไหวในงบการเงินเฉพาะกิจการดังนี้</w:t>
      </w:r>
    </w:p>
    <w:tbl>
      <w:tblPr>
        <w:tblW w:w="871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118"/>
        <w:gridCol w:w="1066"/>
        <w:gridCol w:w="142"/>
        <w:gridCol w:w="992"/>
        <w:gridCol w:w="142"/>
        <w:gridCol w:w="964"/>
        <w:gridCol w:w="135"/>
        <w:gridCol w:w="906"/>
        <w:gridCol w:w="135"/>
        <w:gridCol w:w="974"/>
      </w:tblGrid>
      <w:tr>
        <w:trPr>
          <w:trHeight w:val="224" w:hRule="atLeast"/>
          <w:cantSplit w:val="true"/>
        </w:trPr>
        <w:tc>
          <w:tcPr>
            <w:tcW w:w="326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6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4                                     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็นเตอร์เทนเม้นท์</w:t>
            </w:r>
          </w:p>
          <w:p>
            <w:pPr>
              <w:pStyle w:val="PlainText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</w:p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ฟวี่ ทาวน์</w:t>
            </w:r>
          </w:p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 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ก่บริษัทย่อย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ต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3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,3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2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45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65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ับคื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6,40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3,10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0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4,500,000.0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ปลา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35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,45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หนี้สงสัยจะสูญ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367,127.39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,408,861.6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5,775,989.06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ให้กู้ยืมแก่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732,872.6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1,138.3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674,010.94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ต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83,271.46</w:t>
            </w:r>
          </w:p>
        </w:tc>
      </w:tr>
      <w:tr>
        <w:trPr>
          <w:trHeight w:val="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รับเพิ่ม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97,347.9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2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4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061,347.95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ชำระดอกเบี้ย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837,347.95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653,271.4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584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134,619.41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ปลา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0,000.00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ind w:right="-3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วมเงินให้กู้ยืมระยะสั้นและดอกเบี้ยค้างรับ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642,872.6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1,138.3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584,010.9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915"/>
        <w:gridCol w:w="1066"/>
        <w:gridCol w:w="142"/>
        <w:gridCol w:w="992"/>
        <w:gridCol w:w="142"/>
        <w:gridCol w:w="992"/>
        <w:gridCol w:w="142"/>
        <w:gridCol w:w="964"/>
        <w:gridCol w:w="135"/>
        <w:gridCol w:w="906"/>
        <w:gridCol w:w="84"/>
        <w:gridCol w:w="51"/>
        <w:gridCol w:w="974"/>
      </w:tblGrid>
      <w:tr>
        <w:trPr>
          <w:trHeight w:val="80" w:hRule="atLeast"/>
          <w:cantSplit w:val="true"/>
        </w:trPr>
        <w:tc>
          <w:tcPr>
            <w:tcW w:w="2057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65" w:type="dxa"/>
            <w:gridSpan w:val="10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2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260"/>
              <w:ind w:left="0" w:right="0" w:hanging="54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็นเตอร์เทนเม้นท์</w:t>
            </w:r>
          </w:p>
          <w:p>
            <w:pPr>
              <w:pStyle w:val="PlainText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</w:p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ฟวี่ ทาวน์</w:t>
            </w:r>
          </w:p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 จำกัด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ก่บริษัทย่อย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8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9,4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0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ับคื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50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60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00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,100,000.0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ปี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3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,3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หนี้สงสัยจะสูญ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90,164.2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,688,277.51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,778,441.77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ให้กู้ยืมแก่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209,835.7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311,722.4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,521,558.23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6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99,989.4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9,412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41,222.7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983,895.64</w:t>
            </w:r>
          </w:p>
        </w:tc>
      </w:tr>
      <w:tr>
        <w:trPr>
          <w:trHeight w:val="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รับเพิ่ม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29,109.5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2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068.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599,183.55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,684.91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272,046.52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ชำระดอกเบี้ย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779,098.9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82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82,480.51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740,406.32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0,684.91)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272,670.7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ปี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83,271.46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ให้กู้ยืมระยะสั้นและ</w:t>
            </w:r>
          </w:p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60"/>
              <w:ind w:right="-31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359,835.7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311,722.4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504,829.69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ายการเคลื่อนไหวของค่าเผื่อหนี้สงสัยจะสูญในระหว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มีดังนี้</w:t>
      </w:r>
    </w:p>
    <w:tbl>
      <w:tblPr>
        <w:tblW w:w="856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59"/>
        <w:gridCol w:w="279"/>
        <w:gridCol w:w="1564"/>
      </w:tblGrid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ยกมาต้น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69,778,441.7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8,103,798.93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เพิ่มขึ้นระหว่าง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4,871,270.6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9,514,323.92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ลดลงระหว่าง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38,873,723.35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17,839,681.08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คงเหลือปลาย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5,775,989.06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69,778,441.7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ให้กู้ยืมระยะสั้นแก่บริษัทย่อย เป็นการให้กู้ยืมเงิน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และบันทึก    ค่าเผื่อหนี้สงสัยจะสู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ยะสั้นแก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 โดยพิจารณ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ผลการดำเนินงานของบริษัทย่อยแต่ละราย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มีการโอนกลับรายการค่าเผื่อหนี้สงสัยจะสูญ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รวมเป็นจำนวนเงิ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8.87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7.8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และงานระหว่างถ่ายทำ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84"/>
        <w:gridCol w:w="1275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30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25,524.2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0,114.9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25,524.2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03,65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ระหว่างถ่ายทำ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,805.34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นิตยส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197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587.12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2,043.6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2,162.2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แสดงโชว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982.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893.3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151.99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70,640.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,672,821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25,524.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3,65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ก ค่าเผื่อการลดมูลค่าสินค้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5,870.1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54,770.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72,821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25,524.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3,65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สินค้าคงเหลือที่ปรับลดลง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รับรู้เป็นต้นทุนขายสำหรับปี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</w:rPr>
              <w:t>,870.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6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ตั้งค่าเผื่อการลดมูลค่าสินค้าสำหรับสินค้าคงเหลือประเภทฟิล์มในการถ่ายทำภาพยนต์ทั้งจำนวน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82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นื่องจากมีการเปลี่ยนมาใช้กล้องดิจิตอลในการถ่ายทำมากขึ้นในปัจจุบัน ส่งผลให้ฟิล์มไม่ได้รับความนิยมอีกต่อไป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พนัก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2836"/>
        <w:gridCol w:w="1128"/>
        <w:gridCol w:w="6"/>
        <w:gridCol w:w="282"/>
        <w:gridCol w:w="1136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9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2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,996.03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041.3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260.3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40.97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1,000.0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,000.0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47,000.00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ชำระ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77,912.17)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4,045.27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2,469.84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4,480.61)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3,083.86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,996.0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,790.5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260.36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ให้กู้ยืมแก่พนักงานโดยมีการจัดทำสัญญา และมีการ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-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4"/>
        <w:gridCol w:w="1133"/>
        <w:gridCol w:w="286"/>
        <w:gridCol w:w="1135"/>
        <w:gridCol w:w="283"/>
        <w:gridCol w:w="1133"/>
        <w:gridCol w:w="284"/>
        <w:gridCol w:w="1135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9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55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ทดรองจ่าย  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70,354.88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97,965.7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8,005.0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690.4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9,312.46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5,044.0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,044.03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,044.03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68.43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บี้ยประกันจ่ายล่วงหน้า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67,380.68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61,924.5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980.0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447.0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ซื้อรอใบกำกับภาษี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0,121.99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38,414.0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4,410.8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6,101.3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5,000.0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.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ถูกหัก ณ ที่จ่าย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75,820.29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97,689.4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4,103.87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14,468.9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45,452.73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591,315.97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3,152.6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,729.3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23,399.00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642,309.7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23,652.4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61,437.1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142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ลูกหนี้อื่นจำนวนเงิน </w:t>
      </w:r>
      <w:r>
        <w:rPr>
          <w:rFonts w:cs="Angsana New" w:ascii="Angsana New" w:hAnsi="Angsana New"/>
          <w:sz w:val="32"/>
          <w:szCs w:val="32"/>
        </w:rPr>
        <w:t xml:space="preserve">5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ลูกหนี้บริษัท ไชโย โปรดักส์ชั่น จำกัด ซึ่งบริษัทย่อยได้ทำการฟ้องร้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ปัจจุบันศาลได้จำหน่ายคดีไว้ชั่วคราว เนื่องจากคดีหลักยังไม่ถึงที่สิ้นสุด ดังนั้นบริษัทย่อยจึงพิจารณาตั้งค่าเผื่อหนี้สงสัยจะสูญไว้แล้วทั้งจำนว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20" w:top="1191" w:footer="720" w:bottom="1701"/>
          <w:pgNumType w:start="1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851" w:leader="none"/>
          <w:tab w:val="left" w:pos="5816" w:leader="none"/>
        </w:tabs>
        <w:spacing w:lineRule="exact" w:line="380"/>
        <w:ind w:left="284" w:firstLine="567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ญชีนี้ประกอบด้วย</w:t>
      </w:r>
    </w:p>
    <w:tbl>
      <w:tblPr>
        <w:tblW w:w="14066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5"/>
        <w:gridCol w:w="731"/>
        <w:gridCol w:w="136"/>
        <w:gridCol w:w="712"/>
        <w:gridCol w:w="135"/>
        <w:gridCol w:w="712"/>
        <w:gridCol w:w="135"/>
        <w:gridCol w:w="702"/>
        <w:gridCol w:w="135"/>
        <w:gridCol w:w="842"/>
        <w:gridCol w:w="135"/>
        <w:gridCol w:w="903"/>
        <w:gridCol w:w="135"/>
        <w:gridCol w:w="926"/>
        <w:gridCol w:w="135"/>
        <w:gridCol w:w="984"/>
        <w:gridCol w:w="135"/>
        <w:gridCol w:w="848"/>
        <w:gridCol w:w="135"/>
        <w:gridCol w:w="990"/>
        <w:gridCol w:w="135"/>
        <w:gridCol w:w="849"/>
        <w:gridCol w:w="135"/>
        <w:gridCol w:w="976"/>
      </w:tblGrid>
      <w:tr>
        <w:trPr>
          <w:trHeight w:val="217" w:hRule="atLeast"/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63" w:type="dxa"/>
            <w:gridSpan w:val="1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6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17" w:hRule="atLeast"/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41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3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BlockText"/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57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549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PlainText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ร้อยละ</w:t>
            </w:r>
          </w:p>
          <w:p>
            <w:pPr>
              <w:pStyle w:val="PlainText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3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3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4</w:t>
            </w:r>
          </w:p>
        </w:tc>
        <w:tc>
          <w:tcPr>
            <w:tcW w:w="13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4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ย่อย</w:t>
            </w:r>
          </w:p>
        </w:tc>
        <w:tc>
          <w:tcPr>
            <w:tcW w:w="7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เอ็นเตอร์เทนเม้นท์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7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0,000,000.00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0,000,000.00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ฟ็ทแมน แอนด์ ลิตเติ้ลบอย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สตูดิโอ พลัส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58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58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3,640,937.47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359,062.53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3,626,505.83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373,494.17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บรอดคาสท์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497,585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มูฟวี่ ทาวน์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กู๊ดดี้ ฟิล์ม บีเคเค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8,8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ทั้งหม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7,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43,640,937.47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,959,062.53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  <w:r>
              <w:rPr>
                <w:rFonts w:cs="Angsana New" w:ascii="Angsana New" w:hAnsi="Angsana New"/>
                <w:sz w:val="20"/>
                <w:szCs w:val="20"/>
              </w:rPr>
              <w:t>,696,385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3,626,505.83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,973,494.17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191" w:gutter="0" w:header="1418" w:top="164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การด้อยค่าเงินลงทุนในบริษัทย่อยของงบเฉพาะกิจการ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ดังนี้</w:t>
      </w:r>
    </w:p>
    <w:tbl>
      <w:tblPr>
        <w:tblW w:w="856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59"/>
        <w:gridCol w:w="279"/>
        <w:gridCol w:w="1564"/>
      </w:tblGrid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ยกมาต้น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03,626,505.83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97,459,495.32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เพิ่มขึ้นระหว่าง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40,014,431.6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ลดลงระหว่าง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93,832,989.49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คงเหลือปลาย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43,640,937.4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03,626,505.83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บันทึกค่าเผื่อการด้อยค่าเงินลงทุนในบริษัทย่อยโดยพิจารณาจากผลการดำเนินงานของบริษัทย่อยแต่ละร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ม็ทชิ่ง เอ็นเตอร์เทนเม้นท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ได้มีมติ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ิ่มทุนจดทะเบียน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 คิด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ได้ชำระแล้วทั้งจำน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เพิ่มทุนกับกระทรวงพาณิชย์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ดังกล่าวนำเงินจากการ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37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จ่ายชำระเงินให้กู้ยืมแก่บริษัททันทีในวั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ามรายงานการประชุมวิสามัญผู้ถือหุ้นของบริษัท แม็ทชิ่ง สตูดิโอ พลัส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เพิ่ม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13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58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28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 xml:space="preserve">28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ชำระแล้วทั้งจำน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เพิ่มทุนกับกระทรวงพาณิชย์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ดังกล่าวนำเงินจากการ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18.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าจ่ายชำระหนี้ลูกหนี้การค้าและจำนวน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จ่ายชำระเงินให้กู้ยืมและดอกเบี้ยรับแก่บริษัททันทีในวั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ประจำธนาคารที่ติด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เงินฝากประจำกับธนาคารพาณิชย์ในประเทศแห่งหนึ่งอัตราดอกเบี้ยร้อย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.37 - 1.8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0 - 0.7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ตามลำดับ ได้นำไปเป็นหลักประกันการออกหนังสือค้ำประกันการใช้ไฟฟ้าของบริษัท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2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บริษัทอื่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279"/>
        <w:gridCol w:w="1564"/>
      </w:tblGrid>
      <w:tr>
        <w:trPr>
          <w:trHeight w:val="255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Footer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งินให้กู้ยื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ริษัท กินอิ่มนอนอุ่น จำกั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1,500,000.00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ค่าเผื่อหนี้สงสัยจะสูญ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1,500,000.00)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มีการดำเนินคดีฟ้องร้องลูกหนี้เงินให้กู้ยืมบริษัทดังกล่าว โดยศาลพิพากษาให้จำเลย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1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ฝ่ายบริหารได้มีการติดตามทวงถามหนี้จนถึงที่สุดแล้ว แต่ไม่สามารถเรียกเก็บเงินจากลูกหนี้ได้จึงอนุมัติตัดหนี้สูญเต็มจำนวนตามรายงา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9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ประจวบคีรีขันธ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กาญจนบุร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ด้อยค่าของที่ดิ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ที่ยังไม่ได้ใช้งานมีมูลค่าราคาทุนรวม </w:t>
      </w:r>
      <w:r>
        <w:rPr>
          <w:rFonts w:cs="Angsana New" w:ascii="Angsana New" w:hAnsi="Angsana New"/>
          <w:sz w:val="32"/>
          <w:szCs w:val="32"/>
        </w:rPr>
        <w:t xml:space="preserve">12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 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นำไปค้ำประกันวงเงินกู้ยืมระยะยาวสถาบันการเงิน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ี่บริษัทได้รับชำระจากลูกหนี้เงินให้ยืมแก่พนักงาน ซึ่งเป็นที่ดินตามแบบแสดงรายการ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 5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ังหวัดประจวบคีรีขันธ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คายุติธรรม </w:t>
      </w:r>
      <w:r>
        <w:rPr>
          <w:rFonts w:cs="Angsana New" w:ascii="Angsana New" w:hAnsi="Angsana New"/>
          <w:sz w:val="32"/>
          <w:szCs w:val="32"/>
        </w:rPr>
        <w:t xml:space="preserve">18,360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ราคาจากผู้ประเมินอิสระ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พร้อมสิ่งปลูกสร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ังหวัดกาญจนบุร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หาราคายุติธรรมได้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ที่มีไว้เพื่อให้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064"/>
        <w:gridCol w:w="140"/>
        <w:gridCol w:w="1022"/>
        <w:gridCol w:w="135"/>
        <w:gridCol w:w="1082"/>
        <w:gridCol w:w="135"/>
        <w:gridCol w:w="985"/>
        <w:gridCol w:w="140"/>
        <w:gridCol w:w="904"/>
        <w:gridCol w:w="135"/>
        <w:gridCol w:w="984"/>
      </w:tblGrid>
      <w:tr>
        <w:trPr>
          <w:trHeight w:val="23" w:hRule="atLeast"/>
          <w:cantSplit w:val="true"/>
        </w:trPr>
        <w:tc>
          <w:tcPr>
            <w:tcW w:w="1921" w:type="dxa"/>
            <w:tcBorders/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726" w:type="dxa"/>
            <w:gridSpan w:val="11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726" w:type="dxa"/>
            <w:gridSpan w:val="11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เพิ่มขึ้น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90" w:right="-5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53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54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อุปกรณ์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5,157,360.44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>,757,712.74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844,429.05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6,565.2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6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77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3,394,609.40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และวัสดุกองถ่าย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45,809.58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67,655.7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83,154.26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30,311.11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,704,137.8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22,828.0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544,976.36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781,989.53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ทำ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4,066.1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34,274.35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78,340.52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0,951,374.05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,582,470.9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772,559.6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6,565.2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6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3,085,250.56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อุปกรณ์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5,444,467.81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679,235.1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751,300.85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4,738.19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599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6,694,541.25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และวัสดุกองถ่าย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55,406.2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29,473.5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83,140.26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301,739.53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,787,125.70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53,182.95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22,761.94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,617,546.71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9,186,999.7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561,891.5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457,203.05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4,738.19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599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2,613,827.49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5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มีไว้เพื่อให้เช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6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1,764,374.28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0,471,423.0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35"/>
        <w:gridCol w:w="1140"/>
        <w:gridCol w:w="140"/>
        <w:gridCol w:w="994"/>
        <w:gridCol w:w="135"/>
        <w:gridCol w:w="858"/>
        <w:gridCol w:w="137"/>
        <w:gridCol w:w="997"/>
      </w:tblGrid>
      <w:tr>
        <w:trPr>
          <w:trHeight w:val="23" w:hRule="atLeast"/>
          <w:cantSplit w:val="true"/>
        </w:trPr>
        <w:tc>
          <w:tcPr>
            <w:tcW w:w="2977" w:type="dxa"/>
            <w:tcBorders/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70" w:type="dxa"/>
            <w:gridSpan w:val="9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70" w:type="dxa"/>
            <w:gridSpan w:val="9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เพิ่มขึ้น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 5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90" w:right="-5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53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อุปกรณ์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9,870,641.1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33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134.21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128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7,286.94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5,157,360.44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และวัสดุกองถ่าย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025,416.7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25,047.3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04,654.49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45,809.5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563,308.7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73,878.51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433,049.3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,704.137.86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ทำ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4,066.1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4,066.17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4,459,366.5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573,126.2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449,177.3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31,941.43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0,951,374.05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อุปกรณ์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0,686,221.3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787,913.64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127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,540.22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5,444,467.81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และวัสดุกองถ่าย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50,353.2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09,701.4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04,648.49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55,406.26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,115,043.5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13,826.7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241,744.5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,787,125.7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1,051,618.1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011,441.8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257,871.5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18,188.71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9,186,999.77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มีไว้เพื่อให้เช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3,407,748.4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1,764,374.2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สินทรัพย์ที่มีไว้เพื่อให้เช่าซึ่งการให้เช่าไม่มีการผูกพันด้วยสัญญาเช่าระยะยาว แต่เป็นการให้เช่าเป็นแต่ละครั้งที่ใช้บริการในสินทรัพย์ดังกล่าว</w:t>
      </w:r>
    </w:p>
    <w:p>
      <w:pPr>
        <w:pStyle w:val="Normal"/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ปลี่ยนแปลงมูลค่าคงเหลือสินทรัพย์ให้เช่าประเภทเครื่องจักรและอุปกรณ์และยานพาหนะจากเดิ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มูลค่าคงเหลือที่อัตรา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ของราคาทุนที่กำหนดขึ้นโดยฝ่ายบริหารและผู้เชี่ยวชาญในบริษัท โดยพิจารณาจากสภาพของสินทรัพย์และราคาที่คาดว่าจะขายได้ ณ วันที่เลิกใช้งานแล้ว ผลกระทบจากการเปลี่ยนแปลงทำให้งบการเงินรวมของบริษัท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่าเสื่อมราคาลดลง จำนวน </w:t>
      </w:r>
      <w:r>
        <w:rPr>
          <w:rFonts w:cs="Angsana New" w:ascii="Angsana New" w:hAnsi="Angsana New"/>
          <w:sz w:val="32"/>
          <w:szCs w:val="32"/>
        </w:rPr>
        <w:t xml:space="preserve">6.31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กำไร</w:t>
      </w:r>
      <w:r>
        <w:rPr>
          <w:rFonts w:ascii="Angsana New" w:hAnsi="Angsana New" w:cs="Angsana New"/>
          <w:sz w:val="32"/>
          <w:sz w:val="32"/>
          <w:szCs w:val="32"/>
        </w:rPr>
        <w:t>สำหรับปี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ด้วยจำนวนเดียวกัน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ีการลงทุนซื้อสินทรัพย์ถาวรเกี่ยวกับอุปกรณ์การถ่ายทำภาพยนตร์ เครน รวมทั้งอุปกรณ์และวัสดุกองถ่าย รวมเป็น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6.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ั้งนี้มีวัตถุประสงค์เพื่อตอบสนองความต้องการใช้งานของลูกค้าบริษัท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>ดังกล่าวคิดค่าเสื่อมราคาหมดแล้วแต่ยังใช้งานอยู่ มีราคาทุ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8.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80.97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ุปกรณ์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4"/>
        <w:gridCol w:w="1146"/>
        <w:gridCol w:w="103"/>
        <w:gridCol w:w="1101"/>
        <w:gridCol w:w="103"/>
        <w:gridCol w:w="1072"/>
        <w:gridCol w:w="103"/>
        <w:gridCol w:w="1003"/>
        <w:gridCol w:w="103"/>
        <w:gridCol w:w="991"/>
        <w:gridCol w:w="112"/>
        <w:gridCol w:w="971"/>
      </w:tblGrid>
      <w:tr>
        <w:trPr/>
        <w:tc>
          <w:tcPr>
            <w:tcW w:w="226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08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08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pacing w:lineRule="exact" w:line="260"/>
              <w:ind w:left="0" w:right="0" w:hanging="0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53</w:t>
            </w:r>
          </w:p>
        </w:tc>
        <w:tc>
          <w:tcPr>
            <w:tcW w:w="1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เพิ่มขึ้น</w:t>
            </w:r>
          </w:p>
        </w:tc>
        <w:tc>
          <w:tcPr>
            <w:tcW w:w="1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ลดลง</w:t>
            </w:r>
          </w:p>
        </w:tc>
        <w:tc>
          <w:tcPr>
            <w:tcW w:w="1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1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54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1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ในการถ่ายทำ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590,428.67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,337.1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20,647.37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624,118.41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อมพิวเตอร์และอุปกรณ์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825,823.3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97,504.18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616,625.46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806,702.07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และเครื่องใช้สำนักงา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,307,189.6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41,867.7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110,483.2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23,965.27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314,608.75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892,800.4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41,191.5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00,097.2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133,894.62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1,616,242.0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534,900.4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947,853.41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23,965.27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7,879,323.85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60"/>
              <w:ind w:right="-40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11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ในการถ่ายทำ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679,274.6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6,699.7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20,585.37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325,389.01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อมพิวเตอร์และอุปกรณ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554,592.9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8,923.4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606,371.05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087,145.31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และเครื่องใช้สำนักงา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313,976.3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56,078.7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78,260.5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22,139.19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569,655.27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850,446.37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65,588.46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00,085.2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215,949.54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8,398,290.2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027,290.3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905,302.30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22,139.19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198,139.13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-40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ค่าเผื่อการด้อยค่าของสินทรัพย์</w:t>
            </w:r>
          </w:p>
        </w:tc>
        <w:tc>
          <w:tcPr>
            <w:tcW w:w="11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60"/>
              <w:ind w:left="-57" w:right="-5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ในการถ่ายทำ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240.38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240.38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อมพิวเตอร์และอุปกรณ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545.7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545.74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และเครื่องใช้สำนักงาน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2.6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2.62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,908.7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,908.74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-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4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130,043.0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93,275.9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01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34"/>
        <w:gridCol w:w="141"/>
        <w:gridCol w:w="1208"/>
        <w:gridCol w:w="142"/>
        <w:gridCol w:w="1133"/>
        <w:gridCol w:w="142"/>
        <w:gridCol w:w="1062"/>
        <w:gridCol w:w="142"/>
        <w:gridCol w:w="1203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7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7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pacing w:lineRule="exact" w:line="280"/>
              <w:ind w:left="0" w:right="0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2,321.0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,539.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10,280.3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151.8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590,428.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78,574.7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7,458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81,007.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,202.4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25,823.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23,318.0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5,907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83,728.8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8,307.4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7,189.6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92,800.4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92,800.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157</w:t>
            </w:r>
            <w:r>
              <w:rPr>
                <w:rFonts w:cs="Angsana New" w:ascii="Angsana New" w:hAnsi="Angsana New"/>
                <w:sz w:val="26"/>
                <w:szCs w:val="26"/>
              </w:rPr>
              <w:t>,014.2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57,906.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75,016.7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,661.7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616,242.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165,659.1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2,645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82,880.9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148.8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679,274.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63,489.5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8,384.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58,449.0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,831.7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54,592.9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502,331.8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12,002.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72,054.5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8,303.4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313,976.3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10,716.2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9,730.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50,446.3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242</w:t>
            </w:r>
            <w:r>
              <w:rPr>
                <w:rFonts w:cs="Angsana New" w:ascii="Angsana New" w:hAnsi="Angsana New"/>
                <w:sz w:val="26"/>
                <w:szCs w:val="26"/>
              </w:rPr>
              <w:t>,196.8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92,762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13,384.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,284.0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398,290.2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ผื่อการด้อยค่าของสินทรัพย์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,207.0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5,966.6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40.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545.7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545.7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2.6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2.6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3,875.3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5,966.6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08.7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42.0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30,043.01</w:t>
            </w:r>
          </w:p>
        </w:tc>
      </w:tr>
    </w:tbl>
    <w:p>
      <w:pPr>
        <w:pStyle w:val="Normal"/>
        <w:spacing w:lineRule="exact" w:line="3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99" w:type="dxa"/>
        <w:jc w:val="left"/>
        <w:tblInd w:w="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2"/>
        <w:gridCol w:w="17"/>
        <w:gridCol w:w="1134"/>
        <w:gridCol w:w="137"/>
        <w:gridCol w:w="1209"/>
        <w:gridCol w:w="138"/>
        <w:gridCol w:w="1136"/>
        <w:gridCol w:w="140"/>
        <w:gridCol w:w="1129"/>
        <w:gridCol w:w="9"/>
      </w:tblGrid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40" w:type="dxa"/>
            <w:gridSpan w:val="8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40" w:type="dxa"/>
            <w:gridSpan w:val="8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52" w:right="-55" w:hanging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997,043.77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2,829.97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20,647.37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69,226.37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89,604.4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73,821.40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435,833.22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827,592.64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653,924.92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1,886.16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54,212.32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911,598.76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93,923.02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0,191.50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776,305.64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07,808.88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334,496.17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68,729.03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986,998.55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016,226.65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62,890.69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4,183.20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20,585.37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146,488.52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10,683.31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2,254.00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426,616.71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06,320.60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942,951.0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2,233.45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47,163.25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018,021.26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57,476.6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1,388.61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768,166.33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30,698.94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174,001.72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90,059.26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962,531.66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50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529.32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60,494.45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14,697.3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0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7"/>
        <w:gridCol w:w="1276"/>
        <w:gridCol w:w="137"/>
        <w:gridCol w:w="1209"/>
        <w:gridCol w:w="138"/>
        <w:gridCol w:w="1136"/>
        <w:gridCol w:w="140"/>
        <w:gridCol w:w="1138"/>
      </w:tblGrid>
      <w:tr>
        <w:trPr/>
        <w:tc>
          <w:tcPr>
            <w:tcW w:w="38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74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7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38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88,214.8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28.97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97,043.77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3,635.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3,914.06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17,944.62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89,604.46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45,468.9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9,700.43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1,244.47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53,924.92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3,923.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3,923.02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5,</w:t>
            </w:r>
            <w:r>
              <w:rPr>
                <w:rFonts w:cs="Angsana New" w:ascii="Angsana New" w:hAnsi="Angsana New"/>
                <w:sz w:val="26"/>
                <w:szCs w:val="26"/>
              </w:rPr>
              <w:t>6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4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2,443.46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19,189.0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334,496.17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32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655,739.5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7,151.11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62,890.69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26,537.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8,396.12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14,250.6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810,683.31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743,198.7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9,798.25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0,045.91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942,951.06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98,538.7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,937.93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57,476.66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824</w:t>
            </w:r>
            <w:r>
              <w:rPr>
                <w:rFonts w:cs="Angsana New" w:ascii="Angsana New" w:hAnsi="Angsana New"/>
                <w:sz w:val="26"/>
                <w:szCs w:val="26"/>
              </w:rPr>
              <w:t>,014.9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64,283.41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14,296.6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174,001.7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07</w:t>
            </w:r>
            <w:r>
              <w:rPr>
                <w:rFonts w:cs="Angsana New" w:ascii="Angsana New" w:hAnsi="Angsana New"/>
                <w:sz w:val="26"/>
                <w:szCs w:val="26"/>
              </w:rPr>
              <w:t>,226.8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60,494.45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มติ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นุมัติให้บริษัทซื้อสินทรัพย์ถาวรทั้งหมดในราคาตามบัญชี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.6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จากบริษัท แม็ทชิ่ง บรอดคาสท์ จำกัด เนื่องจากต้องการเพิ่มธุรกิจการผลิตรายการโทรทัศน์เป็นส่วนหนึ่งของกิจการหลัก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ที่โอน มีดังนี้</w:t>
      </w:r>
    </w:p>
    <w:tbl>
      <w:tblPr>
        <w:tblW w:w="857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555"/>
        <w:gridCol w:w="141"/>
        <w:gridCol w:w="1680"/>
        <w:gridCol w:w="142"/>
        <w:gridCol w:w="1371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8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ในการถ่ายทำ</w:t>
            </w:r>
          </w:p>
        </w:tc>
        <w:tc>
          <w:tcPr>
            <w:tcW w:w="1555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006,248.6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0,272.20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976.4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อมพิวเตอร์และอุปกรณ์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,928,131.44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85,239.07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,892.3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3,689.24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06,269.93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419.31</w:t>
            </w:r>
          </w:p>
        </w:tc>
      </w:tr>
      <w:tr>
        <w:trPr>
          <w:trHeight w:val="238" w:hRule="atLeast"/>
        </w:trPr>
        <w:tc>
          <w:tcPr>
            <w:tcW w:w="3686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02,559.8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3,559.88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00.00</w:t>
            </w:r>
          </w:p>
        </w:tc>
      </w:tr>
      <w:tr>
        <w:trPr>
          <w:trHeight w:val="238" w:hRule="atLeast"/>
        </w:trPr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60,629.1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515,341.0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5,288.08</w:t>
            </w:r>
          </w:p>
        </w:tc>
      </w:tr>
    </w:tbl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 ได้อนุมัติให้ขายสินทรัพย์ที่เสื่อมสภาพและเลิกใช้งานแล้วออกจากบัญชีให้แก่บุคคลอื่น โดย ณ วันที่ตัดออกจากบัญชีราคาทุนมีจำนวน </w:t>
      </w:r>
      <w:r>
        <w:rPr>
          <w:rFonts w:cs="Angsana New" w:ascii="Angsana New" w:hAnsi="Angsana New"/>
          <w:sz w:val="32"/>
          <w:szCs w:val="32"/>
        </w:rPr>
        <w:t xml:space="preserve">4.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คาทุนสุทธิ ณ วันที่ขายมีจำนวน </w:t>
      </w:r>
      <w:r>
        <w:rPr>
          <w:rFonts w:cs="Angsana New" w:ascii="Angsana New" w:hAnsi="Angsana New"/>
          <w:sz w:val="32"/>
          <w:szCs w:val="32"/>
        </w:rPr>
        <w:t xml:space="preserve">8,292.1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มีผลกำไรจากการจำหน่ายสินทรัพย์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ยานพาหนะซึ่งมีราคาตามบัญชีในงบแสดงฐานะการเงินรวม และในงบแสดงฐานะการเงินเฉพาะกิจการ </w:t>
      </w:r>
      <w:r>
        <w:rPr>
          <w:rFonts w:cs="Angsana New" w:ascii="Angsana New" w:hAnsi="Angsana New"/>
          <w:sz w:val="32"/>
          <w:szCs w:val="32"/>
        </w:rPr>
        <w:t>1.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.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อยู่ภายใต้สัญญาเช่าทางการเงิน 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7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และอุปกรณ์ที่คิดค่าเสื่อมราคาหมดแล้วแต่ยังใช้งานอยู่  มีราคาทุนในงบแสดงฐานะการเงินรวมจำนวนเงิน </w:t>
      </w:r>
      <w:r>
        <w:rPr>
          <w:rFonts w:cs="Angsana New" w:ascii="Angsana New" w:hAnsi="Angsana New"/>
          <w:sz w:val="32"/>
          <w:szCs w:val="32"/>
        </w:rPr>
        <w:t>91.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2.4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ในงบแสดงฐานะการเงินเฉพาะกิจการจำนวนเงิน </w:t>
      </w:r>
      <w:r>
        <w:rPr>
          <w:rFonts w:cs="Angsana New" w:ascii="Angsana New" w:hAnsi="Angsana New"/>
          <w:sz w:val="32"/>
          <w:szCs w:val="32"/>
        </w:rPr>
        <w:t>61.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6.92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1134"/>
        <w:gridCol w:w="141"/>
        <w:gridCol w:w="1134"/>
        <w:gridCol w:w="142"/>
        <w:gridCol w:w="992"/>
        <w:gridCol w:w="142"/>
        <w:gridCol w:w="1061"/>
        <w:gridCol w:w="137"/>
        <w:gridCol w:w="113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4,345.28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</w:t>
            </w:r>
            <w:r>
              <w:rPr>
                <w:rFonts w:cs="Angsana New" w:ascii="Angsana New" w:hAnsi="Angsana New"/>
                <w:sz w:val="24"/>
                <w:szCs w:val="24"/>
              </w:rPr>
              <w:t>,6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5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10,945.2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ระหว่างพัฒนา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5,0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05,000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ลิขสิทธิ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4,845.2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,6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56,445.28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58,867.1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2,931.3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21,798.45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5,978.1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4,646.8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1134"/>
        <w:gridCol w:w="141"/>
        <w:gridCol w:w="1134"/>
        <w:gridCol w:w="142"/>
        <w:gridCol w:w="992"/>
        <w:gridCol w:w="142"/>
        <w:gridCol w:w="1061"/>
        <w:gridCol w:w="137"/>
        <w:gridCol w:w="113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,749</w:t>
            </w:r>
            <w:r>
              <w:rPr>
                <w:rFonts w:cs="Angsana New" w:ascii="Angsana New" w:hAnsi="Angsana New"/>
                <w:sz w:val="24"/>
                <w:szCs w:val="24"/>
              </w:rPr>
              <w:t>,345.28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4,345.2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ระหว่างพัฒนา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95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5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000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5,000.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ลิขสิทธิ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5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,689</w:t>
            </w:r>
            <w:r>
              <w:rPr>
                <w:rFonts w:cs="Angsana New" w:ascii="Angsana New" w:hAnsi="Angsana New"/>
                <w:sz w:val="24"/>
                <w:szCs w:val="24"/>
              </w:rPr>
              <w:t>,845.2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5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4,845.28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113</w:t>
            </w:r>
            <w:r>
              <w:rPr>
                <w:rFonts w:cs="Angsana New" w:ascii="Angsana New" w:hAnsi="Angsana New"/>
                <w:sz w:val="24"/>
                <w:szCs w:val="24"/>
              </w:rPr>
              <w:t>,691.4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,175.6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58,867.14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576</w:t>
            </w:r>
            <w:r>
              <w:rPr>
                <w:rFonts w:cs="Angsana New" w:ascii="Angsana New" w:hAnsi="Angsana New"/>
                <w:sz w:val="24"/>
                <w:szCs w:val="24"/>
              </w:rPr>
              <w:t>,153.7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5,978.1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1134"/>
        <w:gridCol w:w="141"/>
        <w:gridCol w:w="1134"/>
        <w:gridCol w:w="142"/>
        <w:gridCol w:w="992"/>
        <w:gridCol w:w="142"/>
        <w:gridCol w:w="1061"/>
        <w:gridCol w:w="137"/>
        <w:gridCol w:w="113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489.86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28,148.3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ลิขสิทธิ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989.86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73,648.32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5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37,954.0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643.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97,597.55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5,704.4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6,050.7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1134"/>
        <w:gridCol w:w="141"/>
        <w:gridCol w:w="1134"/>
        <w:gridCol w:w="142"/>
        <w:gridCol w:w="992"/>
        <w:gridCol w:w="142"/>
        <w:gridCol w:w="1061"/>
        <w:gridCol w:w="137"/>
        <w:gridCol w:w="113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เฉพาะกิจการ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098</w:t>
            </w:r>
            <w:r>
              <w:rPr>
                <w:rFonts w:cs="Angsana New" w:ascii="Angsana New" w:hAnsi="Angsana New"/>
                <w:sz w:val="24"/>
                <w:szCs w:val="24"/>
              </w:rPr>
              <w:t>,658.46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ระหว่างพัฒน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000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118</w:t>
            </w:r>
            <w:r>
              <w:rPr>
                <w:rFonts w:cs="Angsana New" w:ascii="Angsana New" w:hAnsi="Angsana New"/>
                <w:sz w:val="24"/>
                <w:szCs w:val="24"/>
              </w:rPr>
              <w:t>,658.4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961</w:t>
            </w:r>
            <w:r>
              <w:rPr>
                <w:rFonts w:cs="Angsana New" w:ascii="Angsana New" w:hAnsi="Angsana New"/>
                <w:sz w:val="24"/>
                <w:szCs w:val="24"/>
              </w:rPr>
              <w:t>,659.9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6,294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37,954.02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156</w:t>
            </w:r>
            <w:r>
              <w:rPr>
                <w:rFonts w:cs="Angsana New" w:ascii="Angsana New" w:hAnsi="Angsana New"/>
                <w:sz w:val="24"/>
                <w:szCs w:val="24"/>
              </w:rPr>
              <w:t>,998.5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5,704.44</w:t>
            </w:r>
          </w:p>
        </w:tc>
      </w:tr>
    </w:tbl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มติ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นุมัติให้บริษัทซื้อสินทรัพย์ไม่มีตัวตนทั้งหมดในราคาตามบัญชี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0.0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จากบริษัท แม็ทชิ่ง บรอดคาสท์ จำกัด เนื่องจากต้องการเพิ่มธุรกิจการผลิตรายการโทรทัศน์เป็นส่วนหนึ่งของกิจการหลัก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ที่โอน มีดังนี้</w:t>
      </w:r>
    </w:p>
    <w:tbl>
      <w:tblPr>
        <w:tblW w:w="857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555"/>
        <w:gridCol w:w="141"/>
        <w:gridCol w:w="1680"/>
        <w:gridCol w:w="142"/>
        <w:gridCol w:w="1371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8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สำเร็จรูป</w:t>
            </w:r>
          </w:p>
        </w:tc>
        <w:tc>
          <w:tcPr>
            <w:tcW w:w="15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0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510.14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489.8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ลิขสิทธิ์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5,5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500.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5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510.14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89.8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both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ินทรัพย์ไม่มีตัวตนที่ตัดจำหน่ายหมดแล้วแต่ยังใช้งานอยู่ มีราคาทุนในงบแสดงฐานะการเงินรวมจำนวน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.0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9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ตามลำดับ และในงบแสดงฐานะการเงินเฉพาะกิจการ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.9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8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ทธิการ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58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47"/>
        <w:gridCol w:w="1176"/>
        <w:gridCol w:w="137"/>
        <w:gridCol w:w="1038"/>
        <w:gridCol w:w="137"/>
        <w:gridCol w:w="955"/>
        <w:gridCol w:w="137"/>
        <w:gridCol w:w="997"/>
        <w:gridCol w:w="137"/>
        <w:gridCol w:w="1097"/>
      </w:tblGrid>
      <w:tr>
        <w:trPr>
          <w:cantSplit w:val="true"/>
        </w:trPr>
        <w:tc>
          <w:tcPr>
            <w:tcW w:w="274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11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74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11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4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เช่าที่ดิน</w:t>
            </w:r>
          </w:p>
        </w:tc>
        <w:tc>
          <w:tcPr>
            <w:tcW w:w="11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,000,000.00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ใช้ส่วนปรับปรุงที่ดิน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58,062.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5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86,562.25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ใช้อาคารสำนักงานแล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hanging="1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hanging="1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Style5"/>
              <w:tabs>
                <w:tab w:val="left" w:pos="85" w:leader="none"/>
                <w:tab w:val="left" w:pos="108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838,189.0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8,693.0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64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053,546.10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ใช้ส่วนปรับปรุงอาค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น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747" w:type="dxa"/>
            <w:tcBorders/>
          </w:tcPr>
          <w:p>
            <w:pPr>
              <w:pStyle w:val="Style5"/>
              <w:tabs>
                <w:tab w:val="left" w:pos="85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677,421.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3,75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21,171.38</w:t>
            </w:r>
          </w:p>
        </w:tc>
      </w:tr>
      <w:tr>
        <w:trPr>
          <w:trHeight w:val="238" w:hRule="atLeast"/>
        </w:trPr>
        <w:tc>
          <w:tcPr>
            <w:tcW w:w="2747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ก่อสร้าง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423,709.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2,954.4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26,664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747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,397,382.2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3,897.4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,861,279.73</w:t>
            </w:r>
          </w:p>
        </w:tc>
      </w:tr>
      <w:tr>
        <w:trPr>
          <w:trHeight w:val="238" w:hRule="atLeast"/>
        </w:trPr>
        <w:tc>
          <w:tcPr>
            <w:tcW w:w="274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เช่าที่ดิน</w:t>
            </w:r>
          </w:p>
        </w:tc>
        <w:tc>
          <w:tcPr>
            <w:tcW w:w="11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18,8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191.5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,000.00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ใช้ส่วนปรับปรุงที่ดิน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49,596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085.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56,682.01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ใช้อาคารสำนักงานแ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Style5"/>
              <w:tabs>
                <w:tab w:val="left" w:pos="85" w:leader="none"/>
                <w:tab w:val="left" w:pos="108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721,778.8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10,199.7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231,978.61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ใช้ส่วนปรับปรุงอาค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05,737.1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4,283.0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30,020.14</w:t>
            </w:r>
          </w:p>
        </w:tc>
      </w:tr>
      <w:tr>
        <w:trPr>
          <w:trHeight w:val="238" w:hRule="atLeast"/>
        </w:trPr>
        <w:tc>
          <w:tcPr>
            <w:tcW w:w="2747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495,920.7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22,759.9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118,680.76</w:t>
            </w:r>
          </w:p>
        </w:tc>
      </w:tr>
      <w:tr>
        <w:trPr>
          <w:trHeight w:val="238" w:hRule="atLeast"/>
        </w:trPr>
        <w:tc>
          <w:tcPr>
            <w:tcW w:w="274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ทธิการเช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901,461.4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742,598.97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572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5"/>
        <w:gridCol w:w="1276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รวม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ที่ดิน</w:t>
            </w:r>
          </w:p>
        </w:tc>
        <w:tc>
          <w:tcPr>
            <w:tcW w:w="12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,062.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,062.25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,189.0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,189.01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67,421.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77,421.38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3,709.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3,709.60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463,672.6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33,709.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397,382.24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ที่ดิน</w:t>
            </w:r>
          </w:p>
        </w:tc>
        <w:tc>
          <w:tcPr>
            <w:tcW w:w="12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5,3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3,5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8,808.41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8,019.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577.03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9,596.41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63,361.6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58,417.1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21,778.85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01,220.64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4,516.4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05,737.12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67,910.1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28,010.6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95,920.79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795,762.5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01,461.45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556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1"/>
        <w:gridCol w:w="1246"/>
        <w:gridCol w:w="137"/>
        <w:gridCol w:w="982"/>
        <w:gridCol w:w="137"/>
        <w:gridCol w:w="955"/>
        <w:gridCol w:w="140"/>
        <w:gridCol w:w="994"/>
        <w:gridCol w:w="137"/>
        <w:gridCol w:w="1137"/>
      </w:tblGrid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65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65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เช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,000.00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ใช้อาคารสำนักงาน</w:t>
            </w:r>
          </w:p>
          <w:p>
            <w:pPr>
              <w:pStyle w:val="Style5"/>
              <w:tabs>
                <w:tab w:val="clear" w:pos="1080"/>
                <w:tab w:val="left" w:pos="170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อาคารโรงถ่าย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298,320.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6,664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024,984.98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ใช้ส่วนปรับปรุงอาคาร</w:t>
            </w:r>
          </w:p>
          <w:p>
            <w:pPr>
              <w:pStyle w:val="Style5"/>
              <w:tabs>
                <w:tab w:val="clear" w:pos="1080"/>
                <w:tab w:val="left" w:pos="170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959,512.5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89,716.5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849,229.09</w:t>
            </w:r>
          </w:p>
        </w:tc>
      </w:tr>
      <w:tr>
        <w:trPr>
          <w:trHeight w:val="238" w:hRule="atLeast"/>
        </w:trPr>
        <w:tc>
          <w:tcPr>
            <w:tcW w:w="2691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ก่อสร้าง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5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3,709.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2,954.4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43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26,664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691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5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,421,543.0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52,670.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5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,874,214.07</w:t>
            </w:r>
          </w:p>
        </w:tc>
      </w:tr>
      <w:tr>
        <w:trPr>
          <w:trHeight w:val="238" w:hRule="atLeast"/>
        </w:trPr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เช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18,8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191.5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,000.00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ใช้อาคารสำนักงาน</w:t>
            </w:r>
          </w:p>
          <w:p>
            <w:pPr>
              <w:pStyle w:val="Style5"/>
              <w:tabs>
                <w:tab w:val="clear" w:pos="1080"/>
                <w:tab w:val="left" w:pos="170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อาคารโรงถ่าย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602,700.73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43,772.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246,473.33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ใช้ส่วนปรับปรุงอาค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</w:t>
            </w:r>
          </w:p>
          <w:p>
            <w:pPr>
              <w:pStyle w:val="Style5"/>
              <w:tabs>
                <w:tab w:val="clear" w:pos="1080"/>
                <w:tab w:val="left" w:pos="170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นสิทธิการเช่า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00,008.9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4,520.9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384,529.88</w:t>
            </w:r>
          </w:p>
        </w:tc>
      </w:tr>
      <w:tr>
        <w:trPr>
          <w:trHeight w:val="238" w:hRule="atLeast"/>
        </w:trPr>
        <w:tc>
          <w:tcPr>
            <w:tcW w:w="2691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021,518.0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09,485.1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631,003.21</w:t>
            </w:r>
          </w:p>
        </w:tc>
      </w:tr>
      <w:tr>
        <w:trPr>
          <w:trHeight w:val="238" w:hRule="atLeast"/>
        </w:trPr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ทธิการเช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400,025.0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243,210.8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569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276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,320.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,320.9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9,512.5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9,512.51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163,709.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3,709.60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257,833.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3,709.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421,543.09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5,3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3,5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8,808.4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87,784.6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14,916.0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602,700.7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43,71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6,298.9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00,008.92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16,803.0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04,714.9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21,518.06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041,030.4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400,025.03</w:t>
            </w:r>
          </w:p>
        </w:tc>
      </w:tr>
    </w:tbl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มติ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บริษัทซื้อสิทธิการเช่าทั้งหมดในราคา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,245,966.58 </w:t>
      </w:r>
      <w:r>
        <w:rPr>
          <w:rFonts w:ascii="Angsana New" w:hAnsi="Angsana New" w:cs="Angsana New"/>
          <w:sz w:val="32"/>
          <w:sz w:val="32"/>
          <w:szCs w:val="32"/>
        </w:rPr>
        <w:t>บาท จากบริษัท แม็ทชิ่ง บรอดคาสท์ จำกัด เนื่องจากบริษัทต้องการเพิ่มธุรกิจการผลิตรายการโทรทัศน์เป็นส่วนหนึ่งของกิจการหลัก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6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6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สิทธิการเช่าที่โอน มีดังนี้</w:t>
      </w:r>
    </w:p>
    <w:tbl>
      <w:tblPr>
        <w:tblW w:w="9087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8"/>
        <w:gridCol w:w="1275"/>
        <w:gridCol w:w="141"/>
        <w:gridCol w:w="1680"/>
        <w:gridCol w:w="142"/>
        <w:gridCol w:w="1371"/>
      </w:tblGrid>
      <w:tr>
        <w:trPr>
          <w:cantSplit w:val="true"/>
        </w:trPr>
        <w:tc>
          <w:tcPr>
            <w:tcW w:w="447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6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0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60"/>
              <w:ind w:left="0" w:righ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6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6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6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6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652" w:leader="none"/>
                <w:tab w:val="left" w:pos="1260" w:leader="none"/>
                <w:tab w:val="left" w:pos="3600" w:leader="none"/>
              </w:tabs>
              <w:spacing w:lineRule="exact" w:line="360"/>
              <w:ind w:left="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การให้เช่าส่วนปรับปรุงอาคาร</w:t>
            </w:r>
          </w:p>
          <w:p>
            <w:pPr>
              <w:pStyle w:val="Style5"/>
              <w:tabs>
                <w:tab w:val="clear" w:pos="1080"/>
                <w:tab w:val="left" w:pos="284" w:leader="none"/>
                <w:tab w:val="left" w:pos="652" w:leader="none"/>
                <w:tab w:val="left" w:pos="935" w:leader="none"/>
                <w:tab w:val="left" w:pos="3600" w:leader="none"/>
              </w:tabs>
              <w:spacing w:lineRule="exact" w:line="360"/>
              <w:ind w:left="57" w:right="-57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นสิทธิการเช่า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367,908.87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1,942.29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5,966.5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แห่งหนึ่งมี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อ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บนที่ดินเช่ามูลค่าตามบัญชีจำนวนเงิน </w:t>
      </w:r>
      <w:r>
        <w:rPr>
          <w:rFonts w:cs="Angsana New" w:ascii="Angsana New" w:hAnsi="Angsana New"/>
          <w:sz w:val="32"/>
          <w:szCs w:val="32"/>
        </w:rPr>
        <w:t xml:space="preserve">76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78.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การใช้อาคารและส่วนปรับปรุงอาคารบนที่ดินเช่าตั้งอยู่ที่ดินเช่าที่มีอายุสัญญาตั้งแต่ </w:t>
      </w:r>
      <w:r>
        <w:rPr>
          <w:rFonts w:cs="Angsana New" w:ascii="Angsana New" w:hAnsi="Angsana New"/>
          <w:sz w:val="32"/>
          <w:szCs w:val="32"/>
        </w:rPr>
        <w:t xml:space="preserve">1 -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, 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สามารถต่ออายุสัญญาได้เมื่อสิ้นสุดสัญญา ทั้งนี้ ฝ่ายบริหารเชื่อมั่นว่าเมื่อครบอายุสัญญา สัญญาดังกล่าวจะสามารถต่ออายุได้ นอกจากนี้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ครบอายุ</w:t>
      </w:r>
      <w:r>
        <w:rPr>
          <w:rFonts w:ascii="Angsana New" w:hAnsi="Angsana New" w:cs="Angsana New"/>
          <w:sz w:val="32"/>
          <w:sz w:val="32"/>
          <w:szCs w:val="32"/>
        </w:rPr>
        <w:t>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และไม่มีการต่อสัญญาออกไปอีก</w:t>
      </w:r>
      <w:r>
        <w:rPr>
          <w:rFonts w:ascii="Angsana New" w:hAnsi="Angsana New" w:cs="Angsana New"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sz w:val="32"/>
          <w:sz w:val="32"/>
          <w:szCs w:val="32"/>
        </w:rPr>
        <w:t>และส่วนปรับปรุงที่ด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จะตกเป็นของผู้ให้เช่าทันท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3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อาคาร</w:t>
      </w:r>
      <w:r>
        <w:rPr>
          <w:rFonts w:ascii="Angsana New" w:hAnsi="Angsana New" w:cs="Angsana New"/>
          <w:sz w:val="32"/>
          <w:sz w:val="32"/>
          <w:szCs w:val="32"/>
        </w:rPr>
        <w:t>บนที่ดินเช่าที่ตัดจำหน่ายหมดแล้วแต่ยังใช้งานอยู่</w:t>
      </w:r>
      <w:r>
        <w:rPr>
          <w:rFonts w:ascii="Angsana New" w:hAnsi="Angsana New" w:cs="Angsana New"/>
          <w:sz w:val="32"/>
          <w:sz w:val="32"/>
          <w:szCs w:val="32"/>
        </w:rPr>
        <w:t>บนสัญญาเช่าที่ยังคงต่ออายุออกไป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คาทุนในงบแสดงฐานะการเงิน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11.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ในงบแสดงฐานะการเงิน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>8.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.9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43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30"/>
        <w:gridCol w:w="229"/>
        <w:gridCol w:w="1276"/>
        <w:gridCol w:w="141"/>
        <w:gridCol w:w="1276"/>
        <w:gridCol w:w="142"/>
        <w:gridCol w:w="1059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ind w:lef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ธนาคาร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1,687.76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093.35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1,987.7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045.64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30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1,687.76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093.35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1,987.7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045.6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งบแสดงฐานะการเงินรวมมีวงเงินเบิกเกินบัญชีกับธนาคารพาณิชย์สองแห่ง 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3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วงเงิ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ปลอดภาระค้ำประกัน ส่วนที่เหลือ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้ำประกันโดยบริษัท และสำหรับงบแสดงฐานะการเงินเฉพาะกิจการมีเงินเบิกเกินบัญช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มีวง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ู้ยืมระยะสั้นในรูปตั๋วสัญญาใช้เงินกับสถาบันการเงินหนึ่งแห่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จำนวนเงิน </w:t>
      </w:r>
      <w:r>
        <w:rPr>
          <w:rFonts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-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44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  <w:gridCol w:w="142"/>
        <w:gridCol w:w="1276"/>
        <w:gridCol w:w="142"/>
        <w:gridCol w:w="1275"/>
        <w:gridCol w:w="142"/>
        <w:gridCol w:w="1215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32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ind w:right="-12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4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73,743.0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ind w:left="-51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,000.0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ind w:right="-4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ทาง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,571.4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,756.0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,571.4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,756.0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4,571.4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38,499.1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,571.4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2,756.0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5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/>
        <w:t xml:space="preserve"> </w:t>
      </w:r>
      <w:r>
        <w:rPr/>
        <w:t xml:space="preserve">2554 </w:t>
      </w:r>
      <w:r>
        <w:rPr/>
        <w:t>มีรายการเคลื่อนไหวในงบแสดงฐานะการเงินเฉพาะกิจการ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670"/>
        <w:gridCol w:w="284"/>
        <w:gridCol w:w="2126"/>
      </w:tblGrid>
      <w:tr>
        <w:trPr>
          <w:trHeight w:val="80" w:hRule="atLeast"/>
          <w:cantSplit w:val="true"/>
        </w:trPr>
        <w:tc>
          <w:tcPr>
            <w:tcW w:w="5953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ind w:left="0" w:righ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360"/>
              <w:ind w:left="0" w:right="0" w:hanging="5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5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6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ฟ็ทแมน แอนด์ ลิตเติ้ลบอย จำกัด</w:t>
            </w:r>
          </w:p>
        </w:tc>
      </w:tr>
      <w:tr>
        <w:trPr>
          <w:cantSplit w:val="true"/>
        </w:trPr>
        <w:tc>
          <w:tcPr>
            <w:tcW w:w="595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:-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ยกมาต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0,000.0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เพิ่มขึ้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จ่ายคื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0,000.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เงินกู้ยืมจากบริษัทย่อย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โดยไม่มีหลักทรัพย์ค้ำประกัน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right="113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27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6.1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35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35,587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27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6.2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  9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156.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27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6.3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38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  <w:tab w:val="left" w:pos="1928" w:leader="none"/>
              </w:tabs>
              <w:spacing w:lineRule="exact" w:line="27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4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25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405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09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05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22,743.0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่วนของหนี้สินระยะยาวที่ถึงกำหนดชำระ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004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073,743.07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ind w:right="3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,000.00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01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849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44,0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เงินกู้ระยะยาวจากสถาบันการเงินดังนี้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99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>.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กู้ยืมระยะยาว วง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5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เป็นเงินกู้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-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พร้อมดอกเบี้ย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นับจากที่รับเงินงวดแรก และได้มีการเปลี่ยนแปลงเงื่อนไขการจ่ายชำระหนี้เงินกู้ครั้งล่าสุด โดยจ่ายชำระคืนเงินต้นพร้อมดอกเบี้ย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ต้องชำระหนี้ทั้งหมดให้เสร็จสิ้น ภาย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้ำประกันโดยบริษัทเต็มวงเง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ได้จ่ายชำระหนี้ตามกำหนดครบถ้วนแล้ว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 วงเงิน </w:t>
      </w:r>
      <w:r>
        <w:rPr>
          <w:rFonts w:cs="Angsana New" w:ascii="Angsana New" w:hAnsi="Angsana New"/>
          <w:sz w:val="32"/>
          <w:szCs w:val="32"/>
        </w:rPr>
        <w:t xml:space="preserve">9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เงินกู้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พร้อมดอกเบี้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0.135 </w:t>
      </w:r>
      <w:r>
        <w:rPr>
          <w:rFonts w:ascii="Angsana New" w:hAnsi="Angsana New" w:cs="Angsana New"/>
          <w:sz w:val="32"/>
          <w:sz w:val="32"/>
          <w:szCs w:val="32"/>
        </w:rPr>
        <w:t>ล้านบาท ค้ำประกันโดยจดจำนองที่ดินพร้อมสิ่งปลูกสร้างของ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ได้จ่ายชำระหนี้ตามกำหนดครบถ้วนแล้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กู้ยืมระยะยาว วง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8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เป็นวงเงินกู้ของบริษัทที่กู้มาตั้งแต่เดือน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- 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 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สิทธิการเช่าที่ดิน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จ่ายชำระหนี้ที่เหลือทั้งหมดแล้ว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.0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>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 วงเงิน </w:t>
      </w:r>
      <w:r>
        <w:rPr>
          <w:rFonts w:cs="Angsana New" w:ascii="Angsana New" w:hAnsi="Angsana New"/>
          <w:sz w:val="32"/>
          <w:szCs w:val="32"/>
        </w:rPr>
        <w:t xml:space="preserve">2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วงเงินกู้ใหม่ของบริษัทย่อยแห่งหนึ่ง ที่กู้มา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โดยคิดดอกเบี้ยในอัตราร้อย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กำหนดชำระคื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งวด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้ำประกันโดยบริษัทเต็มวงเงิน 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5243"/>
        <w:gridCol w:w="1558"/>
        <w:gridCol w:w="142"/>
        <w:gridCol w:w="1509"/>
      </w:tblGrid>
      <w:tr>
        <w:trPr>
          <w:cantSplit w:val="true"/>
        </w:trPr>
        <w:tc>
          <w:tcPr>
            <w:tcW w:w="52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96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09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ทางการเงิน</w:t>
            </w:r>
          </w:p>
        </w:tc>
        <w:tc>
          <w:tcPr>
            <w:tcW w:w="15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589,091.7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9,463.62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รอตัดบัญชี</w:t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1,920.5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7,536.30)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7,171.2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1,927.32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ส่วนของหนี้สินระยะยาวที่ถึงกำหนดชำระภายในหนึ่งปี</w:t>
            </w:r>
          </w:p>
        </w:tc>
        <w:tc>
          <w:tcPr>
            <w:tcW w:w="15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0,571.42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4,756.09)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284" w:leader="none"/>
                <w:tab w:val="left" w:pos="5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6,599.8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7,171.23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เช่าทางการเงินสำหรับยานพาหน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ลีสซิ่งในประเทศไทยในงบแสดงฐานะการเงินรวมและงบแสดงฐานะการเงินเฉพาะกิจ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ชำระค่างวดเดือ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ชำระค่างวดเดือนละ </w:t>
      </w:r>
      <w:r>
        <w:rPr>
          <w:rFonts w:cs="Angsana New" w:ascii="Angsana New" w:hAnsi="Angsana New"/>
          <w:sz w:val="32"/>
          <w:szCs w:val="32"/>
        </w:rPr>
        <w:t xml:space="preserve">0.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เงื่อนไขของสัญญาดังกล่าวข้างต้น บริษัทมีสิทธิในการเลือกซื้อทรัพย์สินตามสัญญาเช่าเมื่อสิ้นสุดสัญญาโดยจะต้องปฏิบัติตามเงื่อนไขและข้อจำกัดต่างๆที่กำหนดไว้ในสัญญาดังกล่าว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ถือปฎ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พนักงาน 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ต่องบการเงินได้เปิดเผย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color w:val="FF00FF"/>
          <w:sz w:val="32"/>
          <w:szCs w:val="32"/>
        </w:rPr>
      </w:pPr>
      <w:r>
        <w:rPr>
          <w:rFonts w:cs="Angsana New" w:ascii="Angsana New" w:hAnsi="Angsana New"/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แสดงฐานะการเงิน</w:t>
      </w:r>
    </w:p>
    <w:tbl>
      <w:tblPr>
        <w:tblW w:w="8544" w:type="dxa"/>
        <w:jc w:val="left"/>
        <w:tblInd w:w="8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51"/>
        <w:gridCol w:w="1330"/>
        <w:gridCol w:w="140"/>
        <w:gridCol w:w="1223"/>
      </w:tblGrid>
      <w:tr>
        <w:trPr>
          <w:cantSplit w:val="true"/>
        </w:trPr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ปีสิ้นส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-71" w:right="-57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56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56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  <w:tab w:val="left" w:pos="851" w:leader="none"/>
                <w:tab w:val="left" w:pos="1418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3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73,676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73,625.00</w:t>
            </w:r>
          </w:p>
        </w:tc>
      </w:tr>
      <w:tr>
        <w:trPr>
          <w:cantSplit w:val="true"/>
        </w:trPr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79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 และดอกเบี้ย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8,596.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8,296.00</w:t>
            </w:r>
          </w:p>
        </w:tc>
      </w:tr>
      <w:tr>
        <w:trPr>
          <w:cantSplit w:val="true"/>
        </w:trPr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79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จ่ายตามโครงการ</w:t>
            </w:r>
          </w:p>
        </w:tc>
        <w:tc>
          <w:tcPr>
            <w:tcW w:w="13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9,888.0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252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79" w:leader="none"/>
                <w:tab w:val="left" w:pos="851" w:leader="none"/>
                <w:tab w:val="left" w:pos="1418" w:leader="none"/>
              </w:tabs>
              <w:spacing w:lineRule="exact" w:line="380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3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82,384.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41,921.00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ำไรขาดทุนเบ็ดเสร็จ</w:t>
      </w:r>
    </w:p>
    <w:tbl>
      <w:tblPr>
        <w:tblW w:w="8968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4"/>
        <w:gridCol w:w="1843"/>
        <w:gridCol w:w="140"/>
        <w:gridCol w:w="1971"/>
      </w:tblGrid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39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-60" w:right="-3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-60" w:right="-3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705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ห้บริกา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386.9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368.98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705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152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56.00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705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1,388.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5,979.01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5,669.0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592.01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8,596.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8,296.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7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สมมติฐานหลักในการประมาณการตามหลักการคณิตศาสตร์ประกันภัย</w:t>
      </w:r>
    </w:p>
    <w:tbl>
      <w:tblPr>
        <w:tblW w:w="8983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99"/>
        <w:gridCol w:w="1984"/>
      </w:tblGrid>
      <w:tr>
        <w:trPr>
          <w:cantSplit w:val="true"/>
        </w:trPr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52" w:leader="none"/>
                <w:tab w:val="left" w:pos="705" w:leader="none"/>
                <w:tab w:val="left" w:pos="1418" w:leader="none"/>
              </w:tabs>
              <w:spacing w:lineRule="exact" w:line="37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0</w:t>
            </w:r>
          </w:p>
        </w:tc>
      </w:tr>
      <w:tr>
        <w:trPr>
          <w:cantSplit w:val="true"/>
        </w:trPr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52" w:leader="none"/>
                <w:tab w:val="left" w:pos="705" w:leader="none"/>
                <w:tab w:val="left" w:pos="1418" w:leader="none"/>
              </w:tabs>
              <w:spacing w:lineRule="exact" w:line="37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พิ่มขึ้นของเงินเดือ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7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 5</w:t>
            </w:r>
          </w:p>
        </w:tc>
      </w:tr>
      <w:tr>
        <w:trPr>
          <w:cantSplit w:val="true"/>
        </w:trPr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52" w:leader="none"/>
                <w:tab w:val="left" w:pos="705" w:leader="none"/>
                <w:tab w:val="left" w:pos="1418" w:leader="none"/>
              </w:tabs>
              <w:spacing w:lineRule="exact" w:line="37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หมุนเวียนพนักงา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7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 20</w:t>
            </w:r>
          </w:p>
        </w:tc>
      </w:tr>
      <w:tr>
        <w:trPr>
          <w:cantSplit w:val="true"/>
        </w:trPr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52" w:leader="none"/>
                <w:tab w:val="left" w:pos="705" w:leader="none"/>
                <w:tab w:val="left" w:pos="1418" w:leader="none"/>
              </w:tabs>
              <w:spacing w:lineRule="exact" w:line="37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ทุพพลภา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7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7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7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37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9.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รายงานการประชุมสามัญผู้ถือหุ้นประจำ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มีมติที่ให้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แม็กซิไมซ์ โซลู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2 (MATCH-W2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จัดสรรให้แก่ผู้ถือหุ้นเดิมของบริษัทตามสัดส่วนการถือหุ้น มีรายละเอียดดังนี้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7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เป็นหลักทรัพย์จดทะเบียน  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ซื้อขาย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)                      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70"/>
        <w:ind w:left="3828" w:right="-114" w:hanging="3828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สำคัญแสดงสิทธิที่จะซื้อหุ้นสามัญของบริษัท แม็ทชิ่ง แม็กซิไมซ์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โซลูชั่น จำกัด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>2 (MATCH-W2)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70"/>
        <w:ind w:left="3828" w:hanging="3828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สามารถโอนเปลี่ยนมือได้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7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03,431,863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70"/>
        <w:ind w:left="3828" w:hanging="3828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ออกใบสำคัญแสดงสิทธิ คื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ครบกำหนดใช้สิทธิครั้งสุดท้าย คื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ำหนดการใช้สิทธิครั้งแรก คื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7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  <w:t xml:space="preserve">: 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น่วย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7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7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คาใช้สิทธิ</w:t>
      </w:r>
      <w:r>
        <w:rPr>
          <w:rFonts w:cs="Angsana New" w:ascii="Angsana New" w:hAnsi="Angsana New"/>
          <w:sz w:val="32"/>
          <w:szCs w:val="32"/>
        </w:rPr>
        <w:tab/>
        <w:t xml:space="preserve">: 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อัตราการใช้สิทธิและราคาการใช้สิทธิอาจเปลี่ยนแปลงได้ ในกรณีที่มีการปรับสิทธ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7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ิธีการเสนอขาย                         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ขายให้แก่ผู้ถือหุ้นเดิมของบริษัทโดยกำหนดวันกำหนดรายชื่อผู้ถือหุ้นที่มีสิทธิรับใบสำคัญแสดงสิทธิที่จะซื้อหุ้นสามัญของ 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ิธีปิดสมุดทะเบียนและพักการโอน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หุ้นสามัญเดิ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ใบสำคัญแสดงสิทธิ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right="30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ผู้มาใช้สิทธิจาก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(MATCH-W2)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(MATCH-W2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ำนวน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,259,363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right="3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370"/>
        <w:ind w:left="28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9.2</w:t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ผู้มาใช้สิทธิจากใบสำคัญแสดงสิทธิ </w:t>
      </w:r>
      <w:r>
        <w:rPr>
          <w:rFonts w:cs="Angsana New" w:ascii="Angsana New" w:hAnsi="Angsana New"/>
          <w:spacing w:val="-2"/>
          <w:sz w:val="32"/>
          <w:szCs w:val="32"/>
        </w:rPr>
        <w:t>(MATCH-W2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45</w:t>
      </w:r>
      <w:r>
        <w:rPr>
          <w:rFonts w:cs="Angsana New" w:ascii="Angsana New" w:hAnsi="Angsana New"/>
          <w:spacing w:val="-2"/>
          <w:sz w:val="32"/>
          <w:szCs w:val="32"/>
        </w:rPr>
        <w:t xml:space="preserve">,172,5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น่วยซื้อ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>45</w:t>
      </w:r>
      <w:r>
        <w:rPr>
          <w:rFonts w:cs="Angsana New" w:ascii="Angsana New" w:hAnsi="Angsana New"/>
          <w:spacing w:val="-2"/>
          <w:sz w:val="32"/>
          <w:szCs w:val="32"/>
        </w:rPr>
        <w:t>,172,5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ในราคาใช้สิทธิ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4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>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,241,500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ทำให้มีส่วนเกินมูลค่าหุ้นสามัญ 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8</w:t>
      </w:r>
      <w:r>
        <w:rPr>
          <w:rFonts w:cs="Angsana New" w:ascii="Angsana New" w:hAnsi="Angsana New"/>
          <w:spacing w:val="-2"/>
          <w:sz w:val="32"/>
          <w:szCs w:val="32"/>
        </w:rPr>
        <w:t xml:space="preserve">,069,000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ผู้มาใช้สิทธิจากใบสำคัญแสดงสิทธิ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ESOP II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,887,5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น่วย ซื้อ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,887,5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ในราคาใช้สิทธิ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ิด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,887,5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รวมเพิ่ม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8,06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คิด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6,129,000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บริษัทได้จดทะเบียนเพิ่มทุนชำระแล้วกับตลาดหลักทรัพย์ โดยหุ้นเพิ่มทุนดังกล่าวได้ทำการซื้อขายในตลาดหลักทรัพย์แล้ว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37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ไม่มีผู้ใช้สิทธิ์ในการซื้อหุ้นสามัญจากใบสำคัญแสดงสิทธิ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กำไรสุทธิประจำปีส่วนหนึ่งไว้เป็นทุนสำรองตามกฎหมายไม่น้อยกว่าร้อยละห้าของกำไรสุทธิประจำปีหักด้วยขาดทุนสะสมยกมาจนกว่าทุนสำรองนี้จะมีจำนวนไม่น้อยกว่าร้อยละสิบของทุนจดทะเบียน โดยบริษัทจะจัดสรรสำรองเมื่อได้รับอนุมัติจากที่ประชุมผู้ถือหุ้น สำรองตามกฎหมายดังกล่าวไม่สามารถนำไปจ่ายเป็นเงินปันผลได้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ประมวลกฎหมายแพ่งและพาณิชย์ ซึ่งกำหนดให้บริษัทจำกัด จัดสรรสำรองตามกฎหมายด้วยจำนวนเงินไม่น้อยกว่าร้อยละห้าของกำไรสุทธิทุกคราวที่มีการประกาศจ่ายเงินปันผลจนกว่าสำรองนี้จะมียอดเท่ากับร้อยละสิบของทุนจดทะเบียน สำรองดังกล่าวจะนำไปจ่ายเป็นเงินปันผลไม่ได้</w:t>
      </w:r>
    </w:p>
    <w:p>
      <w:pPr>
        <w:pStyle w:val="Normal"/>
        <w:spacing w:lineRule="exact" w:line="37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สรรกำไรสะสม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78" w:right="-72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ใหญ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 xml:space="preserve">5.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259,143,80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และให้มีการกันสำรองตามกฎหมายจำนวนเงิน </w:t>
      </w:r>
      <w:r>
        <w:rPr>
          <w:rFonts w:cs="Angsana New" w:ascii="Angsana New" w:hAnsi="Angsana New"/>
          <w:sz w:val="32"/>
          <w:szCs w:val="32"/>
        </w:rPr>
        <w:t xml:space="preserve">0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เงินปันผลแล้วในเดือน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ามรายงา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8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จ่าย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12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>259</w:t>
      </w:r>
      <w:r>
        <w:rPr>
          <w:rFonts w:cs="Angsana New" w:ascii="Angsana New" w:hAnsi="Angsana New"/>
          <w:sz w:val="32"/>
          <w:szCs w:val="32"/>
        </w:rPr>
        <w:t xml:space="preserve">,143,80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กันย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่ายเงินปันผล </w:t>
      </w:r>
      <w:r>
        <w:rPr>
          <w:rFonts w:cs="Angsana New" w:ascii="Angsana New" w:hAnsi="Angsana New"/>
          <w:sz w:val="32"/>
          <w:szCs w:val="32"/>
        </w:rPr>
        <w:t xml:space="preserve">18.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right="30" w:hanging="426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ู๊ดดี้ ฟิล์ม บีเคเค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บรอดคาสท์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เมษ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ในปีเดียวกั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รายงานการประชุมคณะกรรมการ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/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 แม็ทชิ่ง บรอดคาสท์ จำกัด 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ได้มีมติให้จ่ายเงินปันผลระหว่างกาลจากผลการดำเนินงา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แรก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ซึ่งบริษัทได้จ่ายเงินปันผลแล้วในเดือน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วมจ่ายเงินปันผลทั้งสิ้น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.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39"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0"/>
        <w:jc w:val="left"/>
        <w:rPr/>
      </w:pPr>
      <w:r>
        <w:rPr/>
        <w:tab/>
        <w:tab/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16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6"/>
        <w:gridCol w:w="1140"/>
        <w:gridCol w:w="137"/>
        <w:gridCol w:w="1150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7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774,873.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742,842.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59,187.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1,911,792.52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7,604,136.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,217,367.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446,673.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845,317.61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ผลประโยชน์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8,596.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8,296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131,623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165,233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06,023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,432,033.00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จ้างบริการบุคคลภายนอก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808,288.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,187,660.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4,868.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41,924.11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729,918.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429,964.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408,333.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,3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5,973.80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05,761.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91,271.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78,016.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43,000.6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บริษัทย่อย คำนวณ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- 30 </w:t>
      </w:r>
      <w:r>
        <w:rPr>
          <w:rFonts w:ascii="Angsana New" w:hAnsi="Angsana New" w:cs="Angsana New"/>
          <w:sz w:val="32"/>
          <w:sz w:val="32"/>
          <w:szCs w:val="32"/>
        </w:rPr>
        <w:t>ของกำไร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บัญชีจากขาดทุนทางภาษียกม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และรายการปรับปรุงตามประมวลรัษฎากร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113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หุ้นสามัญถัวเฉลี่ยถ่วงน้ำหนัก</w:t>
      </w:r>
      <w:r>
        <w:rPr>
          <w:rFonts w:ascii="Angsana New" w:hAnsi="Angsana New" w:cs="Angsana New"/>
          <w:sz w:val="32"/>
          <w:sz w:val="32"/>
          <w:szCs w:val="32"/>
        </w:rPr>
        <w:t>ที่ถือโดยบุคคลภายนอก</w:t>
      </w:r>
      <w:r>
        <w:rPr>
          <w:rFonts w:ascii="Angsana New" w:hAnsi="Angsana New" w:cs="Angsana New"/>
          <w:sz w:val="32"/>
          <w:sz w:val="32"/>
          <w:szCs w:val="32"/>
        </w:rPr>
        <w:t>ที่ออก</w:t>
      </w:r>
      <w:r>
        <w:rPr>
          <w:rFonts w:ascii="Angsana New" w:hAnsi="Angsana New" w:cs="Angsana New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การหารกำไรสำหรับปีด้วยจำนวนหุ้นสามัญถัวเฉลี่ยถ่วงน้ำหนักที่ถือโดยบุคคลภายนอกที่ออกอยู่ในระหว่างปี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ออกหุ้นสามัญเทียบเท่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1134"/>
        <w:gridCol w:w="135"/>
        <w:gridCol w:w="1131"/>
        <w:gridCol w:w="142"/>
        <w:gridCol w:w="1275"/>
        <w:gridCol w:w="142"/>
        <w:gridCol w:w="1144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27,821.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076,401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724,798.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16,168.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,377,4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,377,4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922,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922,1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981,91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,169,57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981,9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,169,575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421,25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421,2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ind w:right="-1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14" w:right="851" w:gutter="0" w:header="720" w:top="1191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tbl>
      <w:tblPr>
        <w:tblW w:w="14136" w:type="dxa"/>
        <w:jc w:val="left"/>
        <w:tblInd w:w="-14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948"/>
        <w:gridCol w:w="476"/>
        <w:gridCol w:w="58"/>
        <w:gridCol w:w="544"/>
        <w:gridCol w:w="57"/>
        <w:gridCol w:w="475"/>
        <w:gridCol w:w="57"/>
        <w:gridCol w:w="489"/>
        <w:gridCol w:w="57"/>
        <w:gridCol w:w="587"/>
        <w:gridCol w:w="57"/>
        <w:gridCol w:w="558"/>
        <w:gridCol w:w="57"/>
        <w:gridCol w:w="545"/>
        <w:gridCol w:w="59"/>
        <w:gridCol w:w="534"/>
        <w:gridCol w:w="57"/>
        <w:gridCol w:w="569"/>
        <w:gridCol w:w="57"/>
        <w:gridCol w:w="549"/>
        <w:gridCol w:w="70"/>
        <w:gridCol w:w="551"/>
        <w:gridCol w:w="57"/>
        <w:gridCol w:w="652"/>
        <w:gridCol w:w="57"/>
        <w:gridCol w:w="7"/>
        <w:gridCol w:w="627"/>
        <w:gridCol w:w="57"/>
        <w:gridCol w:w="558"/>
        <w:gridCol w:w="57"/>
        <w:gridCol w:w="573"/>
        <w:gridCol w:w="57"/>
        <w:gridCol w:w="615"/>
        <w:gridCol w:w="57"/>
        <w:gridCol w:w="545"/>
        <w:gridCol w:w="57"/>
        <w:gridCol w:w="545"/>
        <w:gridCol w:w="57"/>
        <w:gridCol w:w="573"/>
        <w:gridCol w:w="57"/>
        <w:gridCol w:w="517"/>
      </w:tblGrid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88" w:type="dxa"/>
            <w:gridSpan w:val="40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88" w:type="dxa"/>
            <w:gridSpan w:val="4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88" w:type="dxa"/>
            <w:gridSpan w:val="40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>
          <w:trHeight w:val="144" w:hRule="atLeast"/>
          <w:cantSplit w:val="true"/>
        </w:trPr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ผลิต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พยนตร์ 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ฆษณ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right="-18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ผลิต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พยนตร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18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ผลิต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 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ทรทัศน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>ธุรกิจจัด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>แสดงโชว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บริการและ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เช่าอุปกรณ์และสถานที่ถ่ายทำ</w:t>
            </w:r>
          </w:p>
        </w:tc>
        <w:tc>
          <w:tcPr>
            <w:tcW w:w="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>ธุรกิจขายสินค้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>ธุรกิจสิ่งพิมพ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ถ่ายภาพ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ผลิตสื่อ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ลางแจ้ง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การตัดบัญชี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1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left="-109" w:right="-10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>
          <w:trHeight w:val="144" w:hRule="atLeast"/>
          <w:cantSplit w:val="true"/>
        </w:trPr>
        <w:tc>
          <w:tcPr>
            <w:tcW w:w="194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รายได้จากบุคคลภายนอก</w:t>
            </w:r>
          </w:p>
        </w:tc>
        <w:tc>
          <w:tcPr>
            <w:tcW w:w="4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8.71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9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5.7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.7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7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.4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3.08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53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.1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1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8.55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รายได้จากกิจการที่เกี่ยวข้องกัน</w:t>
            </w:r>
          </w:p>
        </w:tc>
        <w:tc>
          <w:tcPr>
            <w:tcW w:w="4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98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7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.5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28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.8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4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46.33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1.8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รายได้ทั้งสิ้น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3.69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8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3.1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4.2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.07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9.8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.9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2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37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1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46.33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1.8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8.55</w:t>
            </w:r>
          </w:p>
        </w:tc>
      </w:tr>
      <w:tr>
        <w:trPr>
          <w:trHeight w:val="134" w:hRule="atLeast"/>
          <w:cantSplit w:val="true"/>
        </w:trPr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จากบุคคลภายนอก</w:t>
            </w:r>
          </w:p>
        </w:tc>
        <w:tc>
          <w:tcPr>
            <w:tcW w:w="4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5.07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7.6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.2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34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.6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1.1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1.64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4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31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.5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.2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.30</w:t>
            </w:r>
          </w:p>
        </w:tc>
      </w:tr>
      <w:tr>
        <w:trPr>
          <w:trHeight w:val="198" w:hRule="atLeast"/>
          <w:cantSplit w:val="true"/>
        </w:trPr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จากกิจการที่เกี่ยวข้องกัน</w:t>
            </w:r>
          </w:p>
        </w:tc>
        <w:tc>
          <w:tcPr>
            <w:tcW w:w="4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91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.4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9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.1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8.0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2.1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ต้นทุนทั้งสิ้น</w:t>
            </w:r>
          </w:p>
        </w:tc>
        <w:tc>
          <w:tcPr>
            <w:tcW w:w="4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3.98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6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7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8.7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3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1.1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1.64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4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31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5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8.0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2.1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.2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.30</w:t>
            </w:r>
          </w:p>
        </w:tc>
      </w:tr>
      <w:tr>
        <w:trPr>
          <w:trHeight w:val="125" w:hRule="atLeast"/>
          <w:cantSplit w:val="true"/>
        </w:trPr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.28)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2.4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8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.9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.6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.26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8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6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6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6.6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0.25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4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60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</w:t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left="-113" w:right="-11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8.6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-1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20"/>
              <w:ind w:left="-113" w:right="-1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8.57)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47.7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0.43)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ทางการเงิน</w:t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.54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.98)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นิติบุคคล</w:t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0.0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.86)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01</w:t>
            </w:r>
          </w:p>
        </w:tc>
      </w:tr>
      <w:tr>
        <w:trPr>
          <w:trHeight w:val="25" w:hRule="atLeast"/>
          <w:cantSplit w:val="true"/>
        </w:trPr>
        <w:tc>
          <w:tcPr>
            <w:tcW w:w="1948" w:type="dxa"/>
            <w:tcBorders/>
          </w:tcPr>
          <w:p>
            <w:pPr>
              <w:pStyle w:val="Normal"/>
              <w:spacing w:lineRule="exact" w:line="220"/>
              <w:ind w:left="34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ข้อมูลอื่น</w:t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>รายจ่ายฝ่ายทุน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83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8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25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right="-11" w:hanging="27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.41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.4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.65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29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1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5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18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.6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.74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ที่มิใช่เงินสด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.61)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.4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0.1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3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right="-11" w:hanging="2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.0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6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46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4</w:t>
            </w: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ตามส่วนงาน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4.10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8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8.7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.9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24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2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8.7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8.33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.0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.2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left="-113" w:right="-11" w:hanging="27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68.1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27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left="-113" w:right="-11" w:hanging="2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4.2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113"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2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113"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8.55</w:t>
            </w:r>
          </w:p>
        </w:tc>
      </w:tr>
      <w:tr>
        <w:trPr>
          <w:cantSplit w:val="true"/>
        </w:trPr>
        <w:tc>
          <w:tcPr>
            <w:tcW w:w="194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่วนงาน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.29</w:t>
            </w:r>
          </w:p>
        </w:tc>
        <w:tc>
          <w:tcPr>
            <w:tcW w:w="5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.2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61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.2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.18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.18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9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left="-113" w:right="-11" w:hanging="27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07.5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27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20"/>
              <w:ind w:left="-113" w:right="-11" w:hanging="2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6.0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113"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.8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113" w:right="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.6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851" w:gutter="0" w:header="720" w:top="1191" w:footer="720" w:bottom="1418"/>
          <w:pgNumType w:start="5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หนี้สินตามที่ปรากฏ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ยังมีภาระผูกพัน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84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กับธนาคาร มีดัง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5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5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5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5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5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32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5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ังสือค้ำประ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5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5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5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ตเตอร์ออฟเครดิ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5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50"/>
              <w:ind w:left="-737" w:right="7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5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เบิกเกิน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5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exact" w:line="35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5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บางส่วนของบริษัทค้ำประกันโดยบัญชีเงินฝากประจำของบริษัทและบริษัทย่อยแห่งหนึ่ง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5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เลตเตอร์ออฟเครดิต สัญญาซื้อขายเงินตราต่างประเทศล่วงหน้าของบริษัทย่อยแห่งหนึ่ง วง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ยังไม่ได้เบิกใช้ ค้ำประกันโดยบริษัท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5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ของบริษัทจำนวน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ลอดภาระค้ำประกัน และจำนวน </w:t>
      </w:r>
      <w:r>
        <w:rPr>
          <w:rFonts w:cs="Angsana New" w:ascii="Angsana New" w:hAnsi="Angsana New"/>
          <w:sz w:val="32"/>
          <w:szCs w:val="32"/>
        </w:rPr>
        <w:t>3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ของบริษัทย่อย ค้ำประกันโดยบริษัท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1418" w:right="2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ในการทำสัญญาเช่าระยะยาว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ทำสัญญาเช่าระยะยาวที่ดิน และที่ดินพร้อมสิ่งปลูกสร้างจำนวนหลายฉบับสัญญาอายุระหว่าง </w:t>
      </w:r>
      <w:r>
        <w:rPr>
          <w:rFonts w:cs="Angsana New" w:ascii="Angsana New" w:hAnsi="Angsana New"/>
          <w:spacing w:val="-4"/>
          <w:sz w:val="32"/>
          <w:szCs w:val="32"/>
        </w:rPr>
        <w:t>1 - 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ต้องชำระค่าเช่า</w:t>
      </w:r>
      <w:r>
        <w:rPr>
          <w:rFonts w:ascii="Angsana New" w:hAnsi="Angsana New" w:cs="Angsana New"/>
          <w:sz w:val="32"/>
          <w:sz w:val="32"/>
          <w:szCs w:val="32"/>
        </w:rPr>
        <w:t>ในอนาคตดังนี้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42"/>
        <w:gridCol w:w="1559"/>
      </w:tblGrid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5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50"/>
              <w:ind w:right="-179" w:hanging="0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่ายชำระภายใ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5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50"/>
              <w:ind w:right="-179" w:hanging="0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5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4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5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5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0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5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5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1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695" w:leader="none"/>
              </w:tabs>
              <w:spacing w:lineRule="exact" w:line="35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4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5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 ขึ้นไป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5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6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695" w:leader="none"/>
              </w:tabs>
              <w:spacing w:lineRule="exact" w:line="35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52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5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5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5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>.3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ให้ธนาคารในประเทศแห่งหนึ่งออกหนังสือค้ำประกันตามสัญญาเช่าเวลาแพร่ภาพออกอากาศทางโทรทัศน์รายการ “ปลดหนี้”และรายการ“คบเด็กสร้างบ้าน”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3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เต็มจำนว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5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6.3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ให้ธนาคารในประเทศแห่งหนึ่งออกหนังสือค้ำประกันความเสียหา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รวม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ัญชีเงินฝากออมทรัพย์ของบริษัท</w:t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6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6.3.3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ได้ให้ธนาคารพาณิชย์ในประเทศแห่งหนึ่งออกหนังสือค้ำประกันการปฎิบัติตามสัญญา 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7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ค้ำประกันการยื่นซองประกวดราคา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เงินฝากบัญชีออมทรัพย์ของบริษัท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6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>.3.4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แห่งหนึ่งได้ให้ธนาคารในประเทศแห่งหนึ่งออกหนังสือค้ำประกันการใช้ไฟฟ้า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0.</w:t>
      </w:r>
      <w:r>
        <w:rPr>
          <w:rFonts w:cs="Angsana New" w:ascii="Angsana New" w:hAnsi="Angsana New"/>
          <w:spacing w:val="-4"/>
          <w:sz w:val="32"/>
          <w:szCs w:val="32"/>
        </w:rPr>
        <w:t>4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และเงินฝากธนาคารบัญชีประจำของบริษัท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567" w:hanging="709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7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ริหารความเสี่ยงทางการเงิ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 มีความเสี่ยงอันเกี่ยวเนื่องกับการเปลี่ยนแปลงของอัตราดอกเบี้ยและอัตราแลกเปลี่ยนเงินตราต่างประเทศในตลาดและจากการที่คู่สัญญาไม่ปฏิบัติตามสัญญา ซึ่งจะพิจารณาใช้เครื่องมือทางการเงินที่เหมาะสมเพื่อป้องกันความเสี่ยงดังกล่าว อย่างไรก็ตาม บริษัทและบริษัทย่อยไม่มีนโยบายที่จะถือหรือออกเครื่องมือทางการเงินเพื่อการเก็งกำไรหรือเพื่อการค้า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นี้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และบริษัทย่อย โดยความเสี่ยงจากอัตราดอกเบี้ยเกิดจากสินทรัพย์และหนี้สินทางการเงิน ได้แก่ เงินฝากธนาคารและเงินกู้ยืม ซึ่งส่วนใหญ่มีอัตราดอกเบี้ยที่ปรับขึ้นลงตามอัตราตลาด และบริษัทและบริษัทย่อยมิได้ทำสัญญาป้องกันความเสี่ยงไว้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ของบริษัทและบริษัทย่อย ส่วนใหญ่เกี่ยวข้องกับ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 และรับบริการเป็นสกุลเงินตราต่างประเทศ โดย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239"/>
        <w:gridCol w:w="1685"/>
        <w:gridCol w:w="239"/>
        <w:gridCol w:w="1239"/>
        <w:gridCol w:w="239"/>
        <w:gridCol w:w="1604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26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26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26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spacing w:lineRule="exact" w:line="260"/>
              <w:ind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26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5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5,745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5,745.97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26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289.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napToGrid w:val="false"/>
              <w:spacing w:lineRule="exact" w:line="26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260"/>
              <w:ind w:right="-179" w:hanging="0"/>
              <w:rPr/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26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6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26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ิงคโปร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893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26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86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7.4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ด้านสินเชื่อที่เกี่ยวเนื่องกับลูกหนี้การค้า อย่างไรก็ตามเนื่องจากบริษัทและบริษัทย่อย มีนโยบายการให้สินเชื่อที่รัดกุมกับลูกค้าเก่าส่วนใหญ่มีความสามารถในการชำระหนี้ดี และฝ่ายบริหารของกลุ่มบริษัทเชื่อว่ามีการพิจารณาค่าเผื่อหนี้สงสัยจะสูญอย่างเหมาะสมแล้ว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7.5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และหนี้สินทางการเงินส่วนใหญ่จัดอยู่ในประเภทระยะสั้นและเงินกู้ยืมมีอัตราดอกเบี้ยใกล้เคียงกับอัตราในตลาด ฝ่ายบริหารของบริษัทและบริษัทย่อย จึงเชื่อว่ามูลค่าตามบัญชีของสินทรัพย์และหนี้สินทางการเงินดังกล่าวแสดงมูลค่าไม่แตกต่างจากมูลค่ายุติธรรมอย่างมีสาระสำคัญ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/>
      </w:pPr>
      <w:r>
        <w:rPr>
          <w:rFonts w:eastAsia="BrowalliaNew;PMingLiU"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 w:eastAsia="BrowalliaNew;PMingLiU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;PMingLiU" w:cs="Angsana New"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คือการจัดให้มีซึ่งโครงสร้างทางการเงินที่เหมาะสมและการดำรงไว้ 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/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ตามงบแสดงฐานะการเงิน ณ วันที่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3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0.15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: 1 (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2553: 0.40:1)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และบริษัทมีอัตราส่วนหนี้สินต่อทุนเท่ากับ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0.30 : 1 (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2553: 0.20:1)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;PMingLiU" w:cs="Angsana New"/>
          <w:b/>
          <w:b/>
          <w:bCs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;PMingLiU" w:cs="Angsana New"/>
          <w:b/>
          <w:b/>
          <w:bCs/>
          <w:sz w:val="32"/>
          <w:szCs w:val="32"/>
        </w:rPr>
      </w:pPr>
      <w:r>
        <w:rPr>
          <w:rFonts w:eastAsia="BrowalliaNew;PMingLiU"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 w:eastAsia="BrowalliaNew;PMingLiU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;PMingLiU" w:cs="Angsana New"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เฉพาะผลต่อการดำเนินงานของบริษัทย่อยแห่งเดียว ได้แก่บริษัท เกียร์เฮด จำกัด ที่ได้รับผลกระทบจากสถานการณ์น้ำท่วมใหญ่ ในช่วงเดือนตุลาคมถึงเดือนธันวาคม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ในเขตกรุงเทพมหานครและปริมณฑล ซึ่งบริษัทย่อยมีที่ตั้งของสินทรัพย์ที่มีไว้ให้เช่าบางส่วนเก็บอยู่ภายในอาคารที่ตั้งอยู่ในเขตประสบภัยน้ำท่วม อย่างไรก็ตามผู้บริหารของบริษัทย่อยได้ติดตามสถานการณ์อย่างใกล้ชิด และได้มีการดำเนินการป้องกันและขนย้ายทรัพย์สินออกไปไว้ในที่ปลอดภัย จึงทำให้ยังคงดำเนินธุรกิจต่อไปได้ตามปกติในช่วงเวลา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;PMingLiU" w:cs="Angsana New"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;PMingLiU" w:cs="Angsana New"/>
          <w:b/>
          <w:b/>
          <w:bCs/>
          <w:sz w:val="32"/>
          <w:szCs w:val="32"/>
        </w:rPr>
      </w:pPr>
      <w:r>
        <w:rPr>
          <w:rFonts w:eastAsia="BrowalliaNew;PMingLiU" w:cs="Angsana New" w:ascii="Angsana New" w:hAnsi="Angsana New"/>
          <w:b/>
          <w:bCs/>
          <w:sz w:val="32"/>
          <w:szCs w:val="32"/>
        </w:rPr>
        <w:t>4</w:t>
      </w:r>
      <w:r>
        <w:rPr>
          <w:rFonts w:eastAsia="BrowalliaNew;PMingLiU" w:cs="Angsana New" w:ascii="Angsana New" w:hAnsi="Angsana New"/>
          <w:b/>
          <w:bCs/>
          <w:sz w:val="32"/>
          <w:szCs w:val="32"/>
        </w:rPr>
        <w:t xml:space="preserve">0. </w:t>
        <w:tab/>
      </w:r>
      <w:r>
        <w:rPr>
          <w:rFonts w:ascii="Angsana New" w:hAnsi="Angsana New" w:eastAsia="BrowalliaNew;PMingLiU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;PMingLiU" w:cs="Angsana New"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งบการเงินนี้ได้รับการอนุมัติจากคณะกรรมการของบริษัทแล้วเมื่อวันที่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eastAsia="BrowalliaNew;PMingLiU" w:cs="Angsana New"/>
          <w:b/>
          <w:b/>
          <w:bCs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b/>
          <w:bCs/>
          <w:spacing w:val="-4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814" w:right="851" w:gutter="0" w:header="720" w:top="1191" w:footer="720" w:bottom="170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60" w:leader="none"/>
      </w:tabs>
      <w:spacing w:lineRule="exact" w:line="380"/>
      <w:ind w:right="964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5309870</wp:posOffset>
              </wp:positionH>
              <wp:positionV relativeFrom="paragraph">
                <wp:posOffset>-34290</wp:posOffset>
              </wp:positionV>
              <wp:extent cx="23241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-2.7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3939540</wp:posOffset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1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5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6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15:00Z</dcterms:created>
  <dc:creator>DHARMNITI AUDITING</dc:creator>
  <dc:description/>
  <cp:keywords/>
  <dc:language>en-US</dc:language>
  <cp:lastModifiedBy>Aud67</cp:lastModifiedBy>
  <cp:lastPrinted>2012-02-24T15:18:00Z</cp:lastPrinted>
  <dcterms:modified xsi:type="dcterms:W3CDTF">2012-02-24T09:07:00Z</dcterms:modified>
  <cp:revision>418</cp:revision>
  <dc:subject/>
  <dc:title>98/404/3975</dc:title>
</cp:coreProperties>
</file>