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และงบการเงินรวม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พาะกิจการ</w:t>
      </w:r>
    </w:p>
    <w:p>
      <w:pPr>
        <w:pStyle w:val="Style5"/>
        <w:tabs>
          <w:tab w:val="clear" w:pos="1080"/>
          <w:tab w:val="left" w:pos="360" w:leader="none"/>
        </w:tabs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4536" w:top="4592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องผู้สอบบัญชีรับอนุญาต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1418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 งบแสดงการเปลี่ยนแปลงส่วนของผู้ถือหุ้นรวมและงบ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และงบกระแสเงินสดสำหรับ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งบการเงินดังกล่าวจากผลการตรวจสอบของข้าพเจ้า </w:t>
      </w:r>
    </w:p>
    <w:p>
      <w:pPr>
        <w:pStyle w:val="PlainText"/>
        <w:tabs>
          <w:tab w:val="clear" w:pos="720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1418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 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   </w:t>
      </w:r>
    </w:p>
    <w:p>
      <w:pPr>
        <w:pStyle w:val="PlainText"/>
        <w:tabs>
          <w:tab w:val="clear" w:pos="720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รวม การเปลี่ยนแปลงส่วนของผู้ถือหุ้นรวมและ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 การเปลี่ยนแปลงส่วนของผู้ถือหุ้นและกระแสเงินสด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</w:t>
      </w:r>
      <w:r>
        <w:rPr>
          <w:rFonts w:ascii="Angsana New" w:hAnsi="Angsana New" w:cs="Angsana New"/>
          <w:sz w:val="32"/>
          <w:sz w:val="32"/>
          <w:szCs w:val="32"/>
        </w:rPr>
        <w:t>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2268" w:top="232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อธิบาย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ต้นไป เพื่อจัดทำและนำเสนองบการเงินนี้ 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นำมาแสดงเปรียบเทียบได้แสดงตามรูปแบบใหม่เพื่อให้สอดคล้องกับงบการเงินสำหรับ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"/>
        <w:spacing w:lineRule="exact" w:line="38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T"/>
        <w:spacing w:lineRule="exact" w:line="38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2/111/0185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851" w:gutter="0" w:header="720" w:top="119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5:00Z</dcterms:created>
  <dc:creator>DHARMNITI AUDITING</dc:creator>
  <dc:description/>
  <cp:keywords/>
  <dc:language>en-US</dc:language>
  <cp:lastModifiedBy>Aud67</cp:lastModifiedBy>
  <cp:lastPrinted>2012-02-24T15:18:00Z</cp:lastPrinted>
  <dcterms:modified xsi:type="dcterms:W3CDTF">2012-02-24T08:48:00Z</dcterms:modified>
  <cp:revision>417</cp:revision>
  <dc:subject/>
  <dc:title>98/404/3975</dc:title>
</cp:coreProperties>
</file>