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งบการเงินระหว่างกาล</w:t>
      </w:r>
    </w:p>
    <w:p>
      <w:pPr>
        <w:pStyle w:val="Style5"/>
        <w:tabs>
          <w:tab w:val="clear" w:pos="1080"/>
          <w:tab w:val="left" w:pos="360" w:leader="none"/>
        </w:tabs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820" w:top="48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37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70"/>
        <w:jc w:val="left"/>
        <w:rPr/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แสดง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ส่วนของผู้ถือหุ้นและงบกระแสเงินสดสำหรับงวดเก้าเดือนสิ้นสุด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ต่อความถูกต้องและครบถ้วนของข้อมูล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นงบการเงินเหล่านี้ ส่วนข้าพเจ้าเป็นผู้รับผิดชอบในรายงานต่องบการเงินดังกล่าว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3"/>
        <w:tabs>
          <w:tab w:val="clear" w:pos="1843"/>
          <w:tab w:val="left" w:pos="1418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odyText3"/>
        <w:tabs>
          <w:tab w:val="clear" w:pos="1843"/>
          <w:tab w:val="left" w:pos="1418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ของบริษัท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นำมาเสนอเปรียบเทียบเป็นส่วนหนึ่งของงบการเงินที่ได้ตรวจสอบและเสนอรายงานไว้แล้วดังกล่าว  ข้าพเจ้าไม่ได้ใช้วิธีการตรวจสอบอื่นใดภายหลังวันที่ในรายงานนั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70"/>
        <w:ind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70"/>
        <w:ind w:firstLine="1418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****/2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ind w:firstLine="1418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ind w:firstLine="1418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ใช้มาตรฐานการรายงานทางการเงินที่ออกและปรับปรุงใหม่ซึ่งออกโดยสภาวิชาชีพบัญชี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ต้นไป เพื่อจัดทำและนำเสนองบการเงินระหว่างกาลนี้ งบการเงิน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งบแสดงฐานะ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แสดงเปรียบเทียบได้แสดงตามรูปแบบใหม่เพื่อให้สอดคล้องกับงบการเงิน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5040" w:right="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11/1103/0185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Times New Roman" w:hAnsi="Times New Roman" w:eastAsia="BrowalliaNew;PMingLiU" w:cs="Times New Roman"/>
          <w:sz w:val="32"/>
          <w:szCs w:val="32"/>
        </w:rPr>
      </w:pPr>
      <w:r>
        <w:rPr>
          <w:rFonts w:eastAsia="BrowalliaNew;PMingLiU" w:cs="Times New Roman" w:ascii="Times New Roman" w:hAnsi="Times New Roman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720" w:top="776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1-11-09T16:26:00Z</cp:lastPrinted>
  <dcterms:modified xsi:type="dcterms:W3CDTF">2011-11-10T08:00:00Z</dcterms:modified>
  <cp:revision>853</cp:revision>
  <dc:subject/>
  <dc:title>98/404/3975</dc:title>
</cp:coreProperties>
</file>