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>01075450003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80"/>
        <w:ind w:left="2268" w:right="28" w:hanging="226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สาข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ุขุมวิท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แขวงคลองตันเหนือ เขตวัฒน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80"/>
        <w:ind w:left="2268" w:right="28" w:hanging="226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25" w:leader="none"/>
        </w:tabs>
        <w:spacing w:lineRule="exact" w:line="380"/>
        <w:ind w:left="284" w:right="28" w:hanging="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ายงานการประชุมกรรมการ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/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เห็นชอบให้เพิ่มธุรกิจการผลิตรายการโทรทัศน์ โดยโอนรายการปลดหนี้และรายการคบเด็กสร้างบ้าน จากบริษัท แม็ทชิ่ง บรอดคาสท์ จำกัด และซื้อสินทรัพย์ถาวรและรับโอนย้ายบุคคลากรทั้งหมดมายังบริษั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440" w:leader="none"/>
          <w:tab w:val="left" w:pos="1843" w:leader="none"/>
        </w:tabs>
        <w:spacing w:lineRule="exact" w:line="38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เฉพาะบริษัทและงบการเงินระหว่างกาลรวมนี้ ได้จัดทำขึ้นตาม      มาตรฐา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งบการเงินระหว่างกาล” และตามประกาศของตลาดหลักทรัพย์แห่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</w:tabs>
        <w:spacing w:lineRule="exact" w:line="38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ไทยเป็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ที่บริษัทใช้เป็นทางการตาม</w:t>
      </w:r>
      <w:r>
        <w:rPr>
          <w:rFonts w:ascii="Angsana New" w:hAnsi="Angsana New" w:cs="Angsana New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ฉบับ</w:t>
      </w:r>
      <w:r>
        <w:rPr>
          <w:rFonts w:ascii="Angsana New" w:hAnsi="Angsana New" w:cs="Angsana New"/>
          <w:sz w:val="32"/>
          <w:sz w:val="32"/>
          <w:szCs w:val="32"/>
        </w:rPr>
        <w:t>ภาษาไทยดังกล่าว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magenta"/>
        </w:rPr>
      </w:pPr>
      <w:r>
        <w:rPr>
          <w:rFonts w:cs="Angsana New" w:ascii="Angsana New" w:hAnsi="Angsana New"/>
          <w:b/>
          <w:bCs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>2.</w:t>
      </w:r>
      <w:r>
        <w:rPr>
          <w:rFonts w:cs="Angsana New" w:ascii="Angsana New" w:hAnsi="Angsana New"/>
          <w:spacing w:val="-4"/>
          <w:sz w:val="32"/>
          <w:szCs w:val="32"/>
        </w:rPr>
        <w:t>2.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746"/>
        <w:gridCol w:w="142"/>
        <w:gridCol w:w="709"/>
        <w:gridCol w:w="141"/>
        <w:gridCol w:w="709"/>
        <w:gridCol w:w="142"/>
        <w:gridCol w:w="2835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ตูดิโอ พลั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7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2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ได้ตัดออกในขั้นตอ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ย่อย สิ้นสุดวันเดียวกันกับของ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และงบการเงินระหว่างกาลรวม</w:t>
      </w:r>
      <w:r>
        <w:rPr>
          <w:rFonts w:ascii="Angsana New" w:hAnsi="Angsana New" w:cs="Angsana New"/>
          <w:sz w:val="32"/>
          <w:sz w:val="32"/>
          <w:szCs w:val="32"/>
        </w:rPr>
        <w:t>นี้ได้ปฏิบัติตามหลักการบัญชีที่รับรองทั่วไป ซึ่งถือปฏิบัติในประเทศไทย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และจัดทำขึ้นตามแบบรายการ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ascii="Angsana New" w:hAnsi="Angsana New" w:cs="Angsana New"/>
          <w:sz w:val="32"/>
          <w:sz w:val="32"/>
          <w:szCs w:val="32"/>
        </w:rPr>
        <w:t>จำกัดที่กำหนดไว้ในประกาศกรมพัฒนาธุรกิจการค้ากระทรวงพาณิช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ช้นโยบายการบัญชีที่สำคัญในการจัดทำงบการเงินระหว่างกาลเช่นเดียวกับที่ใช้สำหรับงบการเงินประจำ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เปลี่ยนแปลงนโยบายการบัญชีที่มีผลมาจากการบังคับใช้มาตรฐานการบัญชีในปีปัจจุบัน ตามที่ระบุไว้ในข้อ </w:t>
      </w:r>
      <w:r>
        <w:rPr>
          <w:rFonts w:cs="Angsana New" w:ascii="Angsana New" w:hAnsi="Angsana New"/>
          <w:sz w:val="32"/>
          <w:szCs w:val="32"/>
        </w:rPr>
        <w:t>2.4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ที่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80" w:leader="none"/>
          <w:tab w:val="left" w:pos="1418" w:leader="none"/>
        </w:tabs>
        <w:spacing w:lineRule="exact" w:line="360"/>
        <w:ind w:left="851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และฉบับ</w:t>
      </w:r>
      <w:r>
        <w:rPr>
          <w:rFonts w:ascii="Angsana New" w:hAnsi="Angsana New" w:cs="Angsana New"/>
          <w:sz w:val="32"/>
          <w:sz w:val="32"/>
          <w:szCs w:val="32"/>
        </w:rPr>
        <w:t>ที่ออก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ตีความมาตรฐานการรายงานทางการเงิน และการตีคว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100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2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7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8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ทางบัญชีและข้อผิดพลา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2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เปิดเผยข้อมูลเกี่ยวกับบุคคลหรือ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40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บัญชีและการรายงานโครงการผลประโยชน์เมื่อออก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40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งา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ในสภาพเศรษฐกิจที่เงินเฟ้อรุนแรง 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34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ประมาณการหนี้สิน หนี้สินที่อาจเกิดขึ้น</w:t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นทรัพย์ที่อาจเกิดขึ้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260" w:leader="none"/>
          <w:tab w:val="left" w:pos="3544" w:leader="none"/>
          <w:tab w:val="left" w:pos="3686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ไม่มีตัวต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5012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เพื่อขายและการดำเนินงานที่ยกเลิ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การก่อสร้างอสังหาริม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แลกเปลี่ยนเกี่ยวกับบริการโฆษณ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28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ปัจจุบัน อย่างไรก็ตามสำหรับ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และอุปกรณ์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ของพนักงาน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อสังหาริมทรัพย์เพื่อการลงทุน บริษัทได้ถือปฎิบัติตามมาตรฐานที่ออกและปรับปรุงใหม่สำหรับปีปัจจุบัน มีผลให้เกิดการเปลี่ยนแปลงนโยบายการบัญชีของบริษัทตามที่ระบุ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 ส่วนใหญ่มีผลกระทบต่อการนำเสนองบการเงินและการปรับปรุงทันที ยกเว้นเรื่องการบัญชีเกี่ยวกับผลประโยชน์พนักงานที่บริษัทเลือกปรับปรุงกับกำไรสะสมต้นงวดทั้งจำนวน</w:t>
      </w:r>
    </w:p>
    <w:p>
      <w:pPr>
        <w:pStyle w:val="Normal"/>
        <w:spacing w:lineRule="exact" w:line="3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BodyText2"/>
        <w:tabs>
          <w:tab w:val="clear" w:pos="1440"/>
          <w:tab w:val="left" w:pos="709" w:leader="none"/>
          <w:tab w:val="left" w:pos="851" w:leader="none"/>
          <w:tab w:val="left" w:pos="1080" w:leader="none"/>
          <w:tab w:val="left" w:pos="1418" w:leader="none"/>
        </w:tabs>
        <w:spacing w:lineRule="exact" w:line="350"/>
        <w:ind w:left="851" w:right="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เปลี่ยนแปลงนโยบายการบัญชี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418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 งบการเงินประกอบด้ว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มีการเปลี่ยนแปลงที่สำคัญและมีผลกระทบต่อบริษัท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รื้อถอน การขนย้ายและการบูรณะสภาพของสินทรัพย์ ต้องถือเป็นต้นทุนของสินทรัพย์และมีการคิดค่าเสื่อมราคาประจำ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คงเหลือของสินทรัพย์ต้องมีการประมาณด้วย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ดังกล่าวถือปฎิบัติโดยวิธีเปลี่ยนทันทีตามที่กำหนดวิธีปฎิบัติในช่วงเปลี่ยนแปลงที่ระบุในมาตรฐานการบัญชีฉบับปรับปรุงใหม่ดังกล่าว ยกเว้นการพิจารณาต้นทุนการรื้อถอน การขนย้ายและบูรณะสถานที่ซึ่งถือปฎิบัติโดยวิธีปรับย้อนหลั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นโยบายการบัญชีใหม่ บริษัทมีภาระผูกพันสำหรับเงินชดเชยที่ต้องจ่ายให้แก่พนักงานเมื่อออกจากงานตามข้อบังคับของบริษัทและตามกฎหมายแรงงาน ซึ่งบริษัทถือว่าเงินชดเชยดังกล่าวเป็นโครงการผลประโยชน์หลังออกจากงานสำหรับพนักงาน ซึ่งเดิมบริษัทรับรู้ภาระผูกพันเมื่อเกิดรายการบริษัทคำนวณหนี้สินตามโครงการผลประโยชน์พนักงานหลังออกจากงานของพนักงาน โดยวิธีคิดลดแต่ละหน่วยที่ประมาณ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ฐานที่หลากหลาย รวมถึงข้อสมมติฐาน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ที่จะบันทึกหนี้สินทั้งหมดดังกล่าวเป็นรายการ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มาตรฐานฉบับปรับปรุงใหม่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วิธีราคาทุนสำหรับการบันทึกบัญชีอสังหาริมทรัพย์เพื่อการลงทุนภายใต้มาตรฐานการบัญชีฉบับปรับปรุงใหม่ การเปลี่ยนนโยบายการบัญชีดังกล่าว ส่งผลให้มีการจัดประเภทรายการใหม่สำหรับงบการเงินเปรียบเทียบ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รื่องดังกล่าวได้ถือปฎิบัติโดยวิธีเปลี่ยนทันทีตามที่กล่าวในวิธีปฎ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จากการเปลี่ยนแปลงนโยบายการบัญชีเนื่องจากการนำมาตรฐานการรายงานทางการเงินใหม่มาถือปฎ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 และอุปกรณ์ และ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) </w:t>
      </w:r>
      <w:r>
        <w:rPr>
          <w:rFonts w:ascii="Angsana New" w:hAnsi="Angsana New" w:cs="Angsana New"/>
          <w:sz w:val="32"/>
          <w:sz w:val="32"/>
          <w:szCs w:val="32"/>
        </w:rPr>
        <w:t>ซึ่งมีผลกระทบต่องบการเงิน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01"/>
        <w:gridCol w:w="283"/>
        <w:gridCol w:w="1560"/>
      </w:tblGrid>
      <w:tr>
        <w:trPr>
          <w:cantSplit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รายงานในงวดก่อ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  <w:r>
              <w:rPr>
                <w:rFonts w:cs="Angsana New" w:ascii="Angsana New" w:hAnsi="Angsana New"/>
                <w:sz w:val="32"/>
                <w:szCs w:val="32"/>
              </w:rPr>
              <w:t>,739,305.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21,845.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73,676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87,635.00)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ลด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072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44,701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4,210.8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ำไรขาดทุนเบ็ดเสร็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6"/>
        <w:gridCol w:w="1348"/>
        <w:gridCol w:w="140"/>
        <w:gridCol w:w="416"/>
        <w:gridCol w:w="307"/>
        <w:gridCol w:w="1701"/>
        <w:gridCol w:w="7"/>
        <w:gridCol w:w="134"/>
        <w:gridCol w:w="3"/>
        <w:gridCol w:w="1700"/>
        <w:gridCol w:w="14"/>
      </w:tblGrid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ลดลง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</w:t>
            </w:r>
            <w:r>
              <w:rPr>
                <w:rFonts w:cs="Angsana New" w:ascii="Angsana New" w:hAnsi="Angsana New"/>
                <w:sz w:val="32"/>
                <w:szCs w:val="32"/>
              </w:rPr>
              <w:t>,126,236.8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45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93.5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84.5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76.0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78.0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804.0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989.5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847.0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296.0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9,420.5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48.00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46,816.35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,148.00)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มีส่วนได้เสียที่ไม่มีอำนาจควบคุมลดลง</w:t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448.60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ถือหุ้นของบริษัทใหญ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1,264.95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9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9)</w:t>
            </w:r>
          </w:p>
        </w:tc>
      </w:tr>
      <w:tr>
        <w:trPr>
          <w:cantSplit w:val="true"/>
        </w:trPr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ุ้นปรับล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8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1349"/>
        <w:gridCol w:w="140"/>
        <w:gridCol w:w="1391"/>
        <w:gridCol w:w="140"/>
        <w:gridCol w:w="1307"/>
        <w:gridCol w:w="140"/>
        <w:gridCol w:w="130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2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ไว้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ที่เคยรายงานไว้ 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ล่าที่ไม่ได้ใช้ในการดำเนิน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ีความมาตรฐานการบัญชีใหม่ที่ประกาศใช้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การตีความมาตรฐานการบัญชีใหม่ โดยมีผลบังคับใช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ความช่วยเหลือจากรัฐบาล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ณีที่ไม่มีความเกี่ยวข้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เฉพาะเจาะจงกับกิจกรรม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ind w:left="4253" w:hanging="4253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ได้รับประโยชน์จากสินทรัพย์ที่ไม่ได้คิดค่าเสื่อมราคาที่ตีราคาใหม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ind w:left="4253" w:hanging="42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ถานภาพทางภาษีของกิจการหรือของผู้ถือหุ้น</w:t>
      </w:r>
    </w:p>
    <w:p>
      <w:pPr>
        <w:pStyle w:val="BodyText2"/>
        <w:tabs>
          <w:tab w:val="left" w:pos="1080" w:leader="none"/>
          <w:tab w:val="left" w:pos="1440" w:leader="none"/>
          <w:tab w:val="left" w:pos="3960" w:leader="none"/>
          <w:tab w:val="left" w:pos="4320" w:leader="none"/>
        </w:tabs>
        <w:spacing w:lineRule="exact" w:line="300"/>
        <w:ind w:left="4320" w:right="62" w:hanging="367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ได้ประเมินแล้วเห็นว่าการตีความมาตรฐานการบัญชีใหม่ข้างต้น จะไม่มีผลกระทบอย่างเป็นสาระสำคัญต่องบการเงินสำหรับปีที่เริ่มใช้การตีความมาตรฐานการบัญชี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8"/>
        <w:gridCol w:w="434"/>
        <w:gridCol w:w="346"/>
        <w:gridCol w:w="140"/>
        <w:gridCol w:w="1140"/>
        <w:gridCol w:w="137"/>
        <w:gridCol w:w="1053"/>
        <w:gridCol w:w="137"/>
        <w:gridCol w:w="1076"/>
        <w:gridCol w:w="137"/>
        <w:gridCol w:w="1069"/>
      </w:tblGrid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4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3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4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7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,3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6,857.7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125,377.95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4,157.70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5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15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,387,020.36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-5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778,441.77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762,979.6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521,558.2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pacing w:val="0"/>
          <w:sz w:val="32"/>
          <w:szCs w:val="32"/>
        </w:rPr>
      </w:pPr>
      <w:r>
        <w:rPr>
          <w:rFonts w:cs="Angsana New" w:ascii="Angsana New" w:hAnsi="Angsana New"/>
          <w:b/>
          <w:bCs/>
          <w:spacing w:val="0"/>
          <w:sz w:val="32"/>
          <w:szCs w:val="32"/>
        </w:rPr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6"/>
        <w:gridCol w:w="181"/>
        <w:gridCol w:w="622"/>
        <w:gridCol w:w="135"/>
        <w:gridCol w:w="2"/>
        <w:gridCol w:w="1150"/>
        <w:gridCol w:w="138"/>
        <w:gridCol w:w="1069"/>
        <w:gridCol w:w="144"/>
        <w:gridCol w:w="1094"/>
        <w:gridCol w:w="142"/>
        <w:gridCol w:w="1104"/>
      </w:tblGrid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3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8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snapToGrid w:val="false"/>
              <w:spacing w:lineRule="exact" w:line="380"/>
              <w:ind w:left="0" w:right="397" w:hanging="54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snapToGrid w:val="false"/>
              <w:spacing w:lineRule="exact" w:line="380"/>
              <w:ind w:left="0" w:right="39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03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.00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3,271.46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3,271.46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3,271.46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3,271.46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26,251.1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04,829.69</w:t>
            </w:r>
          </w:p>
        </w:tc>
      </w:tr>
      <w:tr>
        <w:trPr>
          <w:trHeight w:val="126" w:hRule="atLeast"/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54.72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4,926.77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1,3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39,760.00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73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2,3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5,784.72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84,686.77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67"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45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62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10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20"/>
        <w:gridCol w:w="284"/>
        <w:gridCol w:w="567"/>
        <w:gridCol w:w="168"/>
        <w:gridCol w:w="3"/>
        <w:gridCol w:w="1110"/>
        <w:gridCol w:w="171"/>
        <w:gridCol w:w="957"/>
        <w:gridCol w:w="171"/>
        <w:gridCol w:w="1103"/>
        <w:gridCol w:w="171"/>
        <w:gridCol w:w="1107"/>
      </w:tblGrid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32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  <w:r>
              <w:rPr>
                <w:rFonts w:cs="Angsana New" w:ascii="Angsana New" w:hAnsi="Angsana New"/>
                <w:sz w:val="24"/>
                <w:szCs w:val="24"/>
              </w:rPr>
              <w:t>,5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75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0,41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1,864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0,414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64,114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จัดรายการโทรทัศน์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ล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6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8,410.9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8,410.96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6,282.1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5,830.12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2,115.0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3,742.46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767.13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452.05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06,808.2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8,202.72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55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83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78"/>
        <w:gridCol w:w="284"/>
        <w:gridCol w:w="421"/>
        <w:gridCol w:w="171"/>
        <w:gridCol w:w="1109"/>
        <w:gridCol w:w="182"/>
        <w:gridCol w:w="1094"/>
        <w:gridCol w:w="171"/>
        <w:gridCol w:w="1087"/>
        <w:gridCol w:w="171"/>
        <w:gridCol w:w="1215"/>
      </w:tblGrid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7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537.7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424.71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9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32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78,8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40,921.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737,459.3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21,224.71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0.7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60.79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0.7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60.79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3.9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3.97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45.2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.73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3.9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558.9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กรรมการบริษัท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8,473.7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3,473.7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4,0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ู้บริห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47,063.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07,43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47,06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07,433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15,536.7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760,906.7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57,06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41,433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ับโอนสินทรัพย์สำคัญระหว่างงวดจาก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แม็ทชิ่ง บรอดคาสท์ จำกัด</w:t>
      </w:r>
    </w:p>
    <w:tbl>
      <w:tblPr>
        <w:tblW w:w="7881" w:type="dxa"/>
        <w:jc w:val="left"/>
        <w:tblInd w:w="14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4"/>
        <w:gridCol w:w="1907"/>
      </w:tblGrid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คาทุน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อุปกรณ์</w:t>
            </w:r>
          </w:p>
        </w:tc>
        <w:tc>
          <w:tcPr>
            <w:tcW w:w="1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5,288.08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89.86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เช่า</w:t>
            </w:r>
          </w:p>
        </w:tc>
        <w:tc>
          <w:tcPr>
            <w:tcW w:w="1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5,966.58</w:t>
            </w:r>
          </w:p>
        </w:tc>
      </w:tr>
      <w:tr>
        <w:trPr>
          <w:cantSplit w:val="true"/>
        </w:trPr>
        <w:tc>
          <w:tcPr>
            <w:tcW w:w="59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1,244.52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575.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989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0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3,121.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087.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27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590.9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386,524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748,710.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430,403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59,520.8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65,978.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323,787.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874,631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607,111.8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ธนาคารบัญชีออมทรัพย์ของบริษัทและของบริษัทย่อย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6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6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 ได้นำไปเป็นหลักประกันการออกหนังสือค้ำประกันการปฏิบัติตามสัญญาว่าจ้างของธนาคาร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44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559"/>
        <w:gridCol w:w="142"/>
        <w:gridCol w:w="1559"/>
      </w:tblGrid>
      <w:tr>
        <w:trPr>
          <w:cantSplit w:val="true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7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ฝากธนาคารบัญชีฝากประจำ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3,006.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7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277.38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7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ตั๋วแลก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7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3,006.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6,277.3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เงินลงทุนในเงินฝากประจำธนาคารและตั๋วแลกเงิน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มีอัตราดอกเบี้ย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5 - 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50 - 1.7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628,489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28,349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69,326.</w:t>
            </w:r>
            <w:r>
              <w:rPr>
                <w:rFonts w:cs="Angsana New" w:ascii="Angsana New" w:hAnsi="Angsana New"/>
                <w:sz w:val="24"/>
                <w:szCs w:val="24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53,726.9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628,850.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62,298.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51,340.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030.2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3,657.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3,494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03.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,999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5,274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2,028.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,909.2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7,725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95,805.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9,236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1,2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952,077.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05,407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075,778.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77,181.7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44,341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947,973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4,091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26,956.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196,418.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953,38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339,869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04,138.2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811,609.6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3,927.7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67,705.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8,424.5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59,15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6,825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70,826.2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871,129.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,733.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664,528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636,068.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182,164.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55,713.7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/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3,341.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3,169.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724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5,659.7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325,299.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0,719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11,609.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67,705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71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118"/>
        <w:gridCol w:w="1066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6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85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6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0,45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4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7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15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,996,448.7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390,571.59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,387,020.36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53,551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09,428.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,762,979.64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83,271.46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66,282.1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8,410.9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2,115.0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0</w:t>
            </w: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,808.22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86,282.1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398,410.9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2,115.07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526,808.22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63,271.46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ind w:right="-3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83,551.2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09,428.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626,251.1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0 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8,103,798.9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,019,276.5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9,514,323.9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38,410,697.92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7,839,681.08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3,387,020.3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1275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30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4,020.5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0,114.9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4,020.5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3,65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05.3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ือนิตยส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,808.6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87.12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3,178.7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2,162.2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262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1.9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9,27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4,020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2836"/>
        <w:gridCol w:w="1128"/>
        <w:gridCol w:w="6"/>
        <w:gridCol w:w="282"/>
        <w:gridCol w:w="1136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000.00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000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,000.00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7,466.26)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4,045.27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0,714.93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4,480.61)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29.77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545.4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แก่พนัก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การจัดทำสัญญา และ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4"/>
        <w:gridCol w:w="1133"/>
        <w:gridCol w:w="286"/>
        <w:gridCol w:w="1135"/>
        <w:gridCol w:w="283"/>
        <w:gridCol w:w="1133"/>
        <w:gridCol w:w="284"/>
        <w:gridCol w:w="1135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2,761.3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7,965.7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0,832.4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90.4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56,184.78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140.75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0,176.25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1,924.5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5,754.4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447.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221.91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8,414.0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584.21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,101.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6,982.1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7,689.4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40,475.1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4,468.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58,423.63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,315.97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0,825.47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729.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69,706.0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2,309.7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57,471.7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1,437.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776" w:footer="720" w:bottom="1701"/>
          <w:pgNumType w:start="1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อื่นจำนวนเงิน </w:t>
      </w:r>
      <w:r>
        <w:rPr>
          <w:rFonts w:cs="Angsana New" w:ascii="Angsana New" w:hAnsi="Angsana New"/>
          <w:sz w:val="32"/>
          <w:szCs w:val="32"/>
        </w:rPr>
        <w:t xml:space="preserve">5.28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ลูกหนี้บริษัท ไชโย โปรดักส์ชั่น จำกัด ซึ่งบริษัทย่อยได้ทำการฟ้องร้อง ปัจจุบันศาลได้จำหน่ายคดีไว้ชั่วคราว เนื่องจากคดีหลักยังไม่ถึงที่สิ้นสุด ดังนั้นบริษัทย่อยจึงพิจารณาตั้งค่าเผื่อหนี้สงสัยจะสูญไว้แล้วทั้งจำนว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5816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06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5"/>
        <w:gridCol w:w="731"/>
        <w:gridCol w:w="136"/>
        <w:gridCol w:w="712"/>
        <w:gridCol w:w="135"/>
        <w:gridCol w:w="712"/>
        <w:gridCol w:w="135"/>
        <w:gridCol w:w="702"/>
        <w:gridCol w:w="135"/>
        <w:gridCol w:w="842"/>
        <w:gridCol w:w="135"/>
        <w:gridCol w:w="903"/>
        <w:gridCol w:w="135"/>
        <w:gridCol w:w="926"/>
        <w:gridCol w:w="135"/>
        <w:gridCol w:w="984"/>
        <w:gridCol w:w="135"/>
        <w:gridCol w:w="848"/>
        <w:gridCol w:w="135"/>
        <w:gridCol w:w="990"/>
        <w:gridCol w:w="135"/>
        <w:gridCol w:w="849"/>
        <w:gridCol w:w="135"/>
        <w:gridCol w:w="976"/>
      </w:tblGrid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63" w:type="dxa"/>
            <w:gridSpan w:val="1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63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5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49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หก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สิ้นสุดวันที่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หก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สิ้นสุดวันที่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  <w:r>
              <w:rPr>
                <w:rFonts w:cs="Angsana New" w:ascii="Angsana New" w:hAnsi="Angsana New"/>
                <w:sz w:val="20"/>
                <w:szCs w:val="20"/>
              </w:rPr>
              <w:t>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8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2,146,632.79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,853,367.21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3,626,505.83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3,494.17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>,997,9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8,8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37</w:t>
            </w:r>
            <w:r>
              <w:rPr>
                <w:rFonts w:cs="Angsana New" w:ascii="Angsana New" w:hAnsi="Angsana New"/>
                <w:sz w:val="20"/>
                <w:szCs w:val="20"/>
              </w:rPr>
              <w:t>,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2,146,632.79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5,453,367.21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196,7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,626,505.83)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973,494.17</w:t>
            </w:r>
          </w:p>
        </w:tc>
        <w:tc>
          <w:tcPr>
            <w:tcW w:w="135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91" w:gutter="0" w:header="1247" w:top="1303" w:footer="720" w:bottom="1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ด้อยค่าเงินลงทุนในบริษัทย่อยของงบเฉพาะกิจการในระหว่างงวด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0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97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,459,495.3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8,520,126.9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93,832,989.49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42,146,632.79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โดยพิจารณาจาก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ทชิ่ง เอ็นเตอร์เทนเม้นท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 คิด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แม็ทชิ่ง สตูดิโอ พล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เพิ่มทุนจดทะเบีย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0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158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>28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ย่อยดังกล่าวนำเงินจากการเพิ่มทุ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51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หนี้ลูกหนี้การค้าและ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ละดอกเบี้ยรับ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อัตราดอกเบี้ย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0.50 - 0.7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81,600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ที่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สัญญาการค้ำประกันดังกล่าวได้ครบกำหนดและบริษัทมิได้ต่อสัญญา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79"/>
        <w:gridCol w:w="1564"/>
      </w:tblGrid>
      <w:tr>
        <w:trPr>
          <w:trHeight w:val="255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0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84" w:firstLine="567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,500,000.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,500,000.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84" w:firstLine="567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,500,000.00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,500,000.00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84" w:firstLine="567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นกว่าจะชำระเสร็จ ซึ่งปัจจุบันคดีอยู่ระหว่างการบังคับคด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ปลงที่ยังไม่ได้ใช้งานมีมูลค่า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นำไปค้ำประกันวงเงินกู้ยืมระยะยาวสถาบันการเงิน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84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ประจวบคีรีข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ยุติธรรม </w:t>
      </w:r>
      <w:r>
        <w:rPr>
          <w:rFonts w:cs="Angsana New" w:ascii="Angsana New" w:hAnsi="Angsana New"/>
          <w:sz w:val="32"/>
          <w:szCs w:val="32"/>
        </w:rPr>
        <w:t xml:space="preserve">18,360,000.00 </w:t>
      </w:r>
      <w:r>
        <w:rPr>
          <w:rFonts w:ascii="Angsana New" w:hAnsi="Angsana New" w:cs="Angsana New"/>
          <w:sz w:val="32"/>
          <w:sz w:val="32"/>
          <w:szCs w:val="32"/>
        </w:rPr>
        <w:t>บาท เป็นราคาจากผู้ประเมิน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กาญจนบุร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หาราคายุติธรรม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064"/>
        <w:gridCol w:w="140"/>
        <w:gridCol w:w="1022"/>
        <w:gridCol w:w="135"/>
        <w:gridCol w:w="1082"/>
        <w:gridCol w:w="135"/>
        <w:gridCol w:w="985"/>
        <w:gridCol w:w="140"/>
        <w:gridCol w:w="904"/>
        <w:gridCol w:w="135"/>
        <w:gridCol w:w="984"/>
      </w:tblGrid>
      <w:tr>
        <w:trPr>
          <w:trHeight w:val="23" w:hRule="atLeast"/>
          <w:cantSplit w:val="true"/>
        </w:trPr>
        <w:tc>
          <w:tcPr>
            <w:tcW w:w="1921" w:type="dxa"/>
            <w:tcBorders/>
          </w:tcPr>
          <w:p>
            <w:pPr>
              <w:pStyle w:val="PlainText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26" w:type="dxa"/>
            <w:gridSpan w:val="11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</w:tcPr>
          <w:p>
            <w:pPr>
              <w:pStyle w:val="PlainText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26" w:type="dxa"/>
            <w:gridSpan w:val="11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90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3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5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5,157,360.4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455,928.0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82,633.48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565.2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4,899.08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77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4,712,321.20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45,809.58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98,815.9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72,950.6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71,674.83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6,704,137.8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7,204.2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20,334.3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471,007.76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ทำ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4,066.1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26,858.0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70,924.20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951,374.0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68,806.1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02,967.78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565.2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27,849.73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5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6,525,927.99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5,444,467.8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27,590.1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81,943.2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738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4,897.08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5,369,955.78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และวัสดุกองถ่าย</w:t>
            </w:r>
          </w:p>
        </w:tc>
        <w:tc>
          <w:tcPr>
            <w:tcW w:w="10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55,406.2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6,022.2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72,944.6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4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483.85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787,125.7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5,667.2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8,007.5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094,785.44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9,186,999.7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229,279.6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09,950.8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4,738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80"/>
              <w:ind w:left="-113" w:right="-5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27,841.73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013,225.07</w:t>
            </w:r>
          </w:p>
        </w:tc>
      </w:tr>
      <w:tr>
        <w:trPr>
          <w:trHeight w:val="23" w:hRule="atLeast"/>
          <w:cantSplit w:val="true"/>
        </w:trPr>
        <w:tc>
          <w:tcPr>
            <w:tcW w:w="192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5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764,374.28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,512,702.9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35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ปลี่ยนแปลงมูลค่าคงเหลือสินทรัพย์ให้เช่าประเภทเครื่องจักรและอุปกรณ์และยานพาหนะจากเดิ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มูลค่าคงเหลือ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ทุนที่กำหนดขึ้นโดยฝ่ายบริหารและผู้เชี่ยวชาญในบริษัท โดยพิจารณาจากสภาพของสินทรัพย์และราคาที่คาดว่าจะขายได้ ณ วันที่เลิกใช้งานแล้ว ผลกระทบจากการเปลี่ยนแปลงทำให้งบการเงินรวมของ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่าเสื่อมราคาลดลง จำนวน </w:t>
      </w:r>
      <w:r>
        <w:rPr>
          <w:rFonts w:cs="Angsana New" w:ascii="Angsana New" w:hAnsi="Angsana New"/>
          <w:sz w:val="32"/>
          <w:szCs w:val="32"/>
        </w:rPr>
        <w:t xml:space="preserve">1.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ำไรสุทธิเพิ่มขึ้นด้วยจำนวนเดียวกันสำหรับงวดสามเดือน และค่าเสื่อมราคาลดลงจำนวน </w:t>
      </w:r>
      <w:r>
        <w:rPr>
          <w:rFonts w:cs="Angsana New" w:ascii="Angsana New" w:hAnsi="Angsana New"/>
          <w:sz w:val="32"/>
          <w:szCs w:val="32"/>
        </w:rPr>
        <w:t xml:space="preserve">3.13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กำไรสุทธิเพิ่มขึ้นด้วยจำนวนเดียวกันสำหรับงวดหกเดือน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มีการลงทุนซื้อสินทรัพย์ถาวรเกี่ยวกับอุปกรณ์การถ่ายทำภาพยนตร์ เครน รวมทั้งอุปกรณ์และวัสดุกองถ่าย รวมเป็นราคาทุน </w:t>
      </w:r>
      <w:r>
        <w:rPr>
          <w:rFonts w:cs="Angsana New" w:ascii="Angsana New" w:hAnsi="Angsana New"/>
          <w:sz w:val="32"/>
          <w:szCs w:val="32"/>
        </w:rPr>
        <w:t>28.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ีวัตถุประสงค์เพื่อตอบสนองความต้องการใช้งานของลูกค้าบริษัท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คิดค่าเสื่อมราคาหมดแล้วแต่ยังใช้งานอยู่ มีราคาทุ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1.</w:t>
      </w:r>
      <w:r>
        <w:rPr>
          <w:rFonts w:cs="Angsana New" w:ascii="Angsana New" w:hAnsi="Angsana New"/>
          <w:sz w:val="32"/>
          <w:szCs w:val="32"/>
        </w:rPr>
        <w:t>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0.9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 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4"/>
        <w:gridCol w:w="1146"/>
        <w:gridCol w:w="103"/>
        <w:gridCol w:w="1101"/>
        <w:gridCol w:w="103"/>
        <w:gridCol w:w="1072"/>
        <w:gridCol w:w="103"/>
        <w:gridCol w:w="1003"/>
        <w:gridCol w:w="103"/>
        <w:gridCol w:w="991"/>
        <w:gridCol w:w="112"/>
        <w:gridCol w:w="971"/>
      </w:tblGrid>
      <w:tr>
        <w:trPr>
          <w:cantSplit w:val="true"/>
        </w:trPr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08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08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340"/>
              <w:ind w:left="0" w:right="0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เพิ่มขึ้น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ลดลง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1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าคาทุน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ในการถ่ายทำ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590,428.6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  <w:r>
              <w:rPr>
                <w:rFonts w:cs="Angsana New" w:ascii="Angsana New" w:hAnsi="Angsana New"/>
                <w:sz w:val="20"/>
                <w:szCs w:val="20"/>
              </w:rPr>
              <w:t>,763.8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3,109.36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15,083.15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825,823.3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,041,364.9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7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,792.8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791,395.41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307,189.6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9,975.66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92,147.7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,439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4,004.7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638,452.29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892,800.4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64,097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928,703.1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ก่อสร้า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000.0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000.00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1,616,242.0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19,104.4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15,147.25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,439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4,004.78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83,633.97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สื่อมราคาสะสม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ในการถ่ายท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679,274.65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,608.8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3,051.36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250,832.18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554,592.9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6,275.6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71,986.22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48,882.3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313,976.33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31,040.5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6,886.72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,423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2,161.7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323,392.01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50,446.3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0,011.5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64,086.2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06,371.67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398,290.29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71,936.67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6,010.5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,423.51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92,161.7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329,478.18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ของสินทรัพย์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ในการถ่ายท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240.38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240.38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มพิวเตอร์และอุปกรณ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545.7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545.74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2.6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2.62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908.7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908.74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-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130,043.01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right="39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66,247.0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1" w:type="dxa"/>
        <w:jc w:val="left"/>
        <w:tblInd w:w="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4"/>
        <w:gridCol w:w="25"/>
        <w:gridCol w:w="1134"/>
        <w:gridCol w:w="137"/>
        <w:gridCol w:w="1209"/>
        <w:gridCol w:w="138"/>
        <w:gridCol w:w="1136"/>
        <w:gridCol w:w="140"/>
        <w:gridCol w:w="1121"/>
        <w:gridCol w:w="17"/>
      </w:tblGrid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เฉพาะกิจการ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7,043.7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</w:t>
            </w:r>
            <w:r>
              <w:rPr>
                <w:rFonts w:cs="Angsana New" w:ascii="Angsana New" w:hAnsi="Angsana New"/>
                <w:sz w:val="26"/>
                <w:szCs w:val="26"/>
              </w:rPr>
              <w:t>,256.7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3,109.36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60,191.11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9,604.4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6,333.08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5,792.89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60,144.65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53,924.9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2,105.43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8,778.98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47,251.37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9,000.0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40,305.64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02,617.38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านระหว่างทำ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.0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.00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,496.1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71,695.21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87,986.87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418,204.51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2,890.69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,913.9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3,051.36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26,753.32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10,683.31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,422.4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1,986.2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36,119.58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42,951.0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3,034.2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4,361.53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61,623.82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476.6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81.64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32,167.33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6,490.97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74,001.7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8,552.41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71,566.44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690,987.69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0,494.45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27,216.82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มติของกรรมการ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นุมัติให้บริษัทซื้อสินทรัพย์ถาวรทั้งหมดในราคาตามบัญชี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,645,288.0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จากบริษัท แม็ทชิ่ง บรอดคาสท์ จำกัด เนื่องจาก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ี่โอน มีดังนี้</w:t>
      </w:r>
    </w:p>
    <w:tbl>
      <w:tblPr>
        <w:tblW w:w="85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55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ในการถ่ายทำ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006,248.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0,272.20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976.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และอุปกรณ์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928,131.4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85,239.07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892.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689.24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6,269.93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419.31</w:t>
            </w:r>
          </w:p>
        </w:tc>
      </w:tr>
      <w:tr>
        <w:trPr>
          <w:trHeight w:val="238" w:hRule="atLeast"/>
        </w:trPr>
        <w:tc>
          <w:tcPr>
            <w:tcW w:w="3686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2,559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,559.88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00.00</w:t>
            </w:r>
          </w:p>
        </w:tc>
      </w:tr>
      <w:tr>
        <w:trPr>
          <w:trHeight w:val="238" w:hRule="atLeast"/>
        </w:trPr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0,629.1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515,341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5,288.0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 ได้อนุมัติให้ขายสินทรัพย์ที่เสื่อมสภาพและเลิกใช้งานแล้วออกจากบัญชีให้แก่บุคคลอื่น โดย ณ วันที่ตัดออกจากบัญชีราคาทุนมีจำนวน </w:t>
      </w:r>
      <w:r>
        <w:rPr>
          <w:rFonts w:cs="Angsana New" w:ascii="Angsana New" w:hAnsi="Angsana New"/>
          <w:sz w:val="32"/>
          <w:szCs w:val="32"/>
        </w:rPr>
        <w:t xml:space="preserve">4.8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ราคาทุนสุทธิ ณ วันที่ขายมี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,292.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ผลกำไรจากการจำหน่ายสิน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านพาหนะ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 และ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</w:t>
      </w:r>
      <w:r>
        <w:rPr>
          <w:rFonts w:cs="Angsana New" w:ascii="Angsana New" w:hAnsi="Angsana New"/>
          <w:sz w:val="32"/>
          <w:szCs w:val="32"/>
        </w:rPr>
        <w:t>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6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9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92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 xml:space="preserve">6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6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.2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6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10,945.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5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6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6,445.2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8,867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164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12,031.33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5,978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4,413.9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89.86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8,148.3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5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989.86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73,648.32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7,954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018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70,972.83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704.4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2,675.4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ของกรรม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ซื้อสินทรัพย์ไม่มีตัวตนทั้งหมดในราคา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>69,989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จากบริษัท แม็ทชิ่ง บรอดคาสท์ จำกัด เนื่องจาก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ี่โอน มีดังนี้</w:t>
      </w:r>
    </w:p>
    <w:tbl>
      <w:tblPr>
        <w:tblW w:w="85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55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สำเร็จรูป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510.14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89.8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</w:rPr>
              <w:t>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00.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510.14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89.8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นทรัพย์ไม่มีตัวตนที่ตัดจำหน่ายหมดแล้วแต่ยังใช้งานอยู่ มีราคาทุนในงบแสดงฐานะการเงินรวม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0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9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ลำดับ และในงบแสดงฐานะการเงินเฉพาะกิจการ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9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5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6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0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7,421.38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965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4,675.00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97,382.2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965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498,347.64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9,596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79.0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1,375.49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21,778.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6,774.0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28,552.9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5,737.1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,728.3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57,465.48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95,920.7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1,473.0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87,393.87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1,461.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10,953.7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69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5,966.5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05,479.0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8,664.0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421,543.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0,9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802,464.07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02,700.7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8,490.6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91,191.4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00,008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3,308.7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23,317.7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21,518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2,991.0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14,509.12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400,025.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87,954.9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ของกรรม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ซื้อสิทธิการเช่าทั้งหมดในราคา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245,966.58 </w:t>
      </w:r>
      <w:r>
        <w:rPr>
          <w:rFonts w:ascii="Angsana New" w:hAnsi="Angsana New" w:cs="Angsana New"/>
          <w:sz w:val="32"/>
          <w:sz w:val="32"/>
          <w:szCs w:val="32"/>
        </w:rPr>
        <w:t>บาท จากบริษัท แม็ทชิ่ง บรอดคาสท์ จำกัด เนื่องจากบริษัทต้องการเพิ่มธุรกิจการผลิตรายการโทรทัศน์เป็นส่วนหนึ่งของกิจการหลัก</w:t>
      </w:r>
    </w:p>
    <w:p>
      <w:pPr>
        <w:pStyle w:val="Normal"/>
        <w:tabs>
          <w:tab w:val="clear" w:pos="720"/>
          <w:tab w:val="left" w:pos="480" w:leader="none"/>
          <w:tab w:val="left" w:pos="851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สิทธิการเช่าที่โอน มีดังนี้</w:t>
      </w:r>
    </w:p>
    <w:tbl>
      <w:tblPr>
        <w:tblW w:w="9087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78"/>
        <w:gridCol w:w="1275"/>
        <w:gridCol w:w="141"/>
        <w:gridCol w:w="1680"/>
        <w:gridCol w:w="142"/>
        <w:gridCol w:w="1371"/>
      </w:tblGrid>
      <w:tr>
        <w:trPr>
          <w:cantSplit w:val="true"/>
        </w:trPr>
        <w:tc>
          <w:tcPr>
            <w:tcW w:w="447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</w:tabs>
              <w:spacing w:lineRule="exact" w:line="38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ให้เช่าส่วนปรับปรุงอาคารบนสิทธิการเช่า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367,908.87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,942.29)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5,966.5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z w:val="32"/>
          <w:szCs w:val="32"/>
        </w:rPr>
        <w:t xml:space="preserve">15-3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บนที่ดินเช่าที่ตัดจำหน่ายหมดแล้วแต่ยังใช้งานอยู่ มีราคาทุนในงบแสดงฐานะการเงินรวมจำนวนเงิน</w:t>
      </w:r>
      <w:r>
        <w:rPr>
          <w:rFonts w:cs="Angsana New" w:ascii="Angsana New" w:hAnsi="Angsana New"/>
          <w:sz w:val="32"/>
          <w:szCs w:val="32"/>
        </w:rPr>
        <w:t xml:space="preserve">10.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7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หญ่และบริษัทย่อยแห่งหนึ่งมีสิทธิการใช้บนที่ดินเช่าบางส่วนที่สร้างบนที่ดินเช่า ซึ่งมีมูลค่าตามบัญชีจำนวนเงิน </w:t>
      </w:r>
      <w:r>
        <w:rPr>
          <w:rFonts w:cs="Angsana New" w:ascii="Angsana New" w:hAnsi="Angsana New"/>
          <w:sz w:val="32"/>
          <w:szCs w:val="32"/>
        </w:rPr>
        <w:t xml:space="preserve">5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โดยเมื่อสัญญาเช่ายกเลิก อาคารดังกล่าวจะตกเป็นของผู้ให้เช่าทันท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059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6,352.97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,299.6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6,352.97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,299.6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ค้ำประกันโดยบริษัท และสำหรับ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มีเงินเบิกเกินบัญช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ระยะสั้นในรูป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ึ่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4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15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32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1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73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5,175.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5,175.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77,175.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38,499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73,175.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2,756.0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การเคลื่อนไหว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/>
        <w:t>เฉพาะกิจการ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0"/>
        <w:gridCol w:w="284"/>
        <w:gridCol w:w="2126"/>
      </w:tblGrid>
      <w:tr>
        <w:trPr>
          <w:trHeight w:val="80" w:hRule="atLeast"/>
          <w:cantSplit w:val="true"/>
        </w:trPr>
        <w:tc>
          <w:tcPr>
            <w:tcW w:w="5953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80"/>
              <w:ind w:left="0" w:right="0" w:hanging="5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ฟ็ทแมน แอนด์ ลิตเติ้ลบอย จำกัด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:-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เพิ่มขึ้นระหว่าง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จ่ายคืนระหว่าง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ู้ยืมจากบริษัทย่อย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5,587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156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4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4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907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155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2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4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612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073,743.0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43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4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4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44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50"/>
        <w:ind w:left="851" w:hanging="99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5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-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้ำประกันโดยบริษัทเต็ม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ชำระหนี้ตามกำหนด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จ่ายชำระหนี้ตามกำหนดครบถ้วนแล้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5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5243"/>
        <w:gridCol w:w="1558"/>
        <w:gridCol w:w="142"/>
        <w:gridCol w:w="1509"/>
      </w:tblGrid>
      <w:tr>
        <w:trPr>
          <w:cantSplit w:val="true"/>
        </w:trPr>
        <w:tc>
          <w:tcPr>
            <w:tcW w:w="52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96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9,519.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9,463.6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,547.0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7,536.30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72.7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5,175.63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4,756.09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0,797.1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7,171.23</w:t>
            </w:r>
          </w:p>
        </w:tc>
      </w:tr>
    </w:tbl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ถือปฎ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งบการเงินได้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color w:val="FF00FF"/>
          <w:sz w:val="32"/>
          <w:szCs w:val="32"/>
        </w:rPr>
      </w:pPr>
      <w:r>
        <w:rPr>
          <w:rFonts w:cs="Angsana New" w:ascii="Angsana New" w:hAnsi="Angsana New"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65"/>
        <w:gridCol w:w="1559"/>
        <w:gridCol w:w="140"/>
        <w:gridCol w:w="1561"/>
      </w:tblGrid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6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80"/>
              <w:ind w:left="-56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73,676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7,635.00</w:t>
            </w:r>
          </w:p>
        </w:tc>
      </w:tr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 และดอกเบี้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9,420.5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48.00</w:t>
            </w:r>
          </w:p>
        </w:tc>
      </w:tr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79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53,096.5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21,783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882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701"/>
        <w:gridCol w:w="140"/>
        <w:gridCol w:w="1971"/>
      </w:tblGrid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8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left="-60" w:right="-3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ห้บริ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19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84.50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76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78.00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804.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989.50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847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296.00</w:t>
            </w:r>
          </w:p>
        </w:tc>
      </w:tr>
      <w:tr>
        <w:trPr>
          <w:cantSplit w:val="true"/>
        </w:trPr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9,420.5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48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สมมติ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ฐา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ในการประมาณการตามหลักการคณิตศาสตร์ประกันภั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134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4"/>
        <w:gridCol w:w="1701"/>
        <w:gridCol w:w="9"/>
      </w:tblGrid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0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หมุนเวียนพนั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 20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พพลภาพ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60"/>
        <w:ind w:left="284" w:firstLine="1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right="-114" w:hanging="3828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โซลูชั่น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>2 (</w:t>
      </w:r>
      <w:r>
        <w:rPr>
          <w:rFonts w:cs="Angsana New" w:ascii="Angsana New" w:hAnsi="Angsana New"/>
          <w:spacing w:val="2"/>
          <w:sz w:val="32"/>
          <w:szCs w:val="32"/>
        </w:rPr>
        <w:t>MATCH-W2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6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br w:type="page"/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50"/>
        <w:ind w:left="3828" w:hanging="38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5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5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5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5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>58,259,363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ม็กซิไมซ์ โซลูชั่น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5.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59</w:t>
      </w:r>
      <w:r>
        <w:rPr>
          <w:rFonts w:cs="Angsana New" w:ascii="Angsana New" w:hAnsi="Angsana New"/>
          <w:sz w:val="32"/>
          <w:szCs w:val="32"/>
        </w:rPr>
        <w:t>,1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807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ได้จ่ายเงินปันผล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ู๊ดดี้ ฟิล์ม บีเคเค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บรอดคาสท์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ได้จ่ายเงินปันผลแล้วในเดือนเมษ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45,853.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,321,964.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14,562.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167.48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968,022.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760,126.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03,489.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36,105.27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,420.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148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47,06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07,43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47,06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07,433.00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135,314.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488,918.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8,5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23,879.1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22,496.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94,224.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12,145.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94,257.3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59,197.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7,823.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79,991.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2,763.1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>ของกำไร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4"/>
        <w:gridCol w:w="194"/>
        <w:gridCol w:w="1082"/>
        <w:gridCol w:w="142"/>
        <w:gridCol w:w="1134"/>
        <w:gridCol w:w="142"/>
        <w:gridCol w:w="113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59,605.3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73,357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982,510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62,979.4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17,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517,07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97,9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97,98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93,9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93,964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87,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87,12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213,033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168,6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213,03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168,699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190,137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9,639,5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190,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9,639,51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97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38"/>
        <w:gridCol w:w="1276"/>
        <w:gridCol w:w="145"/>
        <w:gridCol w:w="1275"/>
        <w:gridCol w:w="143"/>
        <w:gridCol w:w="1276"/>
        <w:gridCol w:w="143"/>
        <w:gridCol w:w="1276"/>
      </w:tblGrid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85,595.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92,409.3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16,623.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22,784.65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05,0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05,064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09,99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09,994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61,44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61,442)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กิจ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90,8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90,869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213,033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115,763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213,033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115,763)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190,13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128,72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190,13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128,722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6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732" w:type="dxa"/>
        <w:jc w:val="left"/>
        <w:tblInd w:w="-17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09"/>
        <w:gridCol w:w="71"/>
        <w:gridCol w:w="354"/>
        <w:gridCol w:w="57"/>
        <w:gridCol w:w="368"/>
        <w:gridCol w:w="57"/>
        <w:gridCol w:w="368"/>
        <w:gridCol w:w="57"/>
        <w:gridCol w:w="368"/>
        <w:gridCol w:w="57"/>
        <w:gridCol w:w="362"/>
        <w:gridCol w:w="57"/>
        <w:gridCol w:w="376"/>
        <w:gridCol w:w="57"/>
        <w:gridCol w:w="367"/>
        <w:gridCol w:w="59"/>
        <w:gridCol w:w="349"/>
        <w:gridCol w:w="57"/>
        <w:gridCol w:w="354"/>
        <w:gridCol w:w="57"/>
        <w:gridCol w:w="314"/>
        <w:gridCol w:w="70"/>
        <w:gridCol w:w="336"/>
        <w:gridCol w:w="57"/>
        <w:gridCol w:w="379"/>
        <w:gridCol w:w="57"/>
        <w:gridCol w:w="335"/>
        <w:gridCol w:w="57"/>
        <w:gridCol w:w="405"/>
        <w:gridCol w:w="57"/>
        <w:gridCol w:w="345"/>
        <w:gridCol w:w="57"/>
        <w:gridCol w:w="370"/>
        <w:gridCol w:w="57"/>
        <w:gridCol w:w="401"/>
        <w:gridCol w:w="57"/>
        <w:gridCol w:w="391"/>
        <w:gridCol w:w="57"/>
        <w:gridCol w:w="363"/>
        <w:gridCol w:w="57"/>
        <w:gridCol w:w="349"/>
      </w:tblGrid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3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3" w:type="dxa"/>
            <w:gridSpan w:val="4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3" w:type="dxa"/>
            <w:gridSpan w:val="4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ำหรับงวด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ก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</w:rPr>
              <w:t>0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มิถุนาย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2553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5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9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7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3.8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2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2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1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4.7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5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8.15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8</w:t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1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1.1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3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8.6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3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4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4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5.6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4</w:t>
            </w:r>
            <w:r>
              <w:rPr>
                <w:rFonts w:cs="Angsana New" w:ascii="Angsana New" w:hAnsi="Angsana New"/>
                <w:sz w:val="14"/>
                <w:szCs w:val="14"/>
              </w:rPr>
              <w:t>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4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7.8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95.8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3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8.6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5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8.15</w:t>
            </w:r>
          </w:p>
        </w:tc>
      </w:tr>
      <w:tr>
        <w:trPr>
          <w:trHeight w:val="13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9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8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9.2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5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3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8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8.0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4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3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0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9.97</w:t>
            </w:r>
          </w:p>
        </w:tc>
      </w:tr>
      <w:tr>
        <w:trPr>
          <w:trHeight w:val="198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1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.10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5.1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9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7.9</w:t>
            </w:r>
            <w:r>
              <w:rPr>
                <w:rFonts w:cs="Angsana New" w:ascii="Angsana New" w:hAnsi="Angsana New"/>
                <w:sz w:val="14"/>
                <w:szCs w:val="14"/>
              </w:rPr>
              <w:t>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7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41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8.0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5.1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9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0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9.97</w:t>
            </w:r>
          </w:p>
        </w:tc>
      </w:tr>
      <w:tr>
        <w:trPr>
          <w:trHeight w:val="125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4.1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6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1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7.8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8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4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8.18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28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ขาย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3.8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2.80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9.9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1.62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4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.32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8.5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.13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ำไรสุทธ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59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6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3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4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27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1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3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.32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7.93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4.9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0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20"/>
              <w:ind w:righ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6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.39)</w:t>
            </w:r>
          </w:p>
        </w:tc>
      </w:tr>
      <w:tr>
        <w:trPr>
          <w:cantSplit w:val="true"/>
        </w:trPr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20"/>
              <w:ind w:right="-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0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2554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9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0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2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9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1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7.5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9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2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5.6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98.9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84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65.30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8.5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9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8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91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7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5.8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2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1.1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19.0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0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1.4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หนี้สินตามที่ปรากฏ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0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1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71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8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8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5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ลดห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รายการ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5.3.</w:t>
      </w:r>
      <w:r>
        <w:rPr>
          <w:rFonts w:cs="Angsana New" w:ascii="Angsana New" w:hAnsi="Angsana New"/>
          <w:spacing w:val="-4"/>
          <w:sz w:val="32"/>
          <w:szCs w:val="32"/>
        </w:rPr>
        <w:t>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3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บริการ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9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และบริษัทย่อย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และบริษัทย่อย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และบริษัทย่อย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6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04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หนี้สิ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6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งคโป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19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93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6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  <w:r>
              <w:rPr>
                <w:rFonts w:cs="Angsana New" w:ascii="Angsana New" w:hAnsi="Angsana New"/>
                <w:sz w:val="24"/>
                <w:szCs w:val="24"/>
              </w:rPr>
              <w:t>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สินเชื่อที่เกี่ยวเนื่องกับลูกหนี้การค้า อย่างไรก็ตามเนื่องจากบริษัทและบริษัทย่อย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และบริษัทย่อย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3</w:t>
      </w:r>
      <w:r>
        <w:rPr>
          <w:rFonts w:eastAsia="BrowalliaNew;PMingLiU" w:cs="Angsana New" w:ascii="Angsana New" w:hAnsi="Angsana New"/>
          <w:b/>
          <w:bCs/>
          <w:sz w:val="32"/>
          <w:szCs w:val="32"/>
        </w:rPr>
        <w:t>7</w:t>
      </w:r>
      <w:r>
        <w:rPr>
          <w:rFonts w:eastAsia="BrowalliaNew;PMingLiU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คือการจัดให้มีซึ่งโครงสร้างทางการเงินที่เหมาะสมและการดำรงไว้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ตามงบ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4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0.29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:1(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: 0.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40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:1)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0.13:1 (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: 0.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0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;PMingLiU" w:cs="Angsana New"/>
          <w:b/>
          <w:b/>
          <w:bCs/>
          <w:sz w:val="32"/>
          <w:szCs w:val="32"/>
        </w:rPr>
      </w:pPr>
      <w:r>
        <w:rPr>
          <w:rFonts w:eastAsia="BrowalliaNew;PMingLiU" w:cs="Angsana New" w:ascii="Angsana New" w:hAnsi="Angsana New"/>
          <w:b/>
          <w:bCs/>
          <w:sz w:val="32"/>
          <w:szCs w:val="32"/>
        </w:rPr>
        <w:t>38</w:t>
      </w:r>
      <w:r>
        <w:rPr>
          <w:rFonts w:eastAsia="BrowalliaNew;PMingLiU"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BrowalliaNew;PMingLiU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0" w:hanging="0"/>
        <w:jc w:val="left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นี้ได้รับการอนุมัติจาก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>คณะ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กรรมการของบริษัทแล้วเมื่อวันที่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1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 xml:space="preserve">0 </w:t>
      </w:r>
      <w:r>
        <w:rPr>
          <w:rFonts w:ascii="Angsana New" w:hAnsi="Angsana New" w:eastAsia="BrowalliaNew;PMingLiU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BrowalliaNew;PMingLiU" w:cs="Angsana New" w:ascii="Angsana New" w:hAnsi="Angsana New"/>
          <w:spacing w:val="-4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eastAsia="BrowalliaNew;PMingLiU" w:cs="Angsana New"/>
          <w:spacing w:val="-4"/>
          <w:sz w:val="32"/>
          <w:szCs w:val="32"/>
        </w:rPr>
      </w:pPr>
      <w:r>
        <w:rPr>
          <w:rFonts w:eastAsia="BrowalliaNew;PMingLiU"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720" w:top="776" w:footer="720" w:bottom="170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938270</wp:posOffset>
              </wp:positionH>
              <wp:positionV relativeFrom="paragraph">
                <wp:posOffset>217170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7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1190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ind w:right="1190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1-08-10T17:58:00Z</cp:lastPrinted>
  <dcterms:modified xsi:type="dcterms:W3CDTF">2011-08-10T11:12:00Z</dcterms:modified>
  <cp:revision>716</cp:revision>
  <dc:subject/>
  <dc:title>98/404/3975</dc:title>
</cp:coreProperties>
</file>