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>
          <w:rFonts w:ascii="Angsana New" w:hAnsi="Angsana New" w:cs="Angsana New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1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ข้อมูลทั่วไป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 (</w:t>
      </w:r>
      <w:r>
        <w:rPr>
          <w:rFonts w:cs="Angsana New" w:ascii="Angsana New" w:hAnsi="Angsana New"/>
          <w:color w:val="000000"/>
          <w:sz w:val="24"/>
          <w:szCs w:val="24"/>
        </w:rPr>
        <w:t>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บริษัทมหาชนจำกัด ซึ่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สำนักงานใหญ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305/1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ซอยสุโขทัย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ถนนสุโขทัย แขวงดุสิต เขตดุสิต กรุงเทพมหานคร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และ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บริษั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ำเนินธุรกิจ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กี่ยวกับ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sz w:val="24"/>
          <w:szCs w:val="24"/>
        </w:rPr>
        <w:t xml:space="preserve">15 </w:t>
      </w:r>
      <w:r>
        <w:rPr>
          <w:rFonts w:ascii="Angsana New" w:hAnsi="Angsana New" w:cs="Angsana New"/>
          <w:sz w:val="24"/>
          <w:sz w:val="24"/>
          <w:szCs w:val="24"/>
        </w:rPr>
        <w:t>พฤษภ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spacing w:lineRule="auto" w:line="240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เกณฑ์ในการจัดทำข้อมูลทางการเงิน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จัดทำให้เป็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รื่อง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5</w:t>
      </w:r>
    </w:p>
    <w:p>
      <w:pPr>
        <w:pStyle w:val="Normal"/>
        <w:spacing w:lineRule="auto" w:line="240"/>
        <w:ind w:left="54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รเงินรวมระหว่างกาลและ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รเงินเฉพาะบริษัทระหว่างกาลฉบับภาษาอังกฤษ จัดทำขึ้นจาก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รเงินระหว่า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ล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การเงินระหว่างกาลฉบับภาษาไทยเป็นหลัก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3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การออกหุ้นสามัญเพิ่มทุนและการกำหนดราคาจองซื้อหุ้นสามัญเพิ่มทุ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55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color w:val="000000"/>
          <w:sz w:val="24"/>
          <w:szCs w:val="24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/2555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มีมติอนุมัติให้ออกและจัดสรรหุ้นสามัญเพิ่มทุนจำนวน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10,000,00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บาท เพื่อเสนอขายให้กับประชาชนทั่วไป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Public Offering)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ามประกาศคณะกรรมการกำกับตลาดทุนที่ ทจ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28/255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รื่องการขออนุญาตและการอนุญาตให้เสนอขายหุ้นที่ออกใหม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และที่จะแก้ไขเปลี่ยนแปลง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โดยมอบอำนาจให้คณะกรรมการและ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/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หรือบุคคลที่คณะกรรมการมอบหมาย มีอำนาจกำหนดรายละเอียดและเงื่อนไขต่างๆ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ที่จำเป็นและเกี่ยวเนื่องกับการเสนอขายหุ้นสามัญเพิ่มทุนให้กับประชาชนทั่วไปได้ทุกประการ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55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5/255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ได้มีมติอนุมัติกำหนดราคาจองซื้อหุ้นสามัญเพิ่มทุนให้แก่ประชาชนทั่วไป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Public Offering)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10,000,00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หุ้น ที่ราคาเสนอขายหุ้น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3.5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บาท และกำหนดเปิดจองซื้อหุ้นสามัญเพิ่มทุนระหว่างวัน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ถึงวัน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1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 2556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นโยบายการบัญชี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นโยบายการบัญชีที่ใช้ในการจัดทำ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255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ยกเว้นเรื่องที่อธิบา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ไป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การบัญชีใหม่ มาตรฐานการบัญชีที่มีการปรับปรุงและการตีความที่เกี่ยวข้องซึ่งมีผลบังค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ณ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255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เกี่ยวข้องกับกลุ่มบริษัทมี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318"/>
      </w:tblGrid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สำหรับเงินอุดหนุนจากรัฐบาล และการเปิดเผยข้อมูลเกี่ยวกับ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ช่วยเหลือจากรัฐบาล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2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ไม่มีความเกี่ยวข้องอย่างเฉพาะ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าะจงกับกิจกรรมดำเนินงาน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ได้รับประโยชน์จากสินทรัพย์ที่ไม่ได้คิดค่าเสื่อมราคา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ตีราคาใหม่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สถานภาพทางภาษีของกิจการหรือของ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lineRule="auto" w:line="240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นโยบายการบัญชีใหม่ที่เกิดจากการนำมาตรฐานการบัญชีใหม่ มาตรฐานการบัญชีที่มีการปรับปรุง และการตีความที่เกี่ยวข้องที่ ได้อธิบายใน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นำมาตรฐานการบัญชีดังกล่าวมาใช้ไม่มีผลกระทบที่เป็นสาระสำคัญต่อกลุ่มบริษัท ยกเว้นนโยบาย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บัญชีเรื่องภาษีเงินได้ตามที่กล่าวในหมายเหตุประกอบงบข้อ </w:t>
      </w:r>
      <w:r>
        <w:rPr>
          <w:rFonts w:cs="Angsana New" w:ascii="Angsana New" w:hAnsi="Angsana New"/>
          <w:color w:val="000000"/>
          <w:sz w:val="24"/>
          <w:szCs w:val="24"/>
        </w:rPr>
        <w:t>5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ซึ่งมีผลบังคับ ณ วัน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1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มกราคม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. 2557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มี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227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  <w:tab w:val="left" w:pos="1992" w:leader="none"/>
                <w:tab w:val="left" w:pos="2352" w:leader="none"/>
              </w:tabs>
              <w:spacing w:lineRule="auto" w:line="240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ในหนี้สินที่เกิดขึ้นจากการรื้อถอน การบูรณะ และหนี้สิ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  <w:tab w:val="left" w:pos="1992" w:leader="none"/>
                <w:tab w:val="left" w:pos="2352" w:leader="none"/>
              </w:tabs>
              <w:spacing w:lineRule="auto" w:line="240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มีลักษณะคล้ายคลึงกั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5227" w:type="dxa"/>
            <w:tcBorders/>
          </w:tcPr>
          <w:p>
            <w:pPr>
              <w:pStyle w:val="Normal"/>
              <w:spacing w:lineRule="auto" w:line="240"/>
              <w:ind w:left="72" w:right="45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spacing w:lineRule="auto" w:line="240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spacing w:lineRule="auto" w:line="240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ภาพแวดล้อม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spacing w:lineRule="auto" w:line="240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รายงา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spacing w:lineRule="auto" w:line="240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</w:tabs>
              <w:spacing w:lineRule="auto" w:line="240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5227" w:type="dxa"/>
            <w:tcBorders/>
          </w:tcPr>
          <w:p>
            <w:pPr>
              <w:pStyle w:val="Normal"/>
              <w:spacing w:lineRule="auto" w:line="240"/>
              <w:ind w:left="72" w:right="45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ตกลงสัมปทานบริการ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5227" w:type="dxa"/>
            <w:tcBorders/>
          </w:tcPr>
          <w:p>
            <w:pPr>
              <w:pStyle w:val="Normal"/>
              <w:spacing w:lineRule="auto" w:line="240"/>
              <w:ind w:left="72" w:right="45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5227" w:type="dxa"/>
            <w:tcBorders/>
          </w:tcPr>
          <w:p>
            <w:pPr>
              <w:pStyle w:val="Normal"/>
              <w:spacing w:lineRule="auto" w:line="240"/>
              <w:ind w:left="72" w:right="45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1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ำหนดวิธีปฏิบัติทางบัญชีสำหรับหนี้สินที่เกิดขึ้นจากการรื้อถอน การบูรณะ และหนี้สินที่มีลักษณะคล้ายคลึงกัน ที่เป็นผลจากการเปลี่ยนแปลงในประมาณการระยะเวลา หรือจำนวนของทรัพยากรที่มีประโยชน์เชิงเศรษฐกิจ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ซึ่งนำมาจ่ายชำระภาระผูกพัน หรือการเปลี่ยนแปลงอัตราคิดลด การตีความนี้ไม่มีผลกระทบต่อ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4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(1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ปฏิบัติตามข้อตกลงขึ้นอยู่กับการใช้สินทรัพย์ที่เฉพาะเจาะจง และ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(2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ข้อตกลงดังกล่าวเป็นการให้สิทธิในการใช้สินทรัพย์นั้น การตีความฉบับนี้ไม่เกี่ยวข้องกับการดำเนินงานของ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5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ำหนดวิธีปฏิบัติทางบัญชีในงบการเงินของผู้ลงทุนสำหรับส่วนได้เสียจากกองทุนเพื่อการรื้อถอน ซึ่งสินทรัพย์ของกองทุนมีการจัดการแยกต่างหาก และมีการจำกัดสิทธิของผู้ลงทุนในการเข้าถึงสินทรัพย์ของกองทุน 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5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ไม่เกี่ยวข้องกับการดำเนินงานของ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7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ำหนดแนวทางในการปฏิบัติตามข้อกำหนดของมาตรฐานการบัญชี 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29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เรื่องการรายงานทางการเงินในสภาพเศรษฐกิจที่มีเงินเฟ้อรุนแรง สำหรับรอบระยะเวลาซึ่งกิจการได้ระบุแล้วว่า สกุลเงินที่ใช้ในการดำเนินงานของตนเป็นสกุลเงินของระบบเศรษฐกิจที่มีภาวะเงินเฟ้อรุนแรง โดยที่ในงวดก่อนสภาวะเศรษฐกิจไม่ได้มีภาวะเงินเฟ้อรุนแรง 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7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ไม่เกี่ยวข้องกับการดำเนินงานของ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10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ำหนดว่าห้ามกลับรายการผลขาดทุนจากการด้อยค่าของค่าความนิยม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12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เกี่ยวข้องกับข้อตกลงสัมปทานบริการระหว่างภาครัฐกับเอกชนในการให้บริการสาธารณะโดยที่เอกชนได้เข้าร่วมในการสร้าง การลงทุน การดำเนินงาน และการบำรุงรักษาโครงสร้างพื้นฐานสำหรับบริการสาธารณะ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13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ให้คำอธิบายเกี่ยวกับกรณีที่ขายสินค้าหรือให้บริการพร้อมกับให้สิทธิพิเศษแก่ลูกค้า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เช่น คะแนนหรือได้รับสินค้าโดยไม่ต้องจ่ายค่าตอบแท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ว่าเป็นรายการที่มีหลายองค์ประกอบ และสิ่งตอบแทนที่ได้รับหรือค้างรับจากลูกค้าต้องปันส่วนให้แต่ละองค์ประกอบของรายการโดยใช้มูลค่ายุติธรรม การตีความฉบับนี้ไม่เกี่ยวข้องกับการดำเนินงานของ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การตีคว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29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ำหนดเกี่ยวกับการเปิดเผยข้อมูลสำหรับข้อตกลงสัมปทานบริการระหว่างภาครัฐกับเอกช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มาตรฐานการรายงานทางการเงินใหม่ ซึ่งมีผลบังคับ ณ วัน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1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มกราคม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. 2559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และ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ไม่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เกี่ยวข้องกับ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888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110"/>
      </w:tblGrid>
      <w:tr>
        <w:trPr/>
        <w:tc>
          <w:tcPr>
            <w:tcW w:w="377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ตรฐา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5110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  <w:tab w:val="left" w:pos="1992" w:leader="none"/>
                <w:tab w:val="left" w:pos="2352" w:leader="none"/>
              </w:tabs>
              <w:ind w:left="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ประกันภัย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lang w:val="en-US"/>
        </w:rPr>
      </w:pPr>
      <w:r>
        <w:rPr>
          <w:rFonts w:eastAsia="Times New Roman" w:cs="Angsana New" w:ascii="Angsana New" w:hAnsi="Angsana New"/>
          <w:color w:val="000000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4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ถือปฏิบัติกับสัญญาประกันภัยทั้งหมด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รวมถึงสัญญาประกันภัย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4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ไม่เกี่ยวข้องกับการดำเนินงานของกลุ่มบริษั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ภาษีเงินได้ระหว่างกาลตั้งค้างจ่ายไว้โดยใช้อัตราภาษีเดียวกับ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ที่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ใช้กับผลกำไรรวมทั้งปีที่คาดว่าจะได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นโยบายการบัญชีใหม่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169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 xml:space="preserve">5.1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US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ย่อย และบริษัทร่วม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อากรไปปฏิบัติ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ซึ่งขึ้นอยู่กับการตีความ และจะตั้งประมาณการค่าใช้จ่ายภาษีอากร หากคาดว่าจะต้องจ่ายชำระเจ้าหน้าที่ภาษีอากร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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ขาดทุ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)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ทางภาษี ภาษีเงินได้รอการตัดบัญชีคำนวณจากอัตราภาษี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และกฎหมายภาษีอากร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ที่มีผลบังคับใช้อยู่ หรือ ที่คาดได้ค่อนข้าง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ในบริษัทร่วม และ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 </w:t>
      </w:r>
      <w:r>
        <w:br w:type="page"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นโยบายการบัญชีใหม่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</w:r>
    </w:p>
    <w:p>
      <w:pPr>
        <w:pStyle w:val="Normal"/>
        <w:tabs>
          <w:tab w:val="clear" w:pos="169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 xml:space="preserve">5.1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US"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ลุ่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บริษัทปรับผลกระทบจากการปรับปรุงมาตรฐานการบัญชี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12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โดยปรับงบการเงินย้อนหลัง ผลกระทบของการนำมาตรฐานข้างต้นมาใช้ปฏิบัติมีผลต่องบแสดงฐานะการเงิน ณ วัน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. 2555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และงบกำไรขาดทุนเบ็ดเสร็จและงบแสดงการเปลี่ยนแปลงส่วนของเจ้าของ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มีนาคม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. 2555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แสดงดังต่อไปนี้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1559"/>
        <w:gridCol w:w="1559"/>
      </w:tblGrid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6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ันบาท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มกราคม 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 25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4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th-TH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4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>. 25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งบกำไรขาดทุนเบ็ดเสร็จ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 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. 25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5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ค่าใช้จ่ายภาษีเงินได้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</w:t>
            </w:r>
          </w:p>
        </w:tc>
      </w:tr>
    </w:tbl>
    <w:p>
      <w:pPr>
        <w:pStyle w:val="Normal"/>
        <w:ind w:left="90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ผลกระทบที่มีต่อ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ำไร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ต่อหุ้นขั้นพื้นฐาน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และกำไรต่อหุ้นปรับลด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ไม่มีสาระสำคัญ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169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>5.2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US"/>
        </w:rPr>
        <w:t>ข้อมูลจำแนกตามส่วนงาน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กรรมการผู้บริหารที่ทำการตัดสินใจเชิงกลยุทธ์</w:t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จำแนกตามส่วนงานดำเนินงานที่เปิดเผยอยู่ในงบการเงินสำหรับ</w:t>
      </w:r>
      <w:r>
        <w:rPr>
          <w:rFonts w:ascii="Angsana New" w:hAnsi="Angsana New" w:cs="Angsana New"/>
          <w:sz w:val="24"/>
          <w:sz w:val="24"/>
          <w:szCs w:val="24"/>
        </w:rPr>
        <w:t>งวด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สอดคล้องกับวิธีการนำเสนอรายงานภายในต่อผู้มีอำนาจตัดสินใจสูงสุดด้านดำเนินงาน ดังนั้นจึงไม่มีผลกระทบต่อการเปิดเผยข้อมูลดังกล่าวในข้อมูลทางการเงินงวดปัจจุบ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9" w:right="720" w:gutter="0" w:header="709" w:top="1440" w:footer="709" w:bottom="765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90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ข้อมูลจำแนกตามส่วนงาน</w:t>
      </w:r>
    </w:p>
    <w:p>
      <w:pPr>
        <w:pStyle w:val="Normal"/>
        <w:spacing w:lineRule="auto" w:line="240"/>
        <w:ind w:left="562" w:hanging="0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ธุรกิจ มีดังต่อไปนี้</w:t>
      </w:r>
    </w:p>
    <w:tbl>
      <w:tblPr>
        <w:tblW w:w="1454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78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1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8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78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0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60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6,1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1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418</w:t>
            </w:r>
          </w:p>
        </w:tc>
      </w:tr>
      <w:tr>
        <w:trPr>
          <w:trHeight w:val="89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</w:t>
            </w:r>
            <w:r>
              <w:rPr>
                <w:rFonts w:cs="Angsana New" w:ascii="Angsana New" w:hAnsi="Angsana New"/>
                <w:sz w:val="24"/>
                <w:szCs w:val="24"/>
              </w:rPr>
              <w:t>01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</w:t>
            </w: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8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627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2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6</w:t>
            </w:r>
            <w:r>
              <w:rPr>
                <w:rFonts w:cs="Angsana New" w:ascii="Angsana New" w:hAnsi="Angsana New"/>
                <w:sz w:val="24"/>
                <w:szCs w:val="24"/>
              </w:rPr>
              <w:t>1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287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385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5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)</w:t>
      </w:r>
    </w:p>
    <w:tbl>
      <w:tblPr>
        <w:tblW w:w="1454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78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3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1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154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8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3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36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3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5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4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418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99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4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3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39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9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712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0,219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97)</w:t>
            </w:r>
          </w:p>
        </w:tc>
      </w:tr>
      <w:tr>
        <w:trPr>
          <w:trHeight w:val="144" w:hRule="atLeast"/>
          <w:cantSplit w:val="true"/>
        </w:trPr>
        <w:tc>
          <w:tcPr>
            <w:tcW w:w="4478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22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72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7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ลูกหนี้การค้าแล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ะลูกหนี้อื่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bookmarkStart w:id="1" w:name="OLE_LINK101"/>
            <w:bookmarkStart w:id="2" w:name="OLE_LINK101"/>
            <w:bookmarkEnd w:id="2"/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3" w:name="OLE_LINK1"/>
            <w:bookmarkEnd w:id="3"/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,5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5,59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98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,909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72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7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58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4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739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0,0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,18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53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,64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43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72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207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559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45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67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519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259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433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42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557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4,3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3,33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37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,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9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25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4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7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6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2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3,469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1,24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5,347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,869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bookmarkStart w:id="4" w:name="OLE_LINK21"/>
      <w:bookmarkStart w:id="5" w:name="OLE_LINK21"/>
      <w:bookmarkEnd w:id="0"/>
      <w:bookmarkEnd w:id="5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ลูกหนี้การค้า แยกตามอายุหนี้ที่ค้างชำระได้ดังนี้</w:t>
      </w:r>
    </w:p>
    <w:p>
      <w:pPr>
        <w:pStyle w:val="Header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bookmarkStart w:id="6" w:name="OLE_LINK103"/>
            <w:bookmarkStart w:id="7" w:name="OLE_LINK103"/>
            <w:bookmarkEnd w:id="7"/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8" w:name="OLE_LINK2"/>
            <w:bookmarkEnd w:id="8"/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5,9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,78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84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,7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,23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13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62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0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15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63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8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2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0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2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2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0,013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,18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534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,64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bookmarkStart w:id="9" w:name="OLE_LINK21"/>
      <w:bookmarkStart w:id="10" w:name="OLE_LINK21"/>
      <w:bookmarkEnd w:id="10"/>
    </w:p>
    <w:p>
      <w:pPr>
        <w:pStyle w:val="Normal"/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สินค้าคงเหลือ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สุทธิ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้องถ่ายทำภาพยนตร์และอุปกรณ์เสริ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พยนตร์โฆษณาระหว่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8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ังสือนิตยส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ะหว่าง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eastAsia="Brush Script MT" w:cs="Angsana New"/>
                <w:sz w:val="24"/>
                <w:szCs w:val="24"/>
                <w:lang w:eastAsia="th-TH"/>
              </w:rPr>
            </w:pPr>
            <w:r>
              <w:rPr>
                <w:rFonts w:eastAsia="Brush Script MT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านแสดงระหว่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็อกเก็ตบุ๊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5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ลดมูลค่า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6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6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3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,4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จ่ายล่วงหน้าค่า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2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,4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"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"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60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</w:rPr>
              <w:t>,600</w:t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,641)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3,641)</w:t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,959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,959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การเปลี่ยนแปลงของเงินลงทุนในบริษัทย่อย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7"/>
        <w:gridCol w:w="1323"/>
      </w:tblGrid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napToGrid w:val="false"/>
              <w:spacing w:lineRule="auto" w:line="240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7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สุทธิตามบัญชีต้นงวด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86,959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7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เงินลงทุนเพิ่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79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สุทธิตามบัญชีสิ้นงวด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6,959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>9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รายละเอียดของเงินลงทุนในบริษัทย่อย มี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990"/>
        <w:gridCol w:w="746"/>
        <w:gridCol w:w="746"/>
        <w:gridCol w:w="746"/>
        <w:gridCol w:w="746"/>
      </w:tblGrid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ุนที่ชำระแล้ว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สัดส่วนของการถือหุ้น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ร้อยละ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ลักษณะ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มีน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มีน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ประเภทธุรกิจ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ความสัมพันธ์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5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เอ็นเตอร์เทนเม้นท์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รับจัดงา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</w:t>
            </w:r>
            <w:r>
              <w:rPr>
                <w:rFonts w:ascii="Angsana New" w:hAnsi="Angsana New" w:cs="Angsana New"/>
                <w:color w:val="000000"/>
              </w:rPr>
              <w:t>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กียร์เฮด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6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lang w:val="en-US"/>
              </w:rPr>
              <w:t>ให้บริการและให้เช่าอุปกรณ์ถ่ายทำโฆษณา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3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สตูดิโอ พลัส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รับจ้างผลิตภาพยนตร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58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58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บรอดคาสท์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รับจ้างผลิตรายการโทรทัศน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มูฟวี่ ทาวน์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 xml:space="preserve">บริการสตูดิโอถ่ายภาพ ขายสื่อมีเดีย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รับจ้างผลิตรายการโทรทัศน์และรับจั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กิจกรรมด้านบันเทิง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นทำหนังสือ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จำหน่ายหนังสือ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กู๊ดดี้ ฟิล์ม บีเคเค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รับจ้างผลิตภาพยนตร์และโฆษณาทั้งใ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และต่างประเทศ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.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.00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374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ั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3,04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8,1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346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9,223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11,594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สัญญ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ช่าระยะยาว</w:t>
      </w:r>
      <w:r>
        <w:br w:type="page"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ุทธิ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58"/>
        <w:gridCol w:w="1259"/>
        <w:gridCol w:w="1258"/>
        <w:gridCol w:w="1259"/>
      </w:tblGrid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 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 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ไม่มีตัวต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ไม่มีตัวตน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0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4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8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6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4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)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</w:t>
            </w:r>
            <w:r>
              <w:rPr>
                <w:rFonts w:cs="Angsana New" w:ascii="Angsana New" w:hAnsi="Angsana New"/>
                <w:sz w:val="24"/>
                <w:szCs w:val="24"/>
              </w:rPr>
              <w:t>0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3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9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น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2556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บริษัทไม่มีภาระผูกพันสำหรับรายจ่ายฝ่ายทุ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25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5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Normal"/>
        <w:tabs>
          <w:tab w:val="clear" w:pos="1699"/>
          <w:tab w:val="left" w:pos="0" w:leader="none"/>
          <w:tab w:val="left" w:pos="851" w:leader="none"/>
        </w:tabs>
        <w:spacing w:lineRule="auto" w:line="240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38"/>
        <w:gridCol w:w="1439"/>
        <w:gridCol w:w="1438"/>
        <w:gridCol w:w="1439"/>
      </w:tblGrid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การ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2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7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89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3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8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1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5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5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9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97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63,128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91</w:t>
            </w:r>
          </w:p>
        </w:tc>
      </w:tr>
    </w:tbl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เปลี่ยนแปลงของเงินกู้ยื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สถาบัน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ารถวิเคราะห์ได้ดังนี้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1559"/>
        <w:gridCol w:w="1560"/>
      </w:tblGrid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4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คืนเงินกู้ยืมใน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สิ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ครบกำหนดชำระดังนี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 xml:space="preserve">เงินกู้ยืมจากสถาบันการเงิน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(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“MLR”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ต่อปี มีกำหนดชำระคืนทุกเดือน และชำระคืนเงินต้นทั้งหมดภายในเดือนมกราคม พ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.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2557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เงินกู้ยืมค้ำประกันโดยบริษัท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4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และสามารถโอนให้บุคคลอื่นได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ราคาเสนอขายและมีอายุไม่เกิน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 นับตั้งแต่วันที่ออก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>มีน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cs="Angsana New"/>
          <w:sz w:val="24"/>
          <w:sz w:val="24"/>
          <w:szCs w:val="24"/>
        </w:rPr>
        <w:t>บริษัทได้ปรับอัตราการใช้สิทธิและราคาการใช้สิทธิของใบสำคัญแสดง</w:t>
      </w:r>
      <w:r>
        <w:rPr>
          <w:rFonts w:ascii="Angsana New" w:hAnsi="Angsana New" w:cs="Angsana New"/>
          <w:sz w:val="24"/>
          <w:sz w:val="24"/>
          <w:szCs w:val="24"/>
        </w:rPr>
        <w:t>สิ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</w:t>
      </w:r>
      <w:r>
        <w:rPr>
          <w:rFonts w:ascii="Angsana New" w:hAnsi="Angsana New" w:cs="Angsan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67"/>
        <w:gridCol w:w="810"/>
        <w:gridCol w:w="855"/>
        <w:gridCol w:w="855"/>
        <w:gridCol w:w="810"/>
        <w:gridCol w:w="810"/>
        <w:gridCol w:w="1305"/>
        <w:gridCol w:w="1395"/>
      </w:tblGrid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right="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ที่ออก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/>
              </w:rPr>
            </w:pPr>
            <w:r>
              <w:rPr>
                <w:rFonts w:ascii="Angsana New" w:hAnsi="Angsana New" w:eastAsia="Cordia New" w:cs="Angsana New"/>
                <w:color w:val="000000"/>
                <w:lang w:val="en-GB"/>
              </w:rPr>
              <w:t>อัตราการใช้สิทธิต่อหุ้นสามัญ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าคาการใช้สิทธิ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/>
              </w:rPr>
            </w:pPr>
            <w:r>
              <w:rPr>
                <w:rFonts w:ascii="Angsana New" w:hAnsi="Angsana New" w:eastAsia="Cordia New" w:cs="Angsana New"/>
                <w:color w:val="000000"/>
                <w:lang w:val="en-GB"/>
              </w:rPr>
              <w:t>กำหนดเวลาการใช้สิทธิ</w:t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นที่อ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้านหน่ว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ม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ิ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ม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ิ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ริ่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้นสุด</w:t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right="72" w:hanging="0"/>
              <w:jc w:val="center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pacing w:lineRule="auto" w:line="240"/>
              <w:ind w:left="432" w:firstLine="3"/>
              <w:jc w:val="left"/>
              <w:outlineLvl w:val="7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MATCH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W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1" w:right="-101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color w:val="000000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พฤษภาคม 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. 25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color w:val="000000"/>
              </w:rPr>
              <w:t>103.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:1.00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:1.0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3</w:t>
            </w:r>
            <w:r>
              <w:rPr>
                <w:rFonts w:cs="Angsana New" w:ascii="Angsana New" w:hAnsi="Angsana New"/>
                <w:color w:val="000000"/>
              </w:rPr>
              <w:t>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color w:val="000000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 2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color w:val="000000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พฤษภาคม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 2557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นาคม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 w:cs="Angsana New"/>
          <w:sz w:val="24"/>
          <w:sz w:val="24"/>
          <w:szCs w:val="24"/>
        </w:rPr>
        <w:t>ไม่มี</w:t>
      </w:r>
      <w:r>
        <w:rPr>
          <w:rFonts w:ascii="Angsana New" w:hAnsi="Angsana New" w:cs="Angsana New"/>
          <w:sz w:val="24"/>
          <w:sz w:val="24"/>
          <w:szCs w:val="24"/>
        </w:rPr>
        <w:t>ผู้ถือใบสำคัญแสดงสิทธิใช้สิทธิซื้อหุ้นสามัญ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วันเดียวกันนั้นมีใบสำคัญแสดงสิทธ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>MATCH</w:t>
      </w:r>
      <w:r>
        <w:rPr>
          <w:rFonts w:cs="Angsana New" w:ascii="Angsana New" w:hAnsi="Angsana New"/>
          <w:sz w:val="24"/>
          <w:szCs w:val="24"/>
        </w:rPr>
        <w:t xml:space="preserve"> - </w:t>
      </w:r>
      <w:r>
        <w:rPr>
          <w:rFonts w:cs="Angsana New" w:ascii="Angsana New" w:hAnsi="Angsana New"/>
          <w:sz w:val="24"/>
          <w:szCs w:val="24"/>
        </w:rPr>
        <w:t>W2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คงเหลือจำนวน </w:t>
      </w:r>
      <w:r>
        <w:rPr>
          <w:rFonts w:cs="Angsana New" w:ascii="Angsana New" w:hAnsi="Angsana New"/>
          <w:sz w:val="24"/>
          <w:szCs w:val="24"/>
        </w:rPr>
        <w:t xml:space="preserve">58,259,363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cs="Angsana New" w:ascii="Angsana New" w:hAnsi="Angsana New"/>
          <w:sz w:val="24"/>
          <w:szCs w:val="24"/>
        </w:rPr>
        <w:t xml:space="preserve">: 58,259,363 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หตุการณ์ภายหลังวันที่ในรายงา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8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ปรับอัตราการใช้สิทธิเป็น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ต่อ </w:t>
      </w:r>
      <w:r>
        <w:rPr>
          <w:rFonts w:cs="Angsana New" w:ascii="Angsana New" w:hAnsi="Angsana New"/>
          <w:sz w:val="24"/>
          <w:szCs w:val="24"/>
        </w:rPr>
        <w:t xml:space="preserve">1.082 </w:t>
      </w:r>
      <w:r>
        <w:rPr>
          <w:rFonts w:ascii="Angsana New" w:hAnsi="Angsana New" w:cs="Angsana New"/>
          <w:sz w:val="24"/>
          <w:sz w:val="24"/>
          <w:szCs w:val="24"/>
        </w:rPr>
        <w:t>หุ้น และราคาการใช้สิทธิของใบสำคัญแสดง</w:t>
      </w:r>
      <w:r>
        <w:rPr>
          <w:rFonts w:ascii="Angsana New" w:hAnsi="Angsana New" w:cs="Angsana New"/>
          <w:sz w:val="24"/>
          <w:sz w:val="24"/>
          <w:szCs w:val="24"/>
        </w:rPr>
        <w:t>สิ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 </w:t>
      </w:r>
      <w:r>
        <w:rPr>
          <w:rFonts w:cs="Angsana New" w:ascii="Angsana New" w:hAnsi="Angsana New"/>
          <w:sz w:val="24"/>
          <w:szCs w:val="24"/>
        </w:rPr>
        <w:t xml:space="preserve">1.293 </w:t>
      </w:r>
      <w:r>
        <w:rPr>
          <w:rFonts w:ascii="Angsana New" w:hAnsi="Angsana New" w:cs="Angsana New"/>
          <w:sz w:val="24"/>
          <w:sz w:val="24"/>
          <w:szCs w:val="24"/>
        </w:rPr>
        <w:t>บาทต่อหุ้น</w:t>
      </w:r>
      <w:r>
        <w:br w:type="page"/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5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ำไรต่อหุ้น</w:t>
      </w:r>
    </w:p>
    <w:p>
      <w:pPr>
        <w:pStyle w:val="Normal"/>
        <w:spacing w:lineRule="auto" w:line="240"/>
        <w:ind w:left="426" w:hanging="0"/>
        <w:jc w:val="both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ำไรต่อหุ้นขั้นพื้นฐานคำนวณโดยการหารกำไ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ำหรับงว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เป็นของผู้ถือหุ้นสามัญ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ออกจำหน่ายและชำระแล้วในระหว่า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ุ้นสามัญทั้งหมด ซึ่งได้แก่ใบสำคัญแสดงสิทธิซื้อหุ้นสาม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รายละเอียดในหมายเหตุ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คำนวณกำไรต่อหุ้นขั้นพื้นฐานและกำไรต่อหุ้นปรับลด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86"/>
        <w:gridCol w:w="987"/>
        <w:gridCol w:w="1080"/>
        <w:gridCol w:w="1080"/>
        <w:gridCol w:w="987"/>
        <w:gridCol w:w="987"/>
      </w:tblGrid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-18" w:right="0" w:firstLine="45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6107" w:type="dxa"/>
            <w:gridSpan w:val="6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ข้อมู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งินรวม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-18" w:right="0" w:firstLine="45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ที่เป็นของ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ำนวนหุ้นถัวเฉลี่ย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-18" w:right="0" w:firstLine="45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ริษัทใหญ่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ถ่วงน้ำหนัก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ำไรต่อหุ้น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-18" w:right="0" w:firstLine="45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หุ้น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8" w:right="0" w:firstLine="45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ิ้นสุดวันที่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-18" w:right="0" w:firstLine="45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5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-18" w:right="0" w:firstLine="45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8" w:right="0" w:firstLine="45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ต่อหุ้นขั้นพื้นฐาน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30"/>
                <w:lang w:val="en-GB"/>
              </w:rPr>
              <w:t>19,38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9,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9,14</w:t>
            </w:r>
            <w:r>
              <w:rPr>
                <w:rFonts w:cs="Cordi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8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-18" w:right="-108" w:firstLine="45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ผลกระทบของหุ้นสามัญเทียบเท่าปรับลด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Cord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88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spacing w:lineRule="auto" w:line="240"/>
              <w:ind w:left="43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ต่อหุ้นปรับลด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,38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3,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02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pacing w:val="2"/>
          <w:sz w:val="24"/>
          <w:szCs w:val="24"/>
        </w:rPr>
      </w:pPr>
      <w:r>
        <w:rPr>
          <w:rFonts w:cs="Angsana New" w:ascii="Angsana New" w:hAnsi="Angsana New"/>
          <w:color w:val="000000"/>
          <w:spacing w:val="2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86"/>
        <w:gridCol w:w="987"/>
        <w:gridCol w:w="1080"/>
        <w:gridCol w:w="1080"/>
        <w:gridCol w:w="987"/>
        <w:gridCol w:w="987"/>
      </w:tblGrid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6107" w:type="dxa"/>
            <w:gridSpan w:val="6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ข้อมู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เฉพาะบริษัท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ที่เป็นของ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ำนวนหุ้นถัวเฉลี่ย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ริษัทใหญ่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ถ่วงน้ำหนัก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ำไรต่อหุ้น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หุ้น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right="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ิ้นสุดวันที่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5</w:t>
            </w:r>
          </w:p>
        </w:tc>
      </w:tr>
      <w:tr>
        <w:trPr/>
        <w:tc>
          <w:tcPr>
            <w:tcW w:w="3355" w:type="dxa"/>
            <w:tcBorders/>
            <w:vAlign w:val="center"/>
          </w:tcPr>
          <w:p>
            <w:pPr>
              <w:pStyle w:val="BlockText"/>
              <w:tabs>
                <w:tab w:val="left" w:pos="252" w:leader="none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left="432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3355" w:type="dxa"/>
            <w:tcBorders/>
            <w:vAlign w:val="center"/>
          </w:tcPr>
          <w:p>
            <w:pPr>
              <w:pStyle w:val="BlockText"/>
              <w:spacing w:lineRule="auto" w:line="240"/>
              <w:ind w:left="43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ต่อหุ้นขั้นพื้นฐาน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4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Cordia New" w:ascii="Angsana New" w:hAnsi="Angsana New"/>
                <w:color w:val="000000"/>
                <w:sz w:val="24"/>
                <w:szCs w:val="24"/>
                <w:lang w:val="en-GB"/>
              </w:rPr>
              <w:t>2,6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9,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9,14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1</w:t>
            </w:r>
          </w:p>
        </w:tc>
      </w:tr>
      <w:tr>
        <w:trPr>
          <w:trHeight w:val="153" w:hRule="atLeast"/>
        </w:trPr>
        <w:tc>
          <w:tcPr>
            <w:tcW w:w="3355" w:type="dxa"/>
            <w:tcBorders/>
            <w:vAlign w:val="center"/>
          </w:tcPr>
          <w:p>
            <w:pPr>
              <w:pStyle w:val="BlockText"/>
              <w:spacing w:lineRule="auto" w:line="240"/>
              <w:ind w:left="432" w:right="-108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ผลกระทบของหุ้นสามัญเทียบเท่าปรับลด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sing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88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3355" w:type="dxa"/>
            <w:tcBorders/>
            <w:vAlign w:val="center"/>
          </w:tcPr>
          <w:p>
            <w:pPr>
              <w:pStyle w:val="BlockText"/>
              <w:spacing w:lineRule="auto" w:line="240"/>
              <w:ind w:left="432" w:right="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ต่อหุ้นปรับลด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4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6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3,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lockText"/>
              <w:pBdr>
                <w:bottom w:val="double" w:sz="4" w:space="1" w:color="000000"/>
              </w:pBdr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02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BlockText"/>
              <w:spacing w:lineRule="auto" w:line="240"/>
              <w:ind w:left="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pacing w:val="2"/>
          <w:sz w:val="24"/>
          <w:szCs w:val="24"/>
        </w:rPr>
      </w:pPr>
      <w:r>
        <w:rPr>
          <w:rFonts w:cs="Angsana New" w:ascii="Angsana New" w:hAnsi="Angsana New"/>
          <w:color w:val="000000"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169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.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หนังสือค้ำประกัน</w:t>
      </w:r>
    </w:p>
    <w:p>
      <w:pPr>
        <w:pStyle w:val="Normal"/>
        <w:tabs>
          <w:tab w:val="clear" w:pos="1699"/>
          <w:tab w:val="left" w:pos="426" w:leader="none"/>
          <w:tab w:val="left" w:pos="851" w:leader="none"/>
        </w:tabs>
        <w:spacing w:lineRule="auto" w:line="240"/>
        <w:ind w:left="426" w:firstLine="425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>3</w:t>
      </w:r>
      <w:r>
        <w:rPr>
          <w:rFonts w:eastAsia="Times New Roman" w:cs="Angsana New" w:ascii="Angsana New" w:hAnsi="Angsana New"/>
          <w:sz w:val="24"/>
          <w:szCs w:val="24"/>
        </w:rPr>
        <w:t>1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มีนาคม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>. 255</w:t>
      </w:r>
      <w:r>
        <w:rPr>
          <w:rFonts w:eastAsia="Times New Roman" w:cs="Angsana New" w:ascii="Angsana New" w:hAnsi="Angsana New"/>
          <w:sz w:val="24"/>
          <w:szCs w:val="24"/>
        </w:rPr>
        <w:t>6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ลุ่มบริษัทมีหนังสือค้ำ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ที่ออกโด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นาคารพาณิชย์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พื่อ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ใช้เป็นหลัก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ัญญาเช่าเวลาแพร่ภาพออกอากาศทางโทรทัศน์ เพื่อค้ำประกันผลงาน และการใช้ไฟฟ้าขอ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ย่อย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รวมทั้งสิ้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2.8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</w:t>
      </w:r>
      <w:r>
        <w:rPr>
          <w:rFonts w:eastAsia="Times New Roman"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>. 255</w:t>
      </w:r>
      <w:r>
        <w:rPr>
          <w:rFonts w:eastAsia="Times New Roman" w:cs="Angsana New" w:ascii="Angsana New" w:hAnsi="Angsana New"/>
          <w:sz w:val="24"/>
          <w:szCs w:val="24"/>
        </w:rPr>
        <w:t xml:space="preserve">5 </w:t>
      </w:r>
      <w:r>
        <w:rPr>
          <w:rFonts w:eastAsia="Times New Roman" w:cs="Angsana New" w:ascii="Angsana New" w:hAnsi="Angsana New"/>
          <w:sz w:val="24"/>
          <w:szCs w:val="24"/>
        </w:rPr>
        <w:t>: 2.68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sz w:val="24"/>
          <w:szCs w:val="24"/>
        </w:rPr>
        <w:t>2.</w:t>
      </w:r>
      <w:r>
        <w:rPr>
          <w:rFonts w:eastAsia="Times New Roman" w:cs="Angsana New" w:ascii="Angsana New" w:hAnsi="Angsana New"/>
          <w:sz w:val="24"/>
          <w:szCs w:val="24"/>
        </w:rPr>
        <w:t>6</w:t>
      </w:r>
      <w:r>
        <w:rPr>
          <w:rFonts w:eastAsia="Times New Roman" w:cs="Angsana New" w:ascii="Angsana New" w:hAnsi="Angsana New"/>
          <w:sz w:val="24"/>
          <w:szCs w:val="24"/>
        </w:rPr>
        <w:t xml:space="preserve">0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.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>3</w:t>
      </w:r>
      <w:r>
        <w:rPr>
          <w:rFonts w:eastAsia="Times New Roman" w:cs="Angsana New" w:ascii="Angsana New" w:hAnsi="Angsana New"/>
          <w:sz w:val="24"/>
          <w:szCs w:val="24"/>
        </w:rPr>
        <w:t>1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มีนาคม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>. 255</w:t>
      </w:r>
      <w:r>
        <w:rPr>
          <w:rFonts w:eastAsia="Times New Roman" w:cs="Angsana New" w:ascii="Angsana New" w:hAnsi="Angsana New"/>
          <w:sz w:val="24"/>
          <w:szCs w:val="24"/>
        </w:rPr>
        <w:t>6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66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auto" w:line="24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9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8,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,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7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auto" w:line="24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1,3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8,26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auto" w:line="24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5,93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5,93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6,0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53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7,4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68.48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</w:rPr>
        <w:t xml:space="preserve">31.52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  <w:sz w:val="24"/>
          <w:szCs w:val="24"/>
        </w:rPr>
        <w:t>9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จากการขายและ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440"/>
        <w:gridCol w:w="1350"/>
        <w:gridCol w:w="1440"/>
        <w:gridCol w:w="1260"/>
      </w:tblGrid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Heading4"/>
              <w:tabs>
                <w:tab w:val="clear" w:pos="478"/>
                <w:tab w:val="clear" w:pos="598"/>
                <w:tab w:val="clear" w:pos="718"/>
                <w:tab w:val="clear" w:pos="1318"/>
                <w:tab w:val="clear" w:pos="1918"/>
                <w:tab w:val="clear" w:pos="2518"/>
                <w:tab w:val="clear" w:pos="3118"/>
                <w:tab w:val="clear" w:pos="3718"/>
                <w:tab w:val="clear" w:pos="4318"/>
                <w:tab w:val="clear" w:pos="4918"/>
                <w:tab w:val="clear" w:pos="5518"/>
                <w:tab w:val="clear" w:pos="6118"/>
                <w:tab w:val="clear" w:pos="6718"/>
                <w:tab w:val="clear" w:pos="7318"/>
                <w:tab w:val="clear" w:pos="7918"/>
                <w:tab w:val="clear" w:pos="8518"/>
                <w:tab w:val="clear" w:pos="9118"/>
                <w:tab w:val="clear" w:pos="9718"/>
              </w:tabs>
              <w:snapToGrid w:val="false"/>
              <w:spacing w:lineRule="auto" w:line="240"/>
              <w:ind w:left="10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Heading4"/>
              <w:tabs>
                <w:tab w:val="clear" w:pos="478"/>
                <w:tab w:val="clear" w:pos="598"/>
                <w:tab w:val="clear" w:pos="718"/>
                <w:tab w:val="clear" w:pos="1318"/>
                <w:tab w:val="clear" w:pos="1918"/>
                <w:tab w:val="clear" w:pos="2518"/>
                <w:tab w:val="clear" w:pos="3118"/>
                <w:tab w:val="clear" w:pos="3718"/>
                <w:tab w:val="clear" w:pos="4318"/>
                <w:tab w:val="clear" w:pos="4918"/>
                <w:tab w:val="clear" w:pos="5518"/>
                <w:tab w:val="clear" w:pos="6118"/>
                <w:tab w:val="clear" w:pos="6718"/>
                <w:tab w:val="clear" w:pos="7318"/>
                <w:tab w:val="clear" w:pos="7918"/>
                <w:tab w:val="clear" w:pos="8518"/>
                <w:tab w:val="clear" w:pos="9118"/>
                <w:tab w:val="clear" w:pos="9718"/>
              </w:tabs>
              <w:snapToGrid w:val="false"/>
              <w:spacing w:lineRule="auto" w:line="240"/>
              <w:ind w:left="10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วัน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9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3)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33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070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จัดงานแสด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37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และ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440"/>
        <w:gridCol w:w="1350"/>
        <w:gridCol w:w="1440"/>
        <w:gridCol w:w="1260"/>
      </w:tblGrid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Heading4"/>
              <w:tabs>
                <w:tab w:val="clear" w:pos="478"/>
                <w:tab w:val="clear" w:pos="598"/>
                <w:tab w:val="clear" w:pos="718"/>
                <w:tab w:val="clear" w:pos="1318"/>
                <w:tab w:val="clear" w:pos="1918"/>
                <w:tab w:val="clear" w:pos="2518"/>
                <w:tab w:val="clear" w:pos="3118"/>
                <w:tab w:val="clear" w:pos="3718"/>
                <w:tab w:val="clear" w:pos="4318"/>
                <w:tab w:val="clear" w:pos="4918"/>
                <w:tab w:val="clear" w:pos="5518"/>
                <w:tab w:val="clear" w:pos="6118"/>
                <w:tab w:val="clear" w:pos="6718"/>
                <w:tab w:val="clear" w:pos="7318"/>
                <w:tab w:val="clear" w:pos="7918"/>
                <w:tab w:val="clear" w:pos="8518"/>
                <w:tab w:val="clear" w:pos="9118"/>
                <w:tab w:val="clear" w:pos="9718"/>
              </w:tabs>
              <w:snapToGrid w:val="false"/>
              <w:spacing w:lineRule="auto" w:line="240"/>
              <w:ind w:left="10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Heading4"/>
              <w:tabs>
                <w:tab w:val="clear" w:pos="478"/>
                <w:tab w:val="clear" w:pos="598"/>
                <w:tab w:val="clear" w:pos="718"/>
                <w:tab w:val="clear" w:pos="1318"/>
                <w:tab w:val="clear" w:pos="1918"/>
                <w:tab w:val="clear" w:pos="2518"/>
                <w:tab w:val="clear" w:pos="3118"/>
                <w:tab w:val="clear" w:pos="3718"/>
                <w:tab w:val="clear" w:pos="4318"/>
                <w:tab w:val="clear" w:pos="4918"/>
                <w:tab w:val="clear" w:pos="5518"/>
                <w:tab w:val="clear" w:pos="6118"/>
                <w:tab w:val="clear" w:pos="6718"/>
                <w:tab w:val="clear" w:pos="7318"/>
                <w:tab w:val="clear" w:pos="7918"/>
                <w:tab w:val="clear" w:pos="8518"/>
                <w:tab w:val="clear" w:pos="9118"/>
                <w:tab w:val="clear" w:pos="9718"/>
              </w:tabs>
              <w:snapToGrid w:val="false"/>
              <w:spacing w:lineRule="auto" w:line="240"/>
              <w:ind w:left="10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วัน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ต้นทุนการให้บริกา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7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</w:t>
            </w:r>
            <w:r>
              <w:rPr>
                <w:rFonts w:cs="Angsana New" w:ascii="Angsana New" w:hAnsi="Angsana New"/>
                <w:sz w:val="24"/>
                <w:szCs w:val="24"/>
              </w:rPr>
              <w:t>2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75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72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ในการข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261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261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8" w:type="dxa"/>
            <w:tcBorders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right="-72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ยอด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งเหลือที่เกิดจากรายได้ค่า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</w:t>
      </w:r>
    </w:p>
    <w:p>
      <w:pPr>
        <w:pStyle w:val="Normal"/>
        <w:spacing w:lineRule="auto" w:line="240"/>
        <w:ind w:left="1080" w:right="-72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7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5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งินมัดจ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17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ให้กู้ยืมระยะสั้นแก่บริษัทย่อ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/>
        <w:t>สุทธิ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642"/>
        <w:gridCol w:w="1296"/>
      </w:tblGrid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940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776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,1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แก่บริษัทย่อย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800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7.1)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3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คืนเงินให้กู้ยืมใน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550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ใน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83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354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ยืมแก่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อยู่ในรูปของตั๋วสัญญาใช้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>6.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</w:t>
      </w:r>
      <w:r>
        <w:rPr>
          <w:rFonts w:ascii="Angsana New" w:hAnsi="Angsana New" w:cs="Angsana New"/>
          <w:sz w:val="24"/>
          <w:sz w:val="24"/>
          <w:szCs w:val="24"/>
        </w:rPr>
        <w:t xml:space="preserve">อปี </w:t>
      </w:r>
      <w:r>
        <w:rPr>
          <w:rFonts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มีกำหนดจ่ายคืนเมื่อทวงถาม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ให้กู้ยืมดังกล่าวไม่มีหลักทรัพย์ค้ำประกัน 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.</w:t>
      </w:r>
      <w:r>
        <w:rPr>
          <w:rFonts w:cs="Angsana New" w:ascii="Angsana New" w:hAnsi="Angsana New"/>
          <w:b/>
          <w:bCs/>
          <w:sz w:val="24"/>
          <w:szCs w:val="24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8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3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.</w:t>
      </w:r>
      <w:r>
        <w:rPr>
          <w:rFonts w:cs="Angsana New" w:ascii="Angsana New" w:hAnsi="Angsana New"/>
          <w:b/>
          <w:bCs/>
          <w:sz w:val="24"/>
          <w:szCs w:val="24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ค้ำประกัน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ค้ำประกันเงินกู้ยืมจากสถาบันการเงินให้แก่บริษัทย่อยเป็นวงเงินจำนวน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>13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หตุการณ์ภายหลังวันที่ในรายงาน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-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ารจ่ายเงินปันผล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ประชุมสามัญผู้ถือหุ้นของบริษัทมีมติ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จ่ายเงินปันผลแก่ผู้ถือหุ้นจากกำไรสะสม ณ 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z w:val="24"/>
          <w:szCs w:val="24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z w:val="24"/>
          <w:szCs w:val="24"/>
        </w:rPr>
        <w:t>0.0</w:t>
      </w:r>
      <w:r>
        <w:rPr>
          <w:rFonts w:cs="Angsana New" w:ascii="Angsana New" w:hAnsi="Angsana New"/>
          <w:color w:val="000000"/>
          <w:sz w:val="24"/>
          <w:szCs w:val="24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5.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โดยจ่ายให้กับผู้ถือหุ้นทั้งหมดที่มีชื่ออยู่ในทะเบียนผู้ถือหุ้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</w:rPr>
        <w:t>2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น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z w:val="24"/>
          <w:szCs w:val="24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จะจ่ายให้กับผู้ถือหุ้นในวันที่ </w:t>
      </w:r>
      <w:r>
        <w:rPr>
          <w:rFonts w:cs="Angsana New" w:ascii="Angsana New" w:hAnsi="Angsana New"/>
          <w:color w:val="000000"/>
          <w:sz w:val="24"/>
          <w:szCs w:val="24"/>
        </w:rPr>
        <w:t>1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ประชุมสามัญผู้ถือหุ้นของ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เกียร์เฮด จำกัด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มีมติ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จ่ายเงินปันผลแก่ผู้ถือหุ้นจากกำไรสะสม ณ 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2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35.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โดยจะจ่ายให้กับผู้ถือหุ้นใน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2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ประชุมสามัญผู้ถือหุ้นของ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คนทำหนังสือ จำกัด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มีมติ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ห้จ่ายเงินปันผลแก่ผู้ถือหุ้นจากกำไรสะสม  ณ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25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5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ต่อ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วมเป็นจำนวนเงินทั้งสิ้น </w:t>
      </w:r>
      <w:r>
        <w:rPr>
          <w:rFonts w:cs="Angsana New" w:ascii="Angsana New" w:hAnsi="Angsana New"/>
          <w:color w:val="000000"/>
          <w:sz w:val="24"/>
          <w:szCs w:val="24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.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โดยจะจ่ายให้กับผู้ถือหุ้นในวันที่ </w:t>
      </w:r>
      <w:r>
        <w:rPr>
          <w:rFonts w:cs="Angsana New" w:ascii="Angsana New" w:hAnsi="Angsana New"/>
          <w:color w:val="000000"/>
          <w:sz w:val="24"/>
          <w:szCs w:val="24"/>
        </w:rPr>
        <w:br/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 255</w:t>
      </w:r>
      <w:r>
        <w:rPr>
          <w:rFonts w:cs="Angsana New" w:ascii="Angsana New" w:hAnsi="Angsana New"/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d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9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ush Script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Brush Script MT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eastAsia="Brush Script MT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Times New Roman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eastAsia="Brush Script MT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Brush Script MT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eastAsia="Brush Script MT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ngsana New" w:hAnsi="Angsana New" w:cs="Angsana New"/>
      <w:b w:val="false"/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Symbol" w:hAnsi="Symbol" w:cs="Times New Roman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eastAsia="Times New Roman"/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Brush Script MT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Brush Script MT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basedOn w:val="DefaultParagraphFont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Wingdings" w:hAnsi="Wingdings" w:cs="Wingdings"/>
      <w:lang w:val="en-GB"/>
    </w:rPr>
  </w:style>
  <w:style w:type="character" w:styleId="Heading6Char">
    <w:name w:val="Heading 6 Char"/>
    <w:basedOn w:val="DefaultParagraphFont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ascii="Wingdings" w:hAnsi="Wingdings" w:cs="Wingding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PlainText">
    <w:name w:val="Plain Text"/>
    <w:basedOn w:val="Normal"/>
    <w:qFormat/>
    <w:pPr>
      <w:spacing w:lineRule="auto" w:line="240"/>
    </w:pPr>
    <w:rPr>
      <w:rFonts w:ascii="Cordia New" w:hAnsi="Cordia New" w:eastAsia="Cordia New" w:cs="Cordia New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35:00Z</dcterms:created>
  <dc:creator>Microsoft Select Agreement</dc:creator>
  <dc:description/>
  <cp:keywords/>
  <dc:language>en-US</dc:language>
  <cp:lastModifiedBy>Krisana Yumthieng</cp:lastModifiedBy>
  <cp:lastPrinted>2013-05-15T09:41:00Z</cp:lastPrinted>
  <dcterms:modified xsi:type="dcterms:W3CDTF">2013-05-15T03:35:00Z</dcterms:modified>
  <cp:revision>2</cp:revision>
  <dc:subject>IAS FS</dc:subject>
  <dc:title>Illustrative Financial Statements 1997</dc:title>
</cp:coreProperties>
</file>