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ทั่วไป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 (</w:t>
      </w:r>
      <w:r>
        <w:rPr>
          <w:rFonts w:cs="Angsana New" w:ascii="Angsana New" w:hAnsi="Angsana New"/>
          <w:spacing w:val="-4"/>
          <w:sz w:val="24"/>
          <w:szCs w:val="24"/>
        </w:rPr>
        <w:t>“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บริษัทมหาชนจำกัด ซึ่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จัดตั้งขึ้นในประเทศไทย และมีที่อยู่ตามที่ได้จด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ะเบียน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สำนักงานใหญ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ตั้งอยู่เลขที่ </w:t>
      </w:r>
      <w:r>
        <w:rPr>
          <w:rFonts w:cs="Angsana New" w:ascii="Angsana New" w:hAnsi="Angsana New"/>
          <w:sz w:val="24"/>
          <w:szCs w:val="24"/>
        </w:rPr>
        <w:t>305</w:t>
      </w:r>
      <w:r>
        <w:rPr>
          <w:rFonts w:cs="Angsana New" w:ascii="Angsana New" w:hAnsi="Angsana New"/>
          <w:sz w:val="24"/>
          <w:szCs w:val="24"/>
          <w:lang w:val="en-US"/>
        </w:rPr>
        <w:t>/</w:t>
      </w:r>
      <w:r>
        <w:rPr>
          <w:rFonts w:cs="Angsana New" w:ascii="Angsana New" w:hAnsi="Angsana New"/>
          <w:sz w:val="24"/>
          <w:szCs w:val="24"/>
        </w:rPr>
        <w:t>1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ซอยสุโขทัย </w:t>
      </w:r>
      <w:r>
        <w:rPr>
          <w:rFonts w:cs="Angsana New" w:ascii="Angsana New" w:hAnsi="Angsana New"/>
          <w:sz w:val="24"/>
          <w:szCs w:val="24"/>
        </w:rPr>
        <w:t>6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ถนนสุโขทัย แขวงดุสิต เขตดุสิต กรุงเทพมหานคร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บริษัทเป็นบริษัทจดทะเบียนในตลาดหลักทรัพย์แห่งประเทศไทย 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และบริษัทย่อ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ดำเนินธุรกิจหลัก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กี่ยวกับ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ารผลิตรายการโทรทัศน์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การรับจ้างผลิตภาพยนตร์โฆษณา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ให้บริการตัดต่อ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รวมและงบการเงินเฉพาะบริษัทได้รับอนุมัติจากคณะกรรมการบริษัทเมื่อวันที่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8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Normal"/>
        <w:spacing w:lineRule="auto" w:line="240"/>
        <w:ind w:left="567" w:hanging="27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>.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43 </w:t>
        <w:br/>
      </w:r>
      <w:r>
        <w:rPr>
          <w:rFonts w:ascii="Angsana New" w:hAnsi="Angsana New" w:cs="Angsana New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47 </w:t>
      </w:r>
      <w:r>
        <w:rPr>
          <w:rFonts w:ascii="Angsana New" w:hAnsi="Angsana New" w:cs="Angsana New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ลาดหลักทรัพย์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รวมและงบการเงินเฉพาะบริษัทได้จัดทำขึ้นโดยใช้เกณฑ์ราคาทุนเดิมในการวัดมูลค่าขององค์ประกอบของงบการเงิน ยกเว้นเงินลงทุนระยะสั้นตามที่ระบุ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2.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 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ฉบับภาษาอังกฤษทำขึ้นจากงบการเงินตามกฏหมาย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ตามกฏ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Heading2"/>
        <w:ind w:left="1080" w:hanging="54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) 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และเกี่ยวข้องกับ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ดังนี้</w:t>
      </w:r>
    </w:p>
    <w:p>
      <w:pPr>
        <w:pStyle w:val="Normal"/>
        <w:spacing w:lineRule="auto" w:line="240"/>
        <w:ind w:left="1094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1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050"/>
        <w:gridCol w:w="400"/>
      </w:tblGrid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7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นำเสนองบการเงิน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ระแสเงินสด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7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8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9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เช่า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รายได้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ประโยชน์ของพนักงาน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461" w:right="292" w:hanging="4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ผลกระทบจากการเปลี่ยนแปลงของอัตราแลกเปลี่ยน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461" w:right="292" w:hanging="418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ตราต่างประเทศ 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4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91" w:right="-108" w:hanging="357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ารเปิดเผยข้อมูลเกี่ยวกับบุคคลหรือกิจการที่ เกี่ยวข้องกัน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ได้เสียในการร่วมค้า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4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6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  <w:p>
            <w:pPr>
              <w:pStyle w:val="Normal"/>
              <w:spacing w:lineRule="exact" w:line="320"/>
              <w:ind w:left="803"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8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ด้อยค่าของสินทรัพย์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8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2555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34" w:right="29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615" w:leader="none"/>
                <w:tab w:val="left" w:pos="3942" w:leader="none"/>
              </w:tabs>
              <w:spacing w:lineRule="exact" w:line="320"/>
              <w:ind w:left="459" w:right="292" w:hanging="425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522" w:right="292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522" w:right="292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สิ่งจูงใจสัญญาเช่าดำเนินงาน 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right="2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เนื้อหาของรายการที่เกี่ยวกับรูปแบบของ</w:t>
            </w:r>
          </w:p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right="29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ฎหมายตามสัญญาเช่า 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exact" w:line="320"/>
              <w:ind w:left="803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Normal"/>
              <w:tabs>
                <w:tab w:val="clear" w:pos="1699"/>
                <w:tab w:val="left" w:pos="3942" w:leader="none"/>
              </w:tabs>
              <w:spacing w:lineRule="exact" w:line="320"/>
              <w:ind w:left="522" w:right="292" w:hanging="52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เว็บไซต์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การอธิบายให้ชัดเจนเกี่ยวกับการแปลงสภาพของเครื่องมือทางการเงินที่การตัดสินใจเป็นของผู้ถือตราสาร จะไม่มีผลกระทบกับการจัดประเภทของเครื่องมือทางการเงินในส่วนที่เป็นหนี้สิน นอกจากนี้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ยังได้อธิบายส่วนประกอบของส่วนของเจ้าของว่า กิจการอาจแสดงรายละเอียดการวิเคราะห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ำไรขาดทุนเบ็ดเสร็จแต่ละรายการในงบแสดงการเปลี่ยนแปลงส่วนของเจ้าของหรือในหมายเหตุประกอบงบการเงินอย่างใดอย่างหนึ่งได้ การปรับปรุงมาตรฐานดังกล่าวไม่ส่งผลกระทบต่อกลุ่มบริษัท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7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>ได้มีการอธิบายให้ชัดเจนขึ้นว่า ค่าใช้จ่ายที่ก่อให้เกิดการรับรู้สินทรัพย์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บแสดงฐานะการเงินเท่านั้น จึงสามารถจัดประเภทเป็นกิจกรรมลงทุน การปรับปรุงมาตรฐานดังกล่าวไม่ส่งผลกระทบต่อกลุ่มบริษัท</w:t>
      </w:r>
      <w:r>
        <w:br w:type="page"/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Heading2"/>
        <w:spacing w:lineRule="auto" w:line="240"/>
        <w:ind w:left="1080" w:hanging="548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่อ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spacing w:lineRule="auto" w:line="240"/>
        <w:ind w:left="70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620" w:hanging="54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) 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และเกี่ยวข้องกับ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มีดัง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6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spacing w:lineRule="auto" w:line="240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2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>ได้มีการปรับปรุงเพิ่มเติมข้อยกเว้นของหลักการที่มีอยู่สำหรับการวัดมูลค่าของสินทรัพย์ภาษีเงินได้รอการตัดบัญชี หรือหนี้สินภาษีเงินได้รอการตัดบัญชีที่เกิดขึ้นจากอสังหาริมทรัพย์เพื่อการลง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วัดมูลค่าด้วยมูลค่ายุติธรรม 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</w:rPr>
        <w:t>ฉบับที่ใช้อยู่ในปัจจุบันกำหนดให้กิจการวัดค่าภาษีเงินได้รอการตัดบัญชีที่เกี่ยวข้องกับสินทรัพย์ โดยขึ้นกับการคาดการณ์ของกิจการเกี่ยวกับมูลค่าที่คาดว่าจะได้รับคืนจากมูลค่าตามบัญชี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สินทรัพย์จากการใช้หรือจากการขาย การปรับปรุงมาตรฐานฉบับนี้ได้มีการเพิ่มเติมเกี่ยวกับข้อสมมติฐานว่า ราคาตามบัญชีของ</w:t>
      </w:r>
      <w:r>
        <w:rPr>
          <w:rFonts w:ascii="Angsana New" w:hAnsi="Angsana New" w:cs="Angsana New"/>
          <w:sz w:val="24"/>
          <w:sz w:val="24"/>
          <w:szCs w:val="24"/>
        </w:rPr>
        <w:t xml:space="preserve">อสังหาริมทรัพย์เพื่อการลงทุนซึ่งวัดมูลค่าโดยใช้มูลค่ายุติธรรมคาดว่าจะได้รับคืนโดยการขาย นอกจากนี้ได้มีการรวมการตีความฉบับที่ </w:t>
      </w:r>
      <w:r>
        <w:rPr>
          <w:rFonts w:cs="Angsana New" w:ascii="Angsana New" w:hAnsi="Angsana New"/>
          <w:sz w:val="24"/>
          <w:szCs w:val="24"/>
        </w:rPr>
        <w:t xml:space="preserve">21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ภาษีเงินได้ </w:t>
      </w:r>
      <w:r>
        <w:rPr>
          <w:rFonts w:cs="Angsana New" w:ascii="Angsana New" w:hAnsi="Angsana New"/>
          <w:sz w:val="24"/>
          <w:szCs w:val="24"/>
        </w:rPr>
        <w:t xml:space="preserve">-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ได้รับประโยชน์จากสินทรัพย์ที่ไม่ได้คิดค่าเสื่อมราคาที่ตีราคาใหม่ เป็นส่วนของมาตรฐานฉบับที่ </w:t>
      </w:r>
      <w:r>
        <w:rPr>
          <w:rFonts w:cs="Angsana New" w:ascii="Angsana New" w:hAnsi="Angsana New"/>
          <w:sz w:val="24"/>
          <w:szCs w:val="24"/>
        </w:rPr>
        <w:t>12 (</w:t>
      </w:r>
      <w:r>
        <w:rPr>
          <w:rFonts w:ascii="Angsana New" w:hAnsi="Angsana New" w:cs="Angsana New"/>
          <w:sz w:val="24"/>
          <w:sz w:val="24"/>
          <w:szCs w:val="24"/>
        </w:rPr>
        <w:t xml:space="preserve">ฉบับ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ปรับปรุงมาตรฐานดังกล่าวไม่ส่งผลกระทบต่อกลุ่มบริษัท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7 (</w:t>
      </w:r>
      <w:r>
        <w:rPr>
          <w:rFonts w:ascii="Angsana New" w:hAnsi="Angsana New" w:cs="Angsana New"/>
          <w:sz w:val="24"/>
          <w:sz w:val="24"/>
          <w:szCs w:val="24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ตัดแนวทางปฏิบัติสำหรับการเช่าที่ดินซึ่งมีอายุการใช้งานไม่จำกัดให้เป็นสัญญาเช่าดำเนินงาน มาตรฐานได้มีการแก้ไขให้ชัดเจนขึ้นเกี่ยวกับการเช่าที่ดินและอาคารโดยจะต้องมีการพิจารณาแยกจากกันว่า ควรจัดประเภทเป็นสัญญาเช่าการเงินหรือสัญญาเช่าดำเนินงานโดยใช้หลักการทั่วไปที่กล่าวใน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7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ปรับปรุงมาตรฐานดังกล่าวไม่ส่งผลกระทบต่อกลุ่มบริษัท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8 (</w:t>
      </w:r>
      <w:r>
        <w:rPr>
          <w:rFonts w:ascii="Angsana New" w:hAnsi="Angsana New" w:cs="Angsana New"/>
          <w:sz w:val="24"/>
          <w:sz w:val="24"/>
          <w:szCs w:val="24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ตัดภาคผนวกของมาตรฐานการบัญชีของ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8 </w:t>
      </w:r>
      <w:r>
        <w:rPr>
          <w:rFonts w:ascii="Angsana New" w:hAnsi="Angsana New" w:cs="Angsana New"/>
          <w:sz w:val="24"/>
          <w:sz w:val="24"/>
          <w:szCs w:val="24"/>
        </w:rPr>
        <w:t>ออก การปรับปรุงมาตรฐานดังกล่าวไม่ส่งผลกระทบต่อกลุ่มบริษัท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9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ตัดข้อความในส่วนของการปฏิบัติในช่วงเปลี่ยนแปลงของ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9 </w:t>
      </w:r>
      <w:r>
        <w:rPr>
          <w:rFonts w:ascii="Angsana New" w:hAnsi="Angsana New" w:cs="Angsana New"/>
          <w:sz w:val="24"/>
          <w:sz w:val="24"/>
          <w:szCs w:val="24"/>
        </w:rPr>
        <w:t>ที่ใช้อยู่ในปัจจุบันออก การปรับปรุงมาตรฐานดังกล่าวไม่ส่งผลกระทบต่อกลุ่มบริษัท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ืฉบับที่ </w:t>
      </w:r>
      <w:r>
        <w:rPr>
          <w:rFonts w:cs="Angsana New" w:ascii="Angsana New" w:hAnsi="Angsana New"/>
          <w:sz w:val="24"/>
          <w:szCs w:val="24"/>
        </w:rPr>
        <w:t>21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>ได้มีการอธิบายให้ชัดเจนเกี่ยวกับการบันทึกบัญชี ผลสะสมของผลต่างจากอัตราแลกเปลี่ยนรอการตัดบัญชีที่เกี่ยวกับการจำหน่ายหรือการจำหน่ายบางส่วนของหน่วยงานในต่างประเทศ วิธี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างบัญชีดังกล่าวต้องใช้วิธีการปรับไปข้างหน้าซึ่งมีผลบังคับใช้สำหรับรอบระยะเวลาที่มีวันเริ่มในหรือหลัง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  <w:r>
        <w:rPr>
          <w:rFonts w:ascii="Angsana New" w:hAnsi="Angsana New" w:cs="Angsana New"/>
          <w:sz w:val="24"/>
          <w:sz w:val="24"/>
          <w:szCs w:val="24"/>
        </w:rPr>
        <w:t>เป็นต้นไป การปรับปรุงมาตรฐานดังกล่าวไม่ส่งผลกระทบต่อกลุ่มบริษัท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24 (</w:t>
      </w:r>
      <w:r>
        <w:rPr>
          <w:rFonts w:ascii="Angsana New" w:hAnsi="Angsana New" w:cs="Angsana New"/>
          <w:sz w:val="24"/>
          <w:sz w:val="24"/>
          <w:szCs w:val="24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>ได้มีการยกเลิกการเปิดเผยข้อมูลสำหรับกิจการที่เกี่ยวข้องกับรัฐบา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โดยยกเลิกการเปิดเผยข้อมูลเกี่ยวกับรายละเอียดสำหรับรายการทั้งหมดที่เกิดขึ้นกับรัฐบาลและหน่วยงานอื่นๆที่เกี่ยวข้องกัน นอกจากนี้ได้มีการกำหนดคำนิยามของกิจการที่เกี่ยวข้องกับรัฐบาลให้ง่ายและชัดเจนขึ้น การปรับปรุงมาตรฐาน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ม่ส่งผลกระทบต่อกลุ่มบริษัท </w:t>
      </w:r>
      <w:r>
        <w:br w:type="page"/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Heading2"/>
        <w:ind w:left="1080" w:hanging="548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่อ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) 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และเกี่ยวข้องกับ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มีดัง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>2555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ด้มีการอธิบายให้ชัดเจนขึ้นสำหรับการเปลี่ยนนโยบายการบัญช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จากวิธีส่วนได้เสียมาเป็นวิธีราคาทุนในงบการเงินเฉพาะกิจการ มาตรฐานการบัญชีกำหนดให้มีการปรับปรุงโดยวิธีย้อนหลังในเรื่องนี้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รณีที่กิจการสูญเสียการควบคุมร่วมได้เสียในบริษัทดังกล่าวที่คงเหลืออยู่ต้องวัดด้วยมูลค่ายุติธรรม การปรับปรุงเรื่องนี้ต้องใช้</w:t>
      </w:r>
      <w:r>
        <w:rPr>
          <w:rFonts w:ascii="Angsana New" w:hAnsi="Angsana New" w:cs="Angsana New"/>
          <w:sz w:val="24"/>
          <w:sz w:val="24"/>
          <w:szCs w:val="24"/>
        </w:rPr>
        <w:t xml:space="preserve">วิธีปรับไปข้างหน้าซึ่งมีผลบังคับใช้สำหรับรอบระยะเวลาบัญชีที่มีวันเริ่มในหรือหลัง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4 </w:t>
      </w:r>
      <w:r>
        <w:rPr>
          <w:rFonts w:ascii="Angsana New" w:hAnsi="Angsana New" w:cs="Angsana New"/>
          <w:sz w:val="24"/>
          <w:sz w:val="24"/>
          <w:szCs w:val="24"/>
        </w:rPr>
        <w:t>เป็นต้นไป การปรับปรุงมาตรฐานดังกล่าวไม่ส่งผลกระทบต่อกลุ่มบริษัท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34 (</w:t>
      </w:r>
      <w:r>
        <w:rPr>
          <w:rFonts w:ascii="Angsana New" w:hAnsi="Angsana New" w:cs="Angsana New"/>
          <w:sz w:val="24"/>
          <w:sz w:val="24"/>
          <w:szCs w:val="24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เน้นหลักการของการเปิดเผยที่มีอยู่ในปัจจุบันสำหรับเหตุการณ์และรายการที่มีสาระสำคัญ โดยมีการเพิ่มเติมข้อกำหนดเกี่ยวกับการเปิดเผยข้อมูลให้ครอบคลุมการเปิดเผยเกี่ยวกับการเปลี่ยนแปลงมูลค่ายุติธรร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หากมีสาระสำคัญ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ต้องมีการปรับข้อมูลที่เกี่ยวข้องให้เป็นปัจจุบันจากข้อมูลล่าสุดของรายงานประจำปีการปรับปรุงมาตรฐานดังกล่าวไม่ส่งผลกระทบต่อกลุ่มบริษัท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36 (</w:t>
      </w:r>
      <w:r>
        <w:rPr>
          <w:rFonts w:ascii="Angsana New" w:hAnsi="Angsana New" w:cs="Angsana New"/>
          <w:sz w:val="24"/>
          <w:sz w:val="24"/>
          <w:szCs w:val="24"/>
        </w:rPr>
        <w:t>ปรับปรุ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อธิบายการปันส่วนค่าความนิยมให้หน่วยสินทรัพย์ที่ก่อให้เกิดเงินสด จะต้องไม่เกินกว่าส่วนงานดำเนินงานก่อนการรวมส่วนงาน ตามที่ได้ระบุไว้ใน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</w:rPr>
        <w:t xml:space="preserve">8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ส่วนงานดำเนินงาน การปรับปรุงมาตรฐานดังกล่าวไม่ส่งผลกระทบต่อกลุ่มบริษัท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24"/>
          <w:szCs w:val="24"/>
        </w:rPr>
        <w:t>38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555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มีการอธิบายให้ชัดเจนขึ้นเกี่ยวกับสินทรัพย์ไม่มีตัวตนที่สามารถแบ่งแยกได้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ได้จากการรวมธุรกิจ โดยสินทรัพย์ไม่มีตัวตนต้องรับรู้แยกต่างหากจากค่าความนิยม สินทรัพย์ไม่มีตัวตนที่ต่างกันอาจรับรู้รวมกันเป็นสินทรัพย์หน่วยเดียวกัน ถ้ามีอายุการให้ประโยชน์เชิงเศรษฐกิจที่ใกล้เคียงกัน การปรับปรุงมาตรฐาน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ม่ส่งผลกระทบต่อกลุ่มบริษัท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>8 (</w:t>
      </w:r>
      <w:r>
        <w:rPr>
          <w:rFonts w:ascii="Angsana New" w:hAnsi="Angsana New" w:cs="Angsana New"/>
          <w:sz w:val="24"/>
          <w:sz w:val="24"/>
          <w:szCs w:val="24"/>
        </w:rPr>
        <w:t>ปรับปรุง</w:t>
      </w:r>
      <w:r>
        <w:rPr>
          <w:rFonts w:cs="Angsana New" w:ascii="Angsana New" w:hAnsi="Angsana New"/>
          <w:sz w:val="24"/>
          <w:szCs w:val="24"/>
        </w:rPr>
        <w:t xml:space="preserve">2555)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การอธิบายให้ชัดเจนขึ้นว่ากิจการจะเปิดเผยการวัดมูลค่าของสินทรัพย์ของแต่ละส่วนงานเมื่อมีการรายงานการวัดมูลค่านั้นให้ผู้มีอำนาจตัดสินใจสูงสุดด้านการดำเนินงาน การปรับปรุงมาตรฐานดังกล่าวไม่ส่งผลกระทบต่อกลุ่มบริษัท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  <w:sz w:val="24"/>
          <w:szCs w:val="24"/>
        </w:rPr>
        <w:t xml:space="preserve">(1) </w:t>
        <w:br/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ฏิบัติตามข้อตกลงขึ้นอยู่กับการใช้สินทรัพย์ที่เฉพาะเจาะจง แ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(2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ตกลงดังกล่าวเป็นการให้สิทธิในการใช้สินทรัพย์นั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การตีความนี้ไม่มีผลกระทบต่อกลุ่มบริษัท 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กำหนดว่าห้ามกลับรายการผลขาดทุนจากการด้อยค่าของค่าความนิยม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5 </w:t>
      </w:r>
      <w:r>
        <w:rPr>
          <w:rFonts w:ascii="Angsana New" w:hAnsi="Angsana New" w:cs="Angsana New"/>
          <w:sz w:val="24"/>
          <w:sz w:val="24"/>
          <w:szCs w:val="24"/>
        </w:rPr>
        <w:t>กำหนดวิธีการปฏิบัติทางบัญชีในการรับรู้สิ่งจูงใจที่ผู้ให้เช่าให้แก่ผู้เช่าสำหรับสัญญาเช่าดำเนินงาน การตีความมาตรฐานการบัญชีฉบับนี้ไม่มีผลกระทบต่อกลุ่มบริษัท</w:t>
      </w:r>
      <w:r>
        <w:br w:type="page"/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Heading2"/>
        <w:ind w:left="1080" w:hanging="548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่อ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) 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และเกี่ยวข้องกับ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มีดัง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27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ให้แนวทางในการพิจารณาสัญญาที่ได้จัดทำขึ้นตามรูปแบบของกฏหมายให้เป็นสัญญาเช่าว่า โดยเนื้อหาเป็นสัญญาเช่าต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7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สัญญาเช่า หรือไม่ การพิจารณาดังกล่าวอาจจะต้องพิจารณารายการหลายรายการที่มีการเชื่อมโยงกันเสมือนเป็นหนึ่งรายการ แนวทางดังกล่าวได้มีการให้ตัวอย่างของเงื่อนไขที่จะทำให้เนื้อหาของสัญญาเช่าไม่เข้าเงื่อนไขเป็นสัญญาเช่าต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17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บันทึกบัญชีจะต้องสะท้อนเนื้อหาสาระของสัญญาดังกล่าว การตีความมาตรฐานการบัญชีฉบับนี้ไม่มีผลกระทบต่อกลุ่มบริษัท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32 </w:t>
      </w:r>
      <w:r>
        <w:rPr>
          <w:rFonts w:ascii="Angsana New" w:hAnsi="Angsana New" w:cs="Angsana New"/>
          <w:sz w:val="24"/>
          <w:sz w:val="24"/>
          <w:szCs w:val="24"/>
        </w:rPr>
        <w:t xml:space="preserve">กำหนดแนวทางในการปฏิบัติสำหรับรายจ่ายที่เกิดขึ้นภายในกิจการในการพัฒนาและการดำเนินงานสำหรับเว็บไซต์ที่กิจการมีไว้เพื่อการงานภายในหรือภายนอก โดยให้กิจการต้องปฏิบัติตามข้อกำหนดใน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 xml:space="preserve">38 </w:t>
      </w:r>
      <w:r>
        <w:rPr>
          <w:rFonts w:ascii="Angsana New" w:hAnsi="Angsana New" w:cs="Angsana New"/>
          <w:sz w:val="24"/>
          <w:sz w:val="24"/>
          <w:szCs w:val="24"/>
        </w:rPr>
        <w:t>เรื่อง สินทรัพย์ไม่มีตัวตน การตีความมาตรฐานการบัญชีฉบับนี้ไม่มีผลกระทบต่อกลุ่มบริษัท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2) 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เกี่ยวข้องกับกลุ่มบริษัทและยังไม่ได้นำมาใช้ก่อนวันถือปฏิบัติ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คาดว่าจะส่งผลกระทบอย่างมีสาระสำคัญต่อกลุ่มบริษัท มีดังต่อไปนี้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3870"/>
      </w:tblGrid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ร่วมการงาน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ind w:left="1271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tabs>
          <w:tab w:val="clear" w:pos="1699"/>
          <w:tab w:val="left" w:pos="1800" w:leader="none"/>
        </w:tabs>
        <w:ind w:left="19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1800" w:leader="none"/>
        </w:tabs>
        <w:ind w:left="19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7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tabs>
          <w:tab w:val="clear" w:pos="1699"/>
          <w:tab w:val="left" w:pos="1800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19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7)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ผลกำไรและขาดทุนจากการประมาณการ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ตลอดระยะเวลาการให้บริการในอนาคตได้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Heading2"/>
        <w:ind w:left="1080" w:hanging="548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่อ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2) 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 ที่คาดว่าจะ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1699"/>
          <w:tab w:val="left" w:pos="1800" w:leader="none"/>
        </w:tabs>
        <w:ind w:left="19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27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7) </w:t>
      </w:r>
      <w:r>
        <w:rPr>
          <w:rFonts w:ascii="Angsana New" w:hAnsi="Angsana New" w:cs="Angsana New"/>
          <w:sz w:val="24"/>
          <w:sz w:val="24"/>
          <w:szCs w:val="24"/>
        </w:rPr>
        <w:t>ให้ข้อกำหนดสำหรับงบการเงินเฉพาะ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28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7) </w:t>
      </w:r>
      <w:r>
        <w:rPr>
          <w:rFonts w:ascii="Angsana New" w:hAnsi="Angsana New" w:cs="Angsana New"/>
          <w:sz w:val="24"/>
          <w:sz w:val="24"/>
          <w:szCs w:val="24"/>
        </w:rPr>
        <w:t>ให้ข้อกำหนดสำหรับเงินลงทุนในบริษัทร่วม และการร่วมค้าซึ่งต้องใช้วิธีส่วนได้เสีย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</w:rPr>
        <w:t>34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7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หากโดยปกติ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าคัญจากจำนวนเงินที่ได้เปิดเผยไว้ในงบการเงินประจำปีล่าสุดสำหรับส่วนงานที่รายงานนั้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</w:rPr>
        <w:t xml:space="preserve">11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กำหนดคำนิยามของสัญญาร่วมการงานว่าเป็นสัญญาที่ผู้ร่วมทุนตั้งแต่สองรายขึ้นไปตกลงจะควบคุมร่วมในกิจกรรมที่จัดตั้งขึ้น การตัดสินใจในกิจกรรมที่เกี่ยวข้องต้องได้รับความเห็นชอบโดยผู้ควบคุมร่วมอย่างเป็นเอกฉันท์จึงจะถือว่าเป็นไปตามข้อกำหนดของคำนิยามว่าการควบคุมร่วม การร่วมการงานสามารถอยู่ในรูปแบบของการดำเนินงานร่วมกันหรือการร่วมค้า การจัดประเภทขึ้นอยู่กับสิ่งที่แสดงออกมาซึ่งสัมพันธ์กับข้อตกลงที่จัดทำขึ้น หากในข้อกำหนดผู้ร่วมทุนได้รับเพียงสินทรัพย์สุทธิ การร่วมงานดังกล่าวถือเป็นการร่วมค้า ส่วนการดำเนินงานร่วมกันจะมีสิทธิในสินทรัพย์และมีภาระในหนี้สิน การดำเนินงานร่วมกันจะบันทึกบัญชีสิทธิในสินทรัพย์และภาระในหนี้สิน การร่วมค้าจะบันทึกส่วนได้เสียโดยใช้วิธีส่วนได้เสีย มาตรฐานดังกล่าวไม่ส่งผลกระทบกับงบการเงินของกลุ่มบริษัท 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2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ำหนดการเปิดเผยข้อมูลเพื่อช่วยให้ผู้ใช้งบการเงินสามารถประเมินความเสี่ยง</w:t>
      </w:r>
      <w:r>
        <w:rPr>
          <w:rFonts w:ascii="Angsana New" w:hAnsi="Angsana New" w:cs="Angsana New"/>
          <w:sz w:val="24"/>
          <w:sz w:val="24"/>
          <w:szCs w:val="24"/>
        </w:rPr>
        <w:t>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 และกิจการซึ่งมีโครงสร้างเฉพาะตัวซึ่งไม่ได้รวมอยู่ในงบการเงินรวม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</w:rPr>
        <w:t xml:space="preserve">13 </w:t>
      </w:r>
      <w:r>
        <w:rPr>
          <w:rFonts w:ascii="Angsana New" w:hAnsi="Angsana New" w:cs="Angsana New"/>
          <w:sz w:val="24"/>
          <w:sz w:val="24"/>
          <w:szCs w:val="24"/>
        </w:rPr>
        <w:t>มีวัตถุประสงค์เพื่อปรับปรุง และลดความซ้ำซ้อนของคำนิยามของ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Heading2"/>
        <w:ind w:left="1080" w:hanging="54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Heading2"/>
        <w:ind w:left="1080" w:hanging="548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่อ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2) 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Heading2"/>
        <w:ind w:left="1080" w:hanging="54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3690"/>
      </w:tblGrid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ินค้าคงเหลือ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งบกระแสเงินสด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นโยบายการบัญชี การเปลี่ยนแปลงประมาณ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ทางบัญชีและข้อผิดพลาด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ัญญาก่อสร้าง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ัญญาเช่า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รายได้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บัญชีสำหรับเงินอุดหนุนจากรัฐบาลและ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ผลกระทบจากการเปลี่ยนแปลงของอัตรา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แลกเปลี่ยนเงินตราต่างประเทศ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ต้นทุนการกู้ยืม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เปิดเผยข้อมูลเกี่ยวกับบุคคล หรือกิจการที่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กี่ยวข้องกั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บัญชีและการรายงานโครงการผลประโยชน์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มื่อออกจากงา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รายงานทางการเงินในสภาพเศรษฐกิจที่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งินเฟ้อรุนแรง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ำไรต่อหุ้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ประมาณการหนี้สิน หนี้สินที่อาจเกิดขึ้น และ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ินทรัพย์ที่อาจเกิดขึ้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4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รวมธุรกิจ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5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ินทรัพย์ไม่หมุนเวียนที่ถือไว้เพื่อขายและ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ำเนินงานที่ยกเลิก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snapToGrid w:val="false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Heading2"/>
        <w:ind w:left="1080" w:hanging="548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่อ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2) 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Heading2"/>
        <w:ind w:left="1080" w:hanging="54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3690"/>
      </w:tblGrid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5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ภาษีเงินได้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การเปลี่ยนแปลงสถานภาพทางภาษี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ของกิจการหรือผู้ถือหุ้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ประเมินเนื้อหาสัญญาเช่าที่ทำขึ้นตามรูปแบบ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กฎหมาย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รื่อง รายได้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ายการแลกเปลี่ยนเกี่ยวกับบริ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โฆษณา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3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ต้นทุนเว็บไซต์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</w:rPr>
              <w:t>การเปลี่ยนแปลงในหนี้สินที่เกิดขึ้นจากการรื้อถอน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4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ประเมินว่า ข้อตกลงประกอบด้วยสัญญาเช่า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รือไม่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ิทธิในส่วนได้เสียจากกองทุนการรื้อถอน 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บูรณะและการปรับปรุงสภาพแวดล้อม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7 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รื่อง การปรับปรุงย้อนหลังภายใต้มาตรฐานการบัญชี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557)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การรายงานทาง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การเงินในสภาพเศรษฐกิจที่เงินเฟ้อรุนแรง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0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2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3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4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</w:rPr>
              <w:t>ข้อจำกัดสินทรัพย์ตามโครงการผลประโยชน์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</w:rPr>
              <w:t>ข้อกำหนด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งินทุนขั้นต่ำและปฏิสัมพันธ์ของราย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หล่านี้ สำหรับมาตรฐานการบัญชี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รื่อง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ผลประโยชน์ของพนักงาน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5 </w:t>
            </w:r>
          </w:p>
          <w:p>
            <w:pPr>
              <w:pStyle w:val="Normal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snapToGrid w:val="false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Heading2"/>
        <w:ind w:left="1080" w:hanging="548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2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่อ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2) 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Heading2"/>
        <w:ind w:left="1080" w:hanging="54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3690"/>
      </w:tblGrid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7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8 </w:t>
            </w:r>
          </w:p>
          <w:p>
            <w:pPr>
              <w:pStyle w:val="Normal"/>
              <w:ind w:left="1271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ต้นทุนการเปิดหน้าดินในช่วงการผลิตสำหรับ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หมืองผิวดิน</w:t>
            </w:r>
          </w:p>
        </w:tc>
      </w:tr>
    </w:tbl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</w:rPr>
        <w:t>สามารถสรุปได้ดังนี้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3690"/>
      </w:tblGrid>
      <w:tr>
        <w:trPr/>
        <w:tc>
          <w:tcPr>
            <w:tcW w:w="5159" w:type="dxa"/>
            <w:tcBorders/>
          </w:tcPr>
          <w:p>
            <w:pPr>
              <w:pStyle w:val="Normal"/>
              <w:ind w:left="1271" w:right="-10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557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รื่อง สัญญาประกัน</w:t>
            </w:r>
          </w:p>
        </w:tc>
      </w:tr>
    </w:tbl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รวมถึงสัญญาประกันภัยต่อ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</w:rPr>
        <w:t>ไม่เกี่ยวข้องกับการดำเนินงา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ind w:left="108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ที่กลุ่มบริษัทมีอำนาจในการควบคุมนโยบายการเงินและการดำเนินงาน และโดยทั่วไปแล้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จะถือหุ้นที่มีสิทธิออกเสียงมากกว่ากึ่งหนึ่ง ในการประเมินว่ากลุ่มบริษัทมีการควบคุมบริษัทอื่นหรือไม่ กิจ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้องพิจารณาถึงการมีอยู่และผลกระทบจากสิทธิในการออกเสียงที่เป็นไปได้ที่กิจการสามารถใช้สิทธิหรือแปลงสภาพตราสารนั้นในปัจจุบันรวมถึงสิทธิในการออกเสียงที่เป็นไปได้ซึ่งกิจการอื่นถืออยู่ด้วย กลุ่มบริษัทรวมงบการเงินของ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ไว้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</w:t>
      </w:r>
      <w:r>
        <w:rPr>
          <w:rFonts w:ascii="Angsana New" w:hAnsi="Angsana New" w:cs="Angsana New"/>
          <w:sz w:val="24"/>
          <w:sz w:val="24"/>
          <w:szCs w:val="24"/>
        </w:rPr>
        <w:t>ไว้ในงบการเงินรวมนับจากวันที่กลุ่มบริษัทสูญเสียอำนาจควบคุ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บันทึกบัญชีการรวมธุรกิจโดยใช้วิธีการซื้อ 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และส่วนได้เสียในส่วนของผู้ถือหุ้นที่ออกโดยกลุ่มบริษัท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เมื่อเกิดขึ้น และวัดมูลค่าเริ่มแรกของสินทรัพย์ที่ได้มาที่ระบุได้และหนี้สิน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มูลค่าของสินทรัพย์สุทธิที่ระบุได้ของผู้ถูกซื้อตามสัดส่วนของหุ้นที่ถือ</w:t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9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่งตอบแทนที่เกิดขึ้นจากสิ่งตอบแทนที่คาดว่าจะได้รับต้นทุนนั้นจะรวมส่วนแบ่งต้นทุนทางตร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ณีที่มูลค่าสิ่งตอบแทนที่โอนให้ และ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วมธุรกิจ มากกว่ามูลค่าสุทธิ ณ วันที่ซื้อของสินทรัพย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และมูลค่าส่วนได้เสีย</w:t>
      </w:r>
      <w:r>
        <w:rPr>
          <w:rFonts w:ascii="Angsana New" w:hAnsi="Angsana New" w:cs="Angsana New"/>
          <w:sz w:val="24"/>
          <w:sz w:val="24"/>
          <w:szCs w:val="24"/>
        </w:rPr>
        <w:t>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ถืออยู่ก่อนการ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งบกำไรขาดทุ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ชื่อของบริษัทย่อยหลักของกลุ่มบริษัทและผลกระทบทางการเงินจากการลดลงของบริษัทย่อย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>2)</w:t>
        <w:tab/>
      </w:r>
      <w:r>
        <w:rPr>
          <w:rFonts w:ascii="Angsana New" w:hAnsi="Angsana New" w:cs="Angsana New"/>
          <w:sz w:val="24"/>
          <w:sz w:val="24"/>
          <w:szCs w:val="24"/>
        </w:rPr>
        <w:t>รายการและส่วนได้เสียที่ไม่มีอำนาจควบคุ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ปฏิบัติต่อรายการกับส่วนได้เสียที่ไม่มีอำนาจควบคุมเช่นเดียวกันกับส่วนที่เป็นของผู้ถือหุ้นกลุ่มบริษัท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ำหรับการซื้อส่วนได้เสียที่ไม่มีอำนาจควบคุม ผลต่างระหว่างสิ่งตอบแทนที่จ่ายให้และหุ้นที่ได้มาของมูลค่าตามบัญชีของสินทรัพย์สุทธิของหุ้นที่ซื้อมาในบริษัทย่อยจะถูกบันทึกในส่วนของผู้ถือหุ้น 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กลุ่มบริษัทสูญเสียการควบคุมหรือมีอิทธิพลมีนัยสำคัญ ส่วนได้เสียในหุ้นที่เหลืออยู่จะวัดมูลค่าใหม่โดยใช้ราค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ที่เหลือ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จะถูกจัดประเภทใหม่เป็นกำไรหรือขาดทุนเสมือนมีการขายสินทรัพย์หรือหนี้สินที่เกี่ยวข้อง 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1699"/>
          <w:tab w:val="left" w:pos="1620" w:leader="none"/>
        </w:tabs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3)</w:t>
        <w:tab/>
      </w:r>
      <w:r>
        <w:rPr>
          <w:rFonts w:ascii="Angsana New" w:hAnsi="Angsana New" w:cs="Angsana New"/>
          <w:sz w:val="24"/>
          <w:sz w:val="24"/>
          <w:szCs w:val="24"/>
        </w:rPr>
        <w:t>กิจการร่วมค้า</w:t>
      </w:r>
    </w:p>
    <w:p>
      <w:pPr>
        <w:pStyle w:val="Normal"/>
        <w:ind w:left="1620" w:hanging="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ได้เสียของกลุ่มบริษัทในกิจการที่ควบคุมร่วมกันแสดงในงบการเงินรวมโดยใช้วิธีส่วนได้เสีย ส่วนแบ่งของกลุ่มบริษัทในกำไรหรือขาดทุนของกิจการร่วมค้าที่เกิดขึ้นภายหลังการได้มาจะรวมไว้ในงบกำไรขาดทุนรวม ผลสะสมของการเปลี่ยนแปลงภายหลังการได้มาจะปรับปรุงกับราคาตามบัญชีของส่วนได้เสียในกิจการร่วมค้า กลุ่มบริษัทจะไม่รับรู้ส่วนแบ่งขาดทุนอีกต่อไป หากส่วนแบ่งขาดทุนของกลุ่มบริษัทในกิจการร่วมค้ามีมูลค่าเท่ากับหรือเกินกว่ามูลค่าส่วนได้เสียขอ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ในกิจการร่วมค้านั้น เว้นแต่กลุ่มบริษัทรับผิดในหนี้ของกิจการร่วมค้าหรือรับว่าจะจ่ายหนี้แทนกิจการร่วมค้า</w:t>
      </w:r>
    </w:p>
    <w:p>
      <w:pPr>
        <w:pStyle w:val="Normal"/>
        <w:ind w:left="1620" w:hanging="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ได้เสียในกิจการร่วมค้าแสดงในงบการเงินเฉพาะบริษัทโดยแสดงด้วยราคาทุน</w:t>
      </w:r>
    </w:p>
    <w:p>
      <w:pPr>
        <w:pStyle w:val="Normal"/>
        <w:ind w:left="1620" w:hanging="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-6"/>
          <w:sz w:val="24"/>
          <w:szCs w:val="24"/>
          <w:lang w:val="en-US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รายชื่อของกิจการร่วมค้ารวมถึงผลกระทบทางการเงินจากการได้มาและจำหน่ายกิจการร่วมค้าออกไปได้ เปิดเผยไว้ในหมายเหตุ </w:t>
      </w:r>
      <w:r>
        <w:rPr>
          <w:rFonts w:cs="Angsana New" w:ascii="Angsana New" w:hAnsi="Angsana New"/>
          <w:spacing w:val="-6"/>
          <w:sz w:val="24"/>
          <w:szCs w:val="24"/>
        </w:rPr>
        <w:t>13</w:t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-6"/>
          <w:sz w:val="24"/>
          <w:szCs w:val="24"/>
          <w:lang w:val="en-US"/>
        </w:rPr>
      </w:pPr>
      <w:r>
        <w:rPr>
          <w:rFonts w:cs="Angsana New" w:ascii="Angsana New" w:hAnsi="Angsana New"/>
          <w:spacing w:val="-6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าง ๆ ในงบการเงินของแต่ละกิจการในกลุ่มบริษัทวัดมูลค่าโดยใช้สกุลเงินบาท งบการเงินรวมนำเสนอในสกุลเงิ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แปลงค่ารายการที่เป็นเงินตราต่างประเทศให้เป็นเงินบาทโดยใช้อัตราแลกเปลี่ยน ณ วันที่ที่เกิด</w:t>
      </w:r>
      <w:r>
        <w:rPr>
          <w:rFonts w:ascii="Angsana New" w:hAnsi="Angsana New" w:cs="Angsana New"/>
          <w:sz w:val="24"/>
          <w:sz w:val="24"/>
          <w:szCs w:val="24"/>
        </w:rPr>
        <w:t>รายการ และแปลงค่าสินทรัพย์และหนี้สินที่เป็นตัวเงินซึ่งเป็นเงินตราต่างประเทศให้เป็นเงินบาทโดยใช้อัตร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กเปลี่ยน ณ วันที่ในงบแสดงฐานะการเงิน รายการกำไรและรายการขาดทุนที่เกิดจากการรับหรือจ่าย</w:t>
      </w:r>
      <w:r>
        <w:rPr>
          <w:rFonts w:ascii="Angsana New" w:hAnsi="Angsana New" w:cs="Angsana New"/>
          <w:sz w:val="24"/>
          <w:sz w:val="24"/>
          <w:szCs w:val="24"/>
        </w:rPr>
        <w:t xml:space="preserve">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ได้บันทึกไว้ในกำไรหรือขาด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งบกระแสเงินสดรวมและงบกระแสเงินสดเฉพาะบริษัท เงินสดและรายการเทียบเท่าเงินสดรวมถึงเงินสดในมือ เงินฝากธนาคารประเภทจ่ายคืนเมื่อทวงถาม  เงินลงทุนระยะสั้นอื่นที่มีสภาพคล่องสูงซึ่งมีอายุไม่เกินสามเดือนนับจากวันที่ได้มา 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ารค้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ในการบริหาร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ค้าคงเหลือและรายการระหว่างผลิ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ล้องถ่ายทำภาพยนตร์และอุปกรณ์เสริ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้องถ่ายทำภาพยนตร์และอุปกรณ์เสริมแสดงด้วยราคาทุนหรือมูลค่าสุทธิที่จะได้รับแล้วแต่ราคาใดจะต่ำกว่า ราคาทุนของสินค้าคำนวณโดยวิธีถัวเฉลี่ยถ่วงน้ำหนัก ต้นทุนของการซื้อประกอบด้วยราคาซื้อ และค่าใช้จ่ายที่เกี่ยวข้องโดยตรงกับ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ื้อสินค้านั้น เช่น ค่าอากรขาเข้าและค่าขนส่ง หักด้วยส่วนลดจากการจ่ายเงินตามเงื่อนไข ส่วนลดจากการรับประกันสินค้า 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รวมถึงค่าใช้จ่ายในการขาย บริษัทบันทึกบัญชีค่าเผื่อการลดมูลค่าของสินค้าเก่า ล้าสมัย หรือเสื่อม</w:t>
      </w:r>
      <w:r>
        <w:rPr>
          <w:rFonts w:ascii="Angsana New" w:hAnsi="Angsana New" w:cs="Angsana New"/>
          <w:sz w:val="24"/>
          <w:sz w:val="24"/>
          <w:szCs w:val="24"/>
        </w:rPr>
        <w:t>คุณภาพเท่าที่จำเป็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การโทรทัศน์ และงานแสดงระหว่างผลิ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โทรทัศน์ระหว่างผลิต และงานแสดงระหว่างผลิต และที่ผลิตเสร็จพร้อมที่จะออกอากาศทางโทรทัศน์หรือออกจำหน่ายหรือจัดแสดงโชว์ แสดงด้วยราคาทุนของรายการดังกล่าว ซึ่งประกอบด้วยค่าใช้จ่ายที่เกี่ยวข้องโดยตรง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ผลิตรายการนั้น ซึ่งจะรับรู้เป็นต้นทุนการให้บริการในงบกำไรขาดทุนเบ็ดเสร็จเมื่อรายการโทรทัศน์ได้ออกอากาศ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ด้ออกจำหน่ายแล้วและเมื่องานแสดงเสร็จสิ้นล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็อกเก็ตบุ๊ค และหนังสือนิตยสารระหว่างผลิ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พ็อกเก็ตบุ๊ค และหนังสือนิตยสารระหว่างผลิตแสดงด้วยราคาทุนหรือมูลค่าสุทธิที่จะได้รับแล้วแต่ราคาใดจะต่ำกว่า ราคาทุนของสินค้าคำนวณโดยวิธีเฉพาะเจาะจง ต้นทุนของพ็อกเก็ตบุ๊ค และหนังสือนิตยสารระหว่างผลิตประกอบด้วยค่าออกแบบ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่าวัตถุดิบ ค่าแรงทางตรง ค่าใช้จ่ายอื่นทางตรงและค่าโสหุ้ยในการผลิตซึ่งปันส่วนตามเกณฑ์การดำเนินงานตามปกติ มูลค่าสุทธิ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จะได้รับประมาณจากราคาปกติที่คาดว่าจะขายได้ของธุรกิจหักด้วยค่าใช้จ่ายที่จำเป็น เพื่อให้สินค้านั้นสำเร็จรูปรวมถึงค่าใช้จ่ายในการขาย กลุ่มบริษัทบันทึกค่าเผื่อการลดมูลค่าของสินค้าเก่า ล้าสมัย หรือเสื่อมคุณภาพเท่าที่จำเป็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จัดประเภทเงินลงทุนที่นอกเหนือจากเงินลงทุนในบริษัทย่อยเป็นเงินลงทุนเพื่อค้า การจัดประเภทขึ้นอยู่กับจุดมุ่งหมา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ยะ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นับแต่เวลาที่ลงทุน และแสดงรวมไว้ในสินทรัพย์หมุนเวีย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เพื่อค้า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พื่อค้าวัดมูลค่าในเวลาต่อมาด้วยมูลค่ายุติธรรม มูลค่ายุติธรรมของเงินลงทุนวัดตามราคาเสนอซื้อที่อ้างอิง</w:t>
      </w:r>
      <w:r>
        <w:rPr>
          <w:rFonts w:ascii="Angsana New" w:hAnsi="Angsana New" w:cs="Angsana New"/>
          <w:sz w:val="24"/>
          <w:sz w:val="24"/>
          <w:szCs w:val="24"/>
        </w:rPr>
        <w:t xml:space="preserve">ล่าสุดจากศูนย์ซื้อขายตราสารหนี้ไทย ณ วันทำการสุดท้ายของวันสิ้นรอบระยะเวลารายงาน รายการกำไรและขาดทุนที่ยังไม่เกิดขึ้นจริงของเงินลงทุนเพื่อค้ารับรู้ในงบกำไรขาดทุน 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จะทดสอบค่าเผื่อการลดลงของมูลค่าของเงินลงทุนเมื่อมีข้อบ่งชี้ว่าเงินลงทุนนั้นอาจมีค่าเผื่อการลดลงของมูลค่าเกิดขึ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ลดลงของมูล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</w:t>
      </w:r>
      <w:r>
        <w:rPr>
          <w:rFonts w:ascii="Angsana New" w:hAnsi="Angsana New" w:cs="Angsana New"/>
          <w:sz w:val="24"/>
          <w:sz w:val="24"/>
          <w:szCs w:val="24"/>
        </w:rPr>
        <w:t>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จัดประเภทที่ดินที่ถือไว้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ราคาทุนหักค่าเผื่อผลขาดทุนจากการด้อยค่า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th-TH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th-TH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าคารและอุปกรณ์และสินทรัพย์ที่มีไว้เพื่อให้เช่า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าคารและอุปกรณ์และสินทรัพย์ที่มีไว้เพื่อให้เช่ารับรู้เมื่อเริ่มแรกตามราคาทุนหักด้วยค่าเสื่อมราคาสะสม ค่าเสื่อมราคาคำนวณโดยใช้วิธีเส้นตรงเพื่อลดราคาทุนของสินทรัพย์แต่ละชนิดตลอดอายุการให้ประโยชน์ที่ประมาณการไว้ของสินทรัพย์ หรืออายุสัญญาเช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รณีที่อายุสัญญาเช่าสั้นกว่า ดังต่อไปนี้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3718"/>
      </w:tblGrid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อุปกรณ์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72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720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 อาคารโรงถ่าย และส่วนปรับปรุงบนที่ดินเช่า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ิทธิการเช่าอาคารโรงถ่าย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ี่มีไว้เพื่อให้เช่า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, 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50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52"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กสิ้นรอบระยะเวลารายงาน ได้มีการทบทวนและปรับปรุงมูลค่าคงเหลือและอายุการให้ประโยชน์ของสินทรัพย์ตามความเหมาะสม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รณีที่ราคาตามบัญชีสูงกว่ามูลค่าที่คาดว่าจะได้รับคืน ราค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</w:rPr>
        <w:t>2.12)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ผลกำไรหรือขาดทุนที่เกิดจากการจำหน่ายอาคารและอุปกรณ์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สินทรัพย์ที่มีไว้เพื่อให้เช่า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คำนวณโดยเปรียบเทียบจากสิ่งตอบแท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th-TH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โปรแกรมคอมพิวเตอร์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ทธิการใช้โปรแกรมคอมพิวเตอร์โดยที่ซื้อมามีลักษณะเฉพาะบันทึกเป็นสินทรัพย์โดยคำนวณจากต้นทุนในการได้มา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ดำเนินการให้โปรแกรมคอมพิวเตอร์นั้นสามารถนำมาใช้งานได้ตามประสงค์ โดยจะตัดจำหน่ายตลอดอายุประมาณ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ห้ประโยชน์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บริษัทเป็นผู้ดูแลและมีลักษณะเฉพาะเจาะจงซึ่งอาจให้ประโยชน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ชิงเศรษฐกิจที่มากกว่าต้นทุนเป็นเวลาเกินกว่าหนึ่งปีจึงจะบันทึกเป็นสินทรัพย์ไม่มีตัวตน ต้นทุนโดยตรงรวมถึงต้นทุนพนักงา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ทรัพย์ไม่มีตัวตน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จ่ายเพื่อพัฒนาเว็บไซต์ได้บันทึกเป็นสินทรัพย์ไม่มีตัวตนและตัดจำหน่ายโดยใช้วิธีเส้นตรงตลอดอายุการให้ประโยชน์ </w:t>
      </w:r>
      <w:r>
        <w:rPr>
          <w:rFonts w:cs="Angsana New" w:ascii="Angsana New" w:hAnsi="Angsana New"/>
          <w:sz w:val="24"/>
          <w:szCs w:val="24"/>
        </w:rPr>
        <w:t xml:space="preserve">3 - 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อาคารและอุปกรณ์ สินทรัพย์ที่มีไว้เพื่อให้เช่า และสินทรัพย์ที่ไม่เป็นสินทรัพย์ทางการเงิน รวมทั้งสินทรัพย์ไม่มีตัวตนที่มีการตัดจำหน่ายจ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ได้รับคืน รายการขาดทุนจากการด้อยค่า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รับรู้เมื่อราคาตามบัญชีของสินทรัพย์สูงกว่ามูลค่าสุทธิที่คาดว่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จะได้รับคืน ซึ่งหมายถึงจำนวนที่สูงกว่าระหว่างมูลค่ายุติธรรม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ักต้นทุนในการขายเทียบกับมูลค่าจากการใช้</w:t>
      </w:r>
      <w:r>
        <w:rPr>
          <w:rFonts w:ascii="Angsana New" w:hAnsi="Angsana New" w:cs="Angsana New"/>
          <w:sz w:val="24"/>
          <w:sz w:val="24"/>
          <w:szCs w:val="24"/>
        </w:rPr>
        <w:t xml:space="preserve"> สินทรัพย์จะถูกจัดเป็นหน่วยที่เล็กที่สุดที่สามารถแยกออกมาได้ เพื่อวัตถุประสงค์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ประเมินการด้อยค่า สินทรัพย์ที่ไม่ใช่สินทรัพย์ทางการเงินนอกเหนือจากค่าความนิยม ซึ่งรับรู้รายการขาดทุนจากการด้อยค่าไปแล้ว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เช่า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รณีที่กลุ่มบริษัทเป็นผู้เช่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ผลตอบแทนจูงใจที่ได้รับจาก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ะบันทึก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งบกำไรขาดทุนโดยใช้วิธีเส้นตรงตลอดอายุของสัญญาเช่านั้น 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ัญญาเช่า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จำนวนเงินที่ต้องจ่ายดังกล่าวจะปัน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ส่วนดอกเบี้ยจ่ายจะบันทึกในกำไรขาดทุนตลอดอายุของสัญญาเช่า เพื่อทำให้อัตราดอกเบี้ยแต่ละงวดเป็นอัตราคงที่สำหรับยอดคงเหลือของหนี้สินที่เหลืออยู่ อุปกรณ์ที่ได้มาตามสัญญาเช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</w:t>
      </w:r>
      <w:r>
        <w:rPr>
          <w:rFonts w:ascii="Angsana New" w:hAnsi="Angsana New" w:cs="Angsana New"/>
          <w:sz w:val="24"/>
          <w:sz w:val="24"/>
          <w:szCs w:val="24"/>
        </w:rPr>
        <w:t>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เช่า </w:t>
      </w:r>
      <w:r>
        <w:rPr>
          <w:rFonts w:cs="Angsana New" w:ascii="Angsana New" w:hAnsi="Angsana New"/>
          <w:b/>
          <w:bCs/>
          <w:sz w:val="24"/>
          <w:szCs w:val="24"/>
        </w:rPr>
        <w:t>-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รณีที่กลุ่มบริษัทเป็นผู้ให้เช่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สินทรัพย์ที่ให้เช่าตามสัญญาเช่าดำเนินงานรวมแสดงอยู่ในงบแสดงฐานะการเงินในส่วนสินทรัพย์ที่มีไว้เพื่อให้เช่า และตัดค่าเสื่อม</w:t>
      </w:r>
      <w:r>
        <w:rPr>
          <w:rFonts w:ascii="Angsana New" w:hAnsi="Angsana New" w:cs="Angsana New"/>
          <w:sz w:val="24"/>
          <w:sz w:val="24"/>
          <w:szCs w:val="24"/>
        </w:rPr>
        <w:t>ราค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ลอดอายุการให้ประโยชน์ของสินทรัพย์ด้วยเกณฑ์เดียวกันกับรายการที่ดิน อาคารและอุปกรณ์ของกลุ่มบริษัทซึ่งมีลักษณะคล้ายคลึง</w:t>
      </w:r>
      <w:r>
        <w:rPr>
          <w:rFonts w:ascii="Angsana New" w:hAnsi="Angsana New" w:cs="Angsana New"/>
          <w:sz w:val="24"/>
          <w:sz w:val="24"/>
          <w:szCs w:val="24"/>
        </w:rPr>
        <w:t xml:space="preserve">กัน รายได้ค่าเช่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สิ่งตอบแทนจูงใจที่ได้จ่ายให้แก่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รับรู้ด้วยวิธีเส้นตรงตลอดช่วงเวลาการ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</w:t>
      </w:r>
      <w:r>
        <w:rPr>
          <w:rFonts w:ascii="Angsana New" w:hAnsi="Angsana New" w:cs="Angsana New"/>
          <w:sz w:val="24"/>
          <w:sz w:val="24"/>
          <w:szCs w:val="24"/>
        </w:rPr>
        <w:t xml:space="preserve">กว่า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1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ของพนักงา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กองทุนบำเหน็จบำนาญ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ได้กำหนดโครงการบำเหน็จบำนาญที่เป็นโครงการผลประโยชน์ ซึ่งมีการคำนวณโดยใช้วิธีทางคณิตศาสตร์ประกันภัยเป็น ระยะ ๆ โครงการผลประโยชน์คือ โครงการบำเหน็จบำนาญที่ไม่ใช่โครงการสมทบเงิน ซึ่งจะกำหนดจำนวนเงินผลประโยชน์ที่</w:t>
      </w:r>
      <w:r>
        <w:rPr>
          <w:rFonts w:ascii="Angsana New" w:hAnsi="Angsana New" w:cs="Angsana New"/>
          <w:sz w:val="24"/>
          <w:sz w:val="24"/>
          <w:szCs w:val="24"/>
        </w:rPr>
        <w:t>พนักงานจะได้รับเมื่อเกษียณอายุ โดยส่วนใหญ่จะขึ้นอยู่กับหลายปัจจัย เช่น อายุ จำนวนปีที่ให้บริการและค่าตอบแท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และปรับปรุงด้วยต้นทุนบริการในอดีตที่ยังไม่รับรู้ ภาระผูกพันนี้คำนวณโด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</w:t>
      </w:r>
      <w:r>
        <w:rPr>
          <w:rFonts w:ascii="Angsana New" w:hAnsi="Angsana New" w:cs="Angsana New"/>
          <w:sz w:val="24"/>
          <w:sz w:val="24"/>
          <w:szCs w:val="24"/>
        </w:rPr>
        <w:t>ประมาณโดยการคิดลดกระแสเงินสดออกในอนาคต โดยใช้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อัตราผลตอบแทนในตลาดของพันธบัตรรัฐบาล ซึ่งเป็นสกุลเงินเดียวกับสกุลเงินที่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จะจ่ายภาระผูกพ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วันครบกำหนดของพันธบัตรใกล้เคียงกับระยะเวลาที่ต้องชำระภาระผูกพันกองทุนบำเหน็จบำนาญ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เกิดขึ้นจากการปรับปรุงหรือเปลี่ยนแปลงข้อสมมติฐานจะต้องรับรู้ไปยังองค์ประกอบอื่นของส่วนของผู้ถือหุ้นในงวดที่เกิด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ยะเวลาการให้สิทธิ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์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หนี้สิ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หนี้สิน จะรับรู้ก็ต่อเมื่อกลุ่มบริษัทมีภาระผูกพันในปัจจุบันตามกฎหมายหรือตามข้อตกลงที่จัดทำไว้ อันเป็นผ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ตามประมาณการจำนวนที่ต้องจ่ายได้อย่างน่าเชื่อถือ ประมาณการหนี้สินจะไม่รับรู้สำหรับขาดทุนจากการดำเนินงา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ค่าเผื่อสินค้ารับคื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การค่าเผื่อสินค้ารับคืนสำหรับหนังสือนิตยสารประมาณขึ้นโดยพิจารณาจากข้อมูลในอดีตที่เกิดขึ้นและปัจจัยการตลาดอื่น ๆ ที่เกี่ยวข้อง ประมาณการค่าเผื่อสินค้ารับคืนแสดงในงบกำไรขาดทุนเบ็ดเสร็จสุทธิจากค่าขาย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2.1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ค่าบริการหลักของบริษัท คือ รายได้จากการให้บริการโฆษณา ผลิตรายการโทรทัศน์ รับจ้างผลิตภาพยนตร์โฆษณา การรับจ้างจัดงานคอนเสิร์ตและการแสดง ให้เช่าอุปกรณ์ รายได้จากการขายพ็อตเก็ตบุ๊คและหนังสือนิตยสาร และขายสินค้า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ให้บริการโฆษณา ผลิตรายการโทรทัศน์รับรู้เมื่อออกอากาศทางโทรทัศน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</w:t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z w:val="24"/>
          <w:sz w:val="24"/>
          <w:szCs w:val="24"/>
        </w:rPr>
        <w:t>ผลิตภาพยนตร์โฆษณารับรู้</w:t>
      </w:r>
      <w:r>
        <w:rPr>
          <w:rFonts w:ascii="Angsana New" w:hAnsi="Angsana New" w:cs="Angsana New"/>
          <w:sz w:val="24"/>
          <w:sz w:val="24"/>
          <w:szCs w:val="24"/>
        </w:rPr>
        <w:t>เมื่อผู้ซื้อรับโอนความเสี่ยงและผลตอบแทนที่เป็นสาระสำคัญของความเป็นเจ้าของภาพยนตร์โฆษณา รายได้จากการแก้ไขงานและงานการอัดเทปรับรู้รายได้เมื่องาน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รับจ้างจัดงานคอนเสิร์ตและการแสดงรับรู้เป็นรายได้เมื่อการแสดงเสร็จสิ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จากการให้เช่าอุปกรณ์รับรู้รายได้เมื่อได้ให้บริการแล้ว รายได้จากการให้บริการค่าเช่าอุปกรณ์และบริการเหมาจ่ายรับรู้รายได้ตามส่วนของการให้บริการเสร็จสิ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รายได้จากการขายพ็อกเก็ตบุ๊คและหนังสือนิตยสารแสดงด้วยจำนวนสุทธิจากเงินคืนและส่วนลดซึ่งรับรู้เมื่อผู้ซื้อรับโอนความเสี่ยงและผลตอบแทนที่เป็นสาระสำคัญของความเป็นเจ้าของสินค้า รายได้จากการแลกเปลี่ยนบริการระหว่างกันเกิดจากการแลกเปลี่ยนบริการที่มีลักษณะไม่เหมือนกัน มีการวัดมูลค่าโดยใช้มูลค่ายุติธรรมของบริการที่ได้รับปรับปรุงด้วยจำนวนเงินสดหรือรายการเทียบเท่าเงินสดที่มีการโอนระหว่างกัน รายได้จากการให้บริการโฆษณาในนิตยสารและสื่อสิ่งพิมพ์รับรู้เมื่อมีการลงโฆษณา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รายได้จากการขายสินค้าอื่นประกอบด้วยมูลค่ายุติธรรมที่ได้รับจาการขายสินค้าที่ให้เป็นจำนวนเงินสุทธิจากภาษีขาย เงินคืนและส่วนลดรับรู้เมื่อผู้ซื้อรับโอนความเสี่ยงและผลตอบแทนที่เป็นสาระสำคัญของความเป็นเจ้าของ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ดอกเบี้ยรับรู้ตามเกณฑ์สัดส่วนของเวลาโดยพิจารณาอัตราดอกเบี้ยที่แท้จริงของช่วงเวลาจนถึงวันครบอายุ และพิจารณาจำนวนเงินต้นที่เป็นยอดคงเหลือในบัญชีสำหรับการบันทึกค้างรับ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รายได้เงินปันผลรับรู้เมื่อสิทธิที่จะได้รับเงินปันผลนั้นเกิดขึ้น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  <w:lang w:val="th-TH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จะมีผลบังคับใช้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ภายในสิ้นรอบระยะเวลาที่รายงานในประเทศที่บริษัทย่อย และบริษัทร่วม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อากรไปปฏิบัติซึ่งขึ้นอยู่กับการตีความ และจะตั้งประมาณการค่าใช้จ่ายภาษีอากร หากคาดว่าจะต้องจ่ายชำระเจ้าหน้าที่ภาษีอาก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th-TH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</w:t>
      </w:r>
      <w:r>
        <w:rPr>
          <w:rFonts w:cs="Angsana New" w:ascii="Angsana New" w:hAnsi="Angsana New"/>
          <w:spacing w:val="-6"/>
          <w:sz w:val="24"/>
          <w:szCs w:val="24"/>
          <w:lang w:val="th-TH"/>
        </w:rPr>
        <w:br/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ขาดทุน</w:t>
      </w:r>
      <w:r>
        <w:rPr>
          <w:rFonts w:cs="Angsana New" w:ascii="Angsana New" w:hAnsi="Angsana New"/>
          <w:sz w:val="24"/>
          <w:szCs w:val="24"/>
          <w:lang w:val="th-TH"/>
        </w:rPr>
        <w:t>)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และกฎหมายภาษีอากร</w:t>
      </w:r>
      <w:r>
        <w:rPr>
          <w:rFonts w:cs="Angsana New" w:ascii="Angsana New" w:hAnsi="Angsana New"/>
          <w:sz w:val="24"/>
          <w:szCs w:val="24"/>
          <w:lang w:val="th-TH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</w:t>
      </w:r>
      <w:r>
        <w:rPr>
          <w:rFonts w:cs="Angsana New" w:ascii="Angsana New" w:hAnsi="Angsana New"/>
          <w:sz w:val="24"/>
          <w:szCs w:val="24"/>
          <w:lang w:val="th-TH"/>
        </w:rPr>
        <w:br/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รอตัดบัญชี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ในบริษัทร่วม และ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 xml:space="preserve">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cs="Angsana New"/>
          <w:sz w:val="24"/>
          <w:sz w:val="24"/>
          <w:szCs w:val="24"/>
          <w:lang w:val="th-TH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</w:t>
      </w:r>
      <w:r>
        <w:rPr>
          <w:rFonts w:cs="Angsana New" w:ascii="Angsana New" w:hAnsi="Angsana New"/>
          <w:sz w:val="24"/>
          <w:szCs w:val="24"/>
          <w:lang w:val="th-TH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th-TH"/>
        </w:rPr>
        <w:t>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3"/>
          <w:sz w:val="24"/>
          <w:sz w:val="24"/>
          <w:szCs w:val="24"/>
          <w:lang w:val="th-TH"/>
        </w:rPr>
        <w:t>เงินปันผลจ่ายบันทึกในงบการเงินในรอบระยะเวลาบัญชี ซึ่งที่ประชุมผู้ถือหุ้นของบริษัทได้อนุมัติการจ่า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.2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3"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3"/>
          <w:sz w:val="24"/>
          <w:szCs w:val="24"/>
          <w:lang w:val="th-TH"/>
        </w:rPr>
      </w:pPr>
      <w:r>
        <w:rPr>
          <w:rFonts w:ascii="Angsana New" w:hAnsi="Angsana New" w:cs="Angsana New"/>
          <w:spacing w:val="-3"/>
          <w:sz w:val="24"/>
          <w:sz w:val="24"/>
          <w:szCs w:val="24"/>
          <w:lang w:val="th-TH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ผู้บริหารที่ทำการตัดสินใจเชิงกลยุทธ์</w:t>
      </w:r>
      <w:r>
        <w:br w:type="page"/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pacing w:val="-3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  <w:lang w:val="en-US"/>
        </w:rPr>
      </w:r>
    </w:p>
    <w:p>
      <w:pPr>
        <w:pStyle w:val="Normal"/>
        <w:ind w:left="540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3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ด้านการให้สินเชื่อ </w:t>
      </w:r>
      <w:r>
        <w:rPr>
          <w:rFonts w:ascii="Angsana New" w:hAnsi="Angsana New" w:cs="Angsana New"/>
          <w:sz w:val="24"/>
          <w:sz w:val="24"/>
          <w:szCs w:val="24"/>
        </w:rPr>
        <w:t>ความเสี่ยงจากการเปลี่ยนแปลงอัตราดอกเบี้ย ความเสี่ยงด้านสภาพคล่อง แผนการจัดการความเสี่ยงโดยรว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ให้เหลือน้อยที่สุดเท่าที่เป็นไปได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1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 คู่สัญญาในเครื่องมือทางการเงินและรายการเงินสดได้เลือกที่จะทำรายการกับสถาบันการเงินที่มีระดับความน่าเชื่อถือสู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  <w:t>3.1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widowControl w:val="false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กระแสเงินสดจากการดำเนินงานของกลุ่มบริษัทส่วนใหญ่ไม่ขึ้นกับการเปลี่ยนแปลงของอัตราดอกเบี้ยในตลาด ความเสี่ยงจากอัตราดอกเบี้ยเกิดขึ้นจากความผันผวนของอัตราดอกเบี้ยในตลาด ซึ่งอาจจะส่งผลกระทบต่อผลการดำเนินงาน และกระแสเงินสดของกลุ่มบริษัท อัตราดอกเบี้ยเงินกู้ยืมของกลุ่มบริษัทส่วนใหญ่เป็นอัตราลอยตัวและอัตราคงที่ กลุ่มบริษัทไม่ได้ใช้อนุพันธ์ด้านอัตราดอกเบี้ยเพื่อป้องกันความเสี่ยงที่เกิดจากความผันผวนของอัตราดอกเบี้ยดังกล่าว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1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</w:t>
      </w:r>
      <w:r>
        <w:rPr>
          <w:rFonts w:ascii="Angsana New" w:hAnsi="Angsana New" w:cs="Angsana New"/>
          <w:b/>
          <w:b/>
          <w:bCs/>
          <w:spacing w:val="-2"/>
          <w:sz w:val="24"/>
          <w:sz w:val="24"/>
          <w:szCs w:val="24"/>
        </w:rPr>
        <w:t>เสี่ย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ด้านสภาพคล่อง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จำนวนเงินสดที่มีอย่างเพียงพอแสดงถึงการจัดการความเสี่ยงของสภาพคล่องอย่างรอบคอบ ความสามารถในการหาแหล่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ของกลุ่มบริษัทได้ตั้งเป้าหมายว่าจะใช้ความยืดหยุ่นในการระดมเงินลงทุนโดยการรักษาวงเงินสินเชื่อที่ตกลงไว้ให้เพียงพอ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จะหามาได้เนื่องจากลักษณะธรรมชาติของธุรกิจที่เป็นฐานของกลุ่มบริษัทมีพลวัตเปลี่ยนแปลงได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สินทรัพย์ทางการเงินและหนี้สินทางการเงินที่มีอายุคงเหลือต่ำกว่าหนึ่งปี มีค่าใกล้เคียงกับมูลค่าทางบัญชี เงินกู้ยืมระยะยาวมีอัตราดอกเบี้ยใกล้เคียงกับอัตราดอกเบี้ยในตลาด นอกจากนี้ เงินกู้ยืมกับกิจการที่เกี่ยวข้องกันมีอัตราดอกเบี้ยใกล้เคียงกับอัตราดอกเบี้ยในตลาด ดังนั้น ฝ่ายบริหารเชื่อว่ามูลค่าตามบัญชีของเงินกู้ยืมดังกล่าวมีมูลค่าใกล้เคียงกับมูลค่ายุติธรรม</w:t>
      </w:r>
      <w:r>
        <w:br w:type="page"/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4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ประมาณการทางบัญชีที่สำคัญ ข้อสมมติฐาน 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ของกลุ่มบริษัทได้ประเมินและทบทวนอย่างต่อเนื่องในเรื่องของการประมาณการ ข้อสมมติฐานและการใช้ดุลยพินิจ โดยการประเมินอยู่บนพื้นฐานของประสบการณ์ในอดีตและปัจจัยอื่นๆ ซึ่งรวมถึงการคาดการณ์ถึงเหตุการณ์ในอนาคตที่ผู้บริหารเชื่อว่ากระทำ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อย่างมีเหตุผลภายใต้สถานการณ์ใน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ด้อยค่าของ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ด้บันทึกค่าเผื่อหนี้สงสัยจะสูญเพื่อให้สะท้อนถึงการด้อยค่าลงของลูกหนี้การค้าโดยประมาณการขาดทุนที่อาจเกิดจา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ที่ลูกค้าไม่สามารถชำระหนี้ได้ กลุ่มบริษัทประเมินค่าเผื่อหนี้สงสัยจะสูญจากการคาดการณ์กระแสเงินสดรับในอนาคตซึ่งอยู่บนพื้นฐานของประสบการณ์ในอดีตในการรับชำระหนี้และกรณีของการผิดชำระหนี้ที่เกิดขึ้น และการพิจารณาแนวโน้มของตลา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เผื่อสินค้ารับคื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เป็นผู้ประมาณการค่าเผื่อสินค้ารับคืนสำหรับหนังสือนิตยสารที่คาดว่าจะได้รับคืนในอนาคต ผู้บริหารประมาณการสัดส่วนร้อยละที่คาดว่าจะรับคืน โดยพิจารณาจากข้อมูลและประสบการณ์ในอดีต รวมถึงรูปแบบการดำเนินธุรกิจในปัจจุบ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าคารและอุปกรณ์ และ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เป็นผู้ประมาณการอายุการใช้งานและมูลค่าคงเหลือ สำหรับอาคารและอุปกรณ์ และสินทรัพย์ไม่มีตัวตนของกลุ่มบริษัท โดยฝ่ายบริหารจะทบทวนค่าเสื่อมราคาเมื่ออายุการใช้งานมีความแตกต่างไปจากประมาณการในงวดก่อน หรือมีการตัดจำหน่ายสินทรัพย์ที่ล้าสมัยหรือเลิกใช้งานหรือจำหน่ายออกไป</w:t>
      </w:r>
    </w:p>
    <w:p>
      <w:pPr>
        <w:pStyle w:val="Normal"/>
        <w:ind w:left="540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ที่คาดว่าจะต้องจ่ายภาระผูกพันบำเหน็จบำนาญ ในการพิจารณาอัตราคิดลดที่เหมาะสม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บำเหน็จบำนาญที่เกี่ยวข้อง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108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สมมติฐานหลักอื่น ๆ 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 </w:t>
      </w:r>
      <w:r>
        <w:rPr>
          <w:rFonts w:cs="Angsana New" w:ascii="Angsana New" w:hAnsi="Angsana New"/>
          <w:spacing w:val="-4"/>
          <w:sz w:val="24"/>
          <w:szCs w:val="24"/>
        </w:rPr>
        <w:t>21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างการเงิ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ารดำรงไว้หรือปรับโครงสร้างของทุน บริษัทอาจปรับนโยบายการจ่ายเงินปันผลที่จะจ่ายให้กับผู้ถือหุ้น การคืนทุนให้แก่ผู้ถือหุ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ออกหุ้นใหม่ หรือการขายทรัพย์สินเพื่อลดภาระหนี้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งบการเงินจำแนกตามส่วนงานธุรกิจ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51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368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การแสด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บริการตัดต่อ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ตามส่วนงาน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769,6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344,5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334,9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621,4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76,7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30,08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8,997,456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0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735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22,4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627,45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28,197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2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,033,047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สุทธิจากบุคคลภายนอก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369,6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609,5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12,5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7,994,0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48,5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30,08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3,964,409</w:t>
            </w:r>
          </w:p>
        </w:tc>
      </w:tr>
      <w:tr>
        <w:trPr>
          <w:trHeight w:val="66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71,9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,468,2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36,498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020,5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2,9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793,572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39,158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9,554,464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86,071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389,559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ไม่สามารถปันส่วนได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9,801,174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กิจการร่วม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787,317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,696,454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บริษัทใหญ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466,031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4,242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ำหรับ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61,78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งบการเงินจำแนกตามส่วนงานธุรกิจ มีดังต่อไป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51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368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การแสด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บริการตัดต่อ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ตามส่วน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0,0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7,812,1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7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75,2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8,0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70,0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7,279,306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,808,1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,808,195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ื่นๆ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735,3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9,557,4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02,5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910,5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9,2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68,3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30,3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8,633,858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ตามส่วน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ซื้อสินทรัพย์และอุปกรณ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6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50,9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54,591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29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290,000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2,7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563,7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95,7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39,2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90,1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4,1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215,751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ค่าตัดจำหน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7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5,0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1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897,4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8,8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468,291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,5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9,875,9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1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878,4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2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72,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7,560,005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งบการเงินจำแนกตามส่วนงานธุรกิจ มีดังต่อไป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51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368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การแสด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บริการตัดต่อ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ตามส่วนงาน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897,4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579,5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5,337,4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03,5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96,9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5,743,692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80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8,3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958,425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54,712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351,437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สุทธิจากบุคคลภายนอก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4,528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1,897,49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7,841,2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48,379,0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548,8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2,196,9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72,392,2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0,50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265,4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30,982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278,0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80,6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6,9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,490,647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75,265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13,471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ไม่สามารถปันส่วนได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324,415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,488,974)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บริษัทใหญ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39,052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่วนที่เป็นของส่วนได้เสียที่ไม่มีอำนาจควบคุ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4,797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ำหรับ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523,849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งบการเงินจำแนกตามส่วนงานธุรกิจ มีดังต่อไป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51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368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การ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ผลิต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เช่าอุปกรณ์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พยนตร์โฆษณ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จัดการแสด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ถ่ายท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ขายสิน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ธุรกิจสิ่งพิมพ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ห้บริการตัดต่อ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9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ตามส่วน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0,4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220,0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,0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18,8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2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673,640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599,2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599,295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ื่นๆ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187,3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5,093,0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98,0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796,8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48,4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398,6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9,622,432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ตามส่วน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ซื้อสินทรัพย์และอุปกรณ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,8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87,3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10,191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65,5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81,2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6,0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82,0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82,0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366,921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ค่าตัดจำหน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1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02,9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310,1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1,3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68,160</w:t>
            </w:r>
          </w:p>
        </w:tc>
      </w:tr>
      <w:tr>
        <w:trPr>
          <w:trHeight w:val="144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/>
              <w:ind w:left="46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4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92,5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4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543,1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9,4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558,032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64" w:right="864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uto" w:line="240"/>
        <w:ind w:hanging="142"/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  <w:lang w:val="th-TH"/>
        </w:rPr>
      </w:pPr>
      <w:r>
        <w:rPr>
          <w:rFonts w:eastAsia="Times New Roman" w:cs="Angsana New" w:ascii="Angsana New" w:hAnsi="Angsana New"/>
          <w:sz w:val="24"/>
          <w:szCs w:val="24"/>
          <w:lang w:val="th-TH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540" w:leader="none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ไม่สามารถปันส่วนได้ส่วนใหญ่เป็นค่าใช้จ่ายส่วนกลาง สินทรัพย์ของส่วนงานประกอบด้วย อาคารและอุปกรณ์ สินทรัพย์ที่มีไว้เพื่อให้เช่า เงินลงทุนชั่วคราว และเงินสดสำหรับการดำเนินงาน</w:t>
      </w:r>
    </w:p>
    <w:p>
      <w:pPr>
        <w:pStyle w:val="Sender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540" w:leader="none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นี้สินของกลุ่มบริษัทส่วนใหญ่เป็นเจ้าหนี้การค้าและเจ้าหนี้อื่นจากการดำเนินงานของทุกส่วนงานและใช้ในการบริหารสภาพคล่องโดยรวม</w:t>
      </w:r>
    </w:p>
    <w:p>
      <w:pPr>
        <w:pStyle w:val="Sender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pacing w:val="-3"/>
          <w:sz w:val="24"/>
          <w:szCs w:val="24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</w:rPr>
        <w:t>7</w:t>
        <w:tab/>
      </w:r>
      <w:r>
        <w:rPr>
          <w:rFonts w:ascii="Angsana New" w:hAnsi="Angsana New" w:cs="Angsana New"/>
          <w:b/>
          <w:b/>
          <w:bCs/>
          <w:spacing w:val="-3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3"/>
          <w:sz w:val="24"/>
          <w:szCs w:val="24"/>
        </w:rPr>
      </w:pPr>
      <w:r>
        <w:rPr>
          <w:rFonts w:cs="Angsana New" w:ascii="Angsana New" w:hAnsi="Angsana New"/>
          <w:b/>
          <w:bCs/>
          <w:spacing w:val="-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5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6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,00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9,106,2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855,4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433,6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51,248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ประเภทฝากประจำ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47,3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360,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,2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1,84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๋วแลก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16,768,58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05,352,231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060,9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27,803,094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7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งินฝากธนาคารประเภทจ่ายคืนเมื่อทวงถามมีอัตราดอกเบี้ยร้อยละ </w:t>
      </w:r>
      <w:r>
        <w:rPr>
          <w:rFonts w:cs="Angsana New" w:ascii="Angsana New" w:hAnsi="Angsana New"/>
          <w:spacing w:val="-2"/>
          <w:sz w:val="24"/>
          <w:szCs w:val="24"/>
        </w:rPr>
        <w:t>0.375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: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0.4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0.5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ฝากธนาคารประเภทฝากประจำมี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</w:rPr>
        <w:t>1.5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</w:rPr>
        <w:t>255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.5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.85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ละตั๋วแลกเงินมี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</w:rPr>
        <w:t>2.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่อ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</w:rPr>
        <w:t>2556</w:t>
      </w:r>
      <w:r>
        <w:rPr>
          <w:rFonts w:cs="Angsana New" w:ascii="Angsana New" w:hAnsi="Angsana New"/>
          <w:sz w:val="24"/>
          <w:szCs w:val="24"/>
          <w:lang w:val="en-US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.95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ชั่วคราว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6,2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6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6,2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69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4,7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,813,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,813,403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ลงทุนชั่วคร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501,2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13,218,8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6,2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12,194,09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เงินฝากธนาคารประเภทฝากประจำมีอัตราดอกเบี้ยร้อยละ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1.5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ต่อปี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. 2556 :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ร้อยละ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2.00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3.00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ปี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Times New Roman" w:cs="Angsana New"/>
          <w:sz w:val="24"/>
          <w:sz w:val="24"/>
          <w:szCs w:val="24"/>
        </w:rPr>
        <w:t>เงินลงทุนชั่วคราวเป็นเงินลงทุนในกองทุนรวม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ประเภทรายได้คงที่ซึ่งลงทุนใ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ตราสารหนี้โดยมีราคาทุน </w:t>
      </w:r>
      <w:r>
        <w:rPr>
          <w:rFonts w:eastAsia="Times New Roman" w:cs="Angsana New" w:ascii="Angsana New" w:hAnsi="Angsana New"/>
          <w:sz w:val="24"/>
          <w:szCs w:val="24"/>
        </w:rPr>
        <w:t xml:space="preserve">700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ล้านบาท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ชั่วคราว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Style12"/>
        <w:ind w:left="540" w:hanging="0"/>
        <w:jc w:val="both"/>
        <w:rPr>
          <w:rFonts w:ascii="Angsana New" w:hAnsi="Angsana New" w:eastAsia="Times New Roman" w:cs="Angsana New"/>
          <w:spacing w:val="-2"/>
          <w:sz w:val="24"/>
          <w:szCs w:val="24"/>
          <w:lang w:bidi="th-TH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  <w:lang w:bidi="th-TH"/>
        </w:rPr>
      </w:r>
    </w:p>
    <w:p>
      <w:pPr>
        <w:pStyle w:val="Style12"/>
        <w:ind w:left="540" w:hanging="0"/>
        <w:jc w:val="both"/>
        <w:rPr>
          <w:rFonts w:ascii="Angsana New" w:hAnsi="Angsana New" w:cs="Angsana New"/>
          <w:sz w:val="24"/>
          <w:lang w:bidi="th-TH"/>
        </w:rPr>
      </w:pPr>
      <w:r>
        <w:rPr>
          <w:rFonts w:ascii="Angsana New" w:hAnsi="Angsana New" w:cs="Angsana New"/>
          <w:sz w:val="24"/>
          <w:sz w:val="24"/>
          <w:lang w:bidi="th-TH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4"/>
          <w:lang w:val="en-GB" w:bidi="th-TH"/>
        </w:rPr>
        <w:t>31</w:t>
      </w:r>
      <w:r>
        <w:rPr>
          <w:rFonts w:cs="Angsana New" w:ascii="Angsana New" w:hAnsi="Angsana New"/>
          <w:sz w:val="24"/>
          <w:lang w:bidi="th-TH"/>
        </w:rPr>
        <w:t xml:space="preserve"> </w:t>
      </w:r>
      <w:r>
        <w:rPr>
          <w:rFonts w:ascii="Angsana New" w:hAnsi="Angsana New" w:cs="Angsana New"/>
          <w:sz w:val="24"/>
          <w:sz w:val="24"/>
          <w:lang w:bidi="th-TH"/>
        </w:rPr>
        <w:t>ธันวาคม พ</w:t>
      </w:r>
      <w:r>
        <w:rPr>
          <w:rFonts w:cs="Angsana New" w:ascii="Angsana New" w:hAnsi="Angsana New"/>
          <w:sz w:val="24"/>
          <w:lang w:bidi="th-TH"/>
        </w:rPr>
        <w:t>.</w:t>
      </w:r>
      <w:r>
        <w:rPr>
          <w:rFonts w:ascii="Angsana New" w:hAnsi="Angsana New" w:cs="Angsana New"/>
          <w:sz w:val="24"/>
          <w:sz w:val="24"/>
          <w:lang w:bidi="th-TH"/>
        </w:rPr>
        <w:t>ศ</w:t>
      </w:r>
      <w:r>
        <w:rPr>
          <w:rFonts w:cs="Angsana New" w:ascii="Angsana New" w:hAnsi="Angsana New"/>
          <w:sz w:val="24"/>
          <w:lang w:bidi="th-TH"/>
        </w:rPr>
        <w:t xml:space="preserve">. </w:t>
      </w:r>
      <w:r>
        <w:rPr>
          <w:rFonts w:cs="Angsana New" w:ascii="Angsana New" w:hAnsi="Angsana New"/>
          <w:sz w:val="24"/>
          <w:lang w:val="en-GB" w:bidi="th-TH"/>
        </w:rPr>
        <w:t>2557</w:t>
      </w:r>
      <w:r>
        <w:rPr>
          <w:rFonts w:cs="Angsana New" w:ascii="Angsana New" w:hAnsi="Angsana New"/>
          <w:sz w:val="24"/>
          <w:lang w:bidi="th-TH"/>
        </w:rPr>
        <w:t xml:space="preserve"> </w:t>
      </w:r>
      <w:r>
        <w:rPr>
          <w:rFonts w:ascii="Angsana New" w:hAnsi="Angsana New" w:cs="Angsana New"/>
          <w:sz w:val="24"/>
          <w:sz w:val="24"/>
          <w:lang w:bidi="th-TH"/>
        </w:rPr>
        <w:t>การเปลี่ยนแปลงของหลักทรัพย์เพื่อค้า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lang w:bidi="th-TH"/>
        </w:rPr>
      </w:pPr>
      <w:r>
        <w:rPr>
          <w:rFonts w:cs="Angsana New" w:ascii="Angsana New" w:hAnsi="Angsana New"/>
          <w:sz w:val="24"/>
          <w:lang w:bidi="th-TH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3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เปลี่ยนแปลงมูลค่ายุติธรรมของหลักทรัพย์เพื่อ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25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1,49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1,499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ฝากธนาคารที่ใช้เป็นหลักประ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17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ที่ใช้เป็นหลักประ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ถึงกำหน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4,8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4,8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ที่ใช้เป็นหลักประ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ถึงกำหน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ินกว่า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8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8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2,4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2,471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กลุ่มบริษัทได้นำเงินฝากธนาคารภายในประเทศ ใช้เป็นหลักทรัพย์สำหรับหนังสือค้ำประกันที่ธนาคารดังกล่าวออกให้เพื่อค้ำประกันการปฏิบัติงานตามสัญญาจ้างและค้ำประกันการใช้ไฟฟ้าของกลุ่มบริษัท เงินฝากธนาคารที่ใช้เป็นหลักทรัพย์สำหรับหนังสือค้ำประกั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ารปฏิบัติงานที่คาดว่าจะแล้วเสร็จภายในหนึ่งปีถูกจัดประเภทเป็นสินทรัพย์หมุนเวีย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th-TH"/>
        </w:rPr>
        <w:t xml:space="preserve"> 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US"/>
        </w:rPr>
        <w:t>สุทธิ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1" w:name="OLE_LINK101"/>
            <w:bookmarkStart w:id="2" w:name="OLE_LINK101"/>
            <w:bookmarkEnd w:id="2"/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3" w:name="OLE_LINK1"/>
            <w:bookmarkEnd w:id="3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368,2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649,80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29,29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557,722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72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368,2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59,431,35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29,29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339,2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12,3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44,33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0,0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8,25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932,69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645,362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879,712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803,500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207,76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643,416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391,817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594,236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97,113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85,7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58,843,0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701,2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87,76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719,78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97,78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1,54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16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8,31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99,6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46,1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6,8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5,31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7,440,5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658,9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235,75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52,103,418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24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4" w:name="OLE_LINK21"/>
      <w:bookmarkStart w:id="5" w:name="OLE_LINK21"/>
      <w:bookmarkEnd w:id="0"/>
      <w:bookmarkEnd w:id="5"/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และรายได้ค้างรับสามารถวิเคราะห์แยกตามอายุหนี้ที่ค้างชำระได้ดังนี้</w:t>
      </w:r>
    </w:p>
    <w:p>
      <w:pPr>
        <w:pStyle w:val="Header"/>
        <w:spacing w:lineRule="auto" w:line="24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54"/>
        <w:gridCol w:w="1429"/>
        <w:gridCol w:w="1442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6" w:name="OLE_LINK103"/>
            <w:bookmarkStart w:id="7" w:name="OLE_LINK103"/>
            <w:bookmarkEnd w:id="7"/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4"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8" w:name="OLE_LINK2"/>
            <w:bookmarkEnd w:id="8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051,9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083,56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135,17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377,93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87,2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349,78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2,29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97,99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15,32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12,93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9,400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5,36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09,64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6,39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28,31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75,42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91,81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7,543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368,22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59,431,35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29,29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4,339,2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  <w:bookmarkStart w:id="9" w:name="OLE_LINK21"/>
      <w:bookmarkStart w:id="10" w:name="OLE_LINK21"/>
      <w:bookmarkEnd w:id="10"/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ค้าคงเหลือ 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1"/>
        <w:gridCol w:w="1394"/>
        <w:gridCol w:w="47"/>
        <w:gridCol w:w="1441"/>
        <w:gridCol w:w="1441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รวม</w:t>
            </w:r>
          </w:p>
        </w:tc>
        <w:tc>
          <w:tcPr>
            <w:tcW w:w="29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้องถ่ายทำภาพยนตร์และอุปกรณ์เสริ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1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9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โฆษณา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นิตยสารระหว่างการ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5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ระหว่างผลิต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2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็อกเก็ตบุ๊ค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8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54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1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0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  <w:lang w:val="en-US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7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ไม่มี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สินค้าคงเหลือ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ที่ถูกตัดจำหน่าย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spacing w:val="-2"/>
          <w:sz w:val="24"/>
          <w:szCs w:val="24"/>
        </w:rPr>
        <w:t xml:space="preserve">0.8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4"/>
          <w:szCs w:val="24"/>
          <w:lang w:val="en-US"/>
        </w:rPr>
      </w:pPr>
      <w:r>
        <w:rPr>
          <w:rFonts w:cs="Angsana New" w:ascii="Angsana New" w:hAnsi="Angsana New"/>
          <w:spacing w:val="-2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31"/>
        <w:gridCol w:w="9"/>
      </w:tblGrid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6,2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600,000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3,640,93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3,640,937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สุทธิตามบัญชีต้น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959,0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959,063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งินลงทุน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เลิกกิจก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ับรายการค่าเผื่อการด้อยค่าของเงินลงทุน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901,8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6,901,85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สุทธิตามบัญชีสิ้น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,0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รายละเอียดของเงินลงทุนในบริษัทย่อย มีดังนี้</w:t>
      </w:r>
    </w:p>
    <w:tbl>
      <w:tblPr>
        <w:tblW w:w="15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491"/>
        <w:gridCol w:w="989"/>
        <w:gridCol w:w="746"/>
        <w:gridCol w:w="746"/>
        <w:gridCol w:w="746"/>
        <w:gridCol w:w="74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8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ที่ชำระแล้ว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สัดส่วนของการถือหุ้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้อยค่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้อยค่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ลักษณ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องเงินลงทุ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องเงินลงทุ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ประเภทธุรกิจ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ความสัมพันธ์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25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แม็ทชิ่ง เอ็นเตอร์เทนเม้นท์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ัดงา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80,000,000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80,000,000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กียร์เฮด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spacing w:val="-6"/>
                <w:lang w:val="en-US"/>
              </w:rPr>
            </w:pPr>
            <w:r>
              <w:rPr>
                <w:rFonts w:ascii="Angsana New" w:hAnsi="Angsana New" w:cs="Angsana New"/>
                <w:spacing w:val="-6"/>
                <w:lang w:val="en-US"/>
              </w:rPr>
              <w:t>ให้บริการและให้เช่าอุปกรณ์ถ่ายทำโฆษณ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9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9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3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3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3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3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สตูดิโอ พลัส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ผลิตภาพยนตร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113,640,937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,359,0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8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113,640,937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,359,06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บรอดคาสท์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ผลิตรายการโทรทัศน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87,5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87,5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87,5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000,00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แม็ทชิ่ง มูฟวี่ ทาวน์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บริการสตูดิโอถ่ายภาพ นายหน้าขายสื่อ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000,000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val="en-US"/>
              </w:rPr>
              <w:t>รับจ้างผลิตรายการโทรทัศน์และรับจัด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left="162" w:right="-72" w:hanging="162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val="en-US"/>
              </w:rPr>
              <w:t>กิจกรรมด้านบันเทิง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นทำหนังสือ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val="en-US"/>
              </w:rPr>
              <w:t>ผลิตและจำหน่ายหนังสือ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/>
            </w:pPr>
            <w:r>
              <w:rPr>
                <w:rFonts w:ascii="Angsana New" w:hAnsi="Angsana New" w:cs="Angsana New"/>
              </w:rPr>
              <w:t>บริษัท ไทม์แล</w:t>
            </w:r>
            <w:r>
              <w:rPr>
                <w:rFonts w:ascii="Angsana New" w:hAnsi="Angsana New" w:cs="Angsana New"/>
                <w:lang w:val="en-US"/>
              </w:rPr>
              <w:t>ป</w:t>
            </w:r>
            <w:r>
              <w:rPr>
                <w:rFonts w:ascii="Angsana New" w:hAnsi="Angsana New" w:cs="Angsana New"/>
              </w:rPr>
              <w:t>ส์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ผลิตและรับจ้างตัดต่อเทคนิคทางภาพ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5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val="en-US"/>
              </w:rPr>
              <w:t>และเสียง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/>
              <w:ind w:left="432" w:right="-72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>บริษัท กู๊ดดี้ ฟิล์ม บีเคเค จำกัด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รับจ้างผลิตภาพยนตร์และโฆษณาทั้งใ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และต่างประเทศ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ถือหุ้นโดยตรง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6,2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,640,937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2,559,0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3,640,937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,06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 กู๊ดดี้ ฟิล์ม บีเคเค จำกัด ได้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</w:t>
      </w:r>
      <w:r>
        <w:rPr>
          <w:rFonts w:ascii="Angsana New" w:hAnsi="Angsana New" w:cs="Angsana New"/>
          <w:sz w:val="24"/>
          <w:sz w:val="24"/>
          <w:szCs w:val="24"/>
        </w:rPr>
        <w:t>และได้ชำระบัญชีเสร็จสิ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วันที่ </w:t>
      </w:r>
      <w:r>
        <w:rPr>
          <w:rFonts w:cs="Angsana New" w:ascii="Angsana New" w:hAnsi="Angsana New"/>
          <w:sz w:val="24"/>
          <w:szCs w:val="24"/>
        </w:rPr>
        <w:t xml:space="preserve">23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บริษัทและส่วน</w:t>
      </w:r>
      <w:r>
        <w:rPr>
          <w:rFonts w:ascii="Angsana New" w:hAnsi="Angsana New" w:cs="Angsana New"/>
          <w:sz w:val="24"/>
          <w:sz w:val="24"/>
          <w:szCs w:val="24"/>
        </w:rPr>
        <w:t>ได้เสีย</w:t>
      </w:r>
      <w:r>
        <w:rPr>
          <w:rFonts w:ascii="Angsana New" w:hAnsi="Angsana New" w:cs="Angsana New"/>
          <w:sz w:val="24"/>
          <w:sz w:val="24"/>
          <w:szCs w:val="24"/>
        </w:rPr>
        <w:t>ที่ไม่มีอำนาจควบคุมได้รับคืนทุนและกำไร</w:t>
      </w:r>
      <w:r>
        <w:rPr>
          <w:rFonts w:ascii="Angsana New" w:hAnsi="Angsana New" w:cs="Angsana New"/>
          <w:sz w:val="24"/>
          <w:sz w:val="24"/>
          <w:szCs w:val="24"/>
        </w:rPr>
        <w:t>สะสม</w:t>
      </w:r>
      <w:r>
        <w:rPr>
          <w:rFonts w:ascii="Angsana New" w:hAnsi="Angsana New" w:cs="Angsana New"/>
          <w:sz w:val="24"/>
          <w:sz w:val="24"/>
          <w:szCs w:val="24"/>
        </w:rPr>
        <w:t xml:space="preserve">จากบริษัท กู๊ดดี้ ฟิล์ม บีเคเค จำกัด จำนวน </w:t>
      </w:r>
      <w:r>
        <w:rPr>
          <w:rFonts w:cs="Angsana New" w:ascii="Angsana New" w:hAnsi="Angsana New"/>
          <w:sz w:val="24"/>
          <w:szCs w:val="24"/>
        </w:rPr>
        <w:t xml:space="preserve">1,449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และ </w:t>
      </w:r>
      <w:r>
        <w:rPr>
          <w:rFonts w:cs="Angsana New" w:ascii="Angsana New" w:hAnsi="Angsana New"/>
          <w:sz w:val="24"/>
          <w:szCs w:val="24"/>
        </w:rPr>
        <w:t xml:space="preserve">934,000 </w:t>
      </w:r>
      <w:r>
        <w:rPr>
          <w:rFonts w:ascii="Angsana New" w:hAnsi="Angsana New" w:cs="Angsana New"/>
          <w:sz w:val="24"/>
          <w:sz w:val="24"/>
          <w:szCs w:val="24"/>
        </w:rPr>
        <w:t>บา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แม็ทชิ่ง มูฟวี่ ทาวน์ จำกัด ซึ่งเป็นบริษัทย่อยเพิ่มทุนจดทะเบียนจากหุ้นสามัญจำนวน </w:t>
      </w:r>
      <w:r>
        <w:rPr>
          <w:rFonts w:cs="Angsana New" w:ascii="Angsana New" w:hAnsi="Angsana New"/>
          <w:sz w:val="24"/>
          <w:szCs w:val="24"/>
        </w:rPr>
        <w:t xml:space="preserve">500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0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เป็นหุ้นสามัญจำนวน </w:t>
      </w:r>
      <w:r>
        <w:rPr>
          <w:rFonts w:cs="Angsana New" w:ascii="Angsana New" w:hAnsi="Angsana New"/>
          <w:spacing w:val="-4"/>
          <w:sz w:val="24"/>
          <w:szCs w:val="24"/>
        </w:rPr>
        <w:t xml:space="preserve">770,00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10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รวมเป็นเงินเพิ่มทุนจำนวน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7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ต่อมาบริษัทรับรู้เป็นการด้อยค่าเพิ่มเติมในเงินลงทุนดังกล่าวจำนวน </w:t>
      </w:r>
      <w:r>
        <w:rPr>
          <w:rFonts w:cs="Angsana New" w:ascii="Angsana New" w:hAnsi="Angsana New"/>
          <w:sz w:val="24"/>
          <w:szCs w:val="24"/>
        </w:rPr>
        <w:t xml:space="preserve">26.9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ในวันที่ </w:t>
      </w:r>
      <w:r>
        <w:rPr>
          <w:rFonts w:cs="Angsana New" w:ascii="Angsana New" w:hAnsi="Angsana New"/>
          <w:sz w:val="24"/>
          <w:szCs w:val="24"/>
        </w:rPr>
        <w:t xml:space="preserve">21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ได้นำเงินจากการเพิ่มทุนจำนวน </w:t>
      </w:r>
      <w:r>
        <w:rPr>
          <w:rFonts w:cs="Angsana New" w:ascii="Angsana New" w:hAnsi="Angsana New"/>
          <w:sz w:val="24"/>
          <w:szCs w:val="24"/>
        </w:rPr>
        <w:t>2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มาจ่ายชำระเงินกู้ยืมจากบริษัท เมื่อวันที่ </w:t>
      </w:r>
      <w:r>
        <w:rPr>
          <w:rFonts w:cs="Angsana New" w:ascii="Angsana New" w:hAnsi="Angsana New"/>
          <w:sz w:val="24"/>
          <w:szCs w:val="24"/>
        </w:rPr>
        <w:t xml:space="preserve">13 </w:t>
      </w:r>
      <w:r>
        <w:rPr>
          <w:rFonts w:ascii="Angsana New" w:hAnsi="Angsana New" w:cs="Angsana New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แม็ทชิ่ง มูฟวี่ ทาวน์ จำกัด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จดทะเบียนเลิกกิจการกับกระทรวงพาณิชย์ และได้ชำระบัญชีเสร็จสิ้นในวันที่ </w:t>
      </w:r>
      <w:r>
        <w:rPr>
          <w:rFonts w:cs="Angsana New" w:ascii="Angsana New" w:hAnsi="Angsana New"/>
          <w:sz w:val="24"/>
          <w:szCs w:val="24"/>
        </w:rPr>
        <w:t xml:space="preserve">16 </w:t>
      </w:r>
      <w:r>
        <w:rPr>
          <w:rFonts w:ascii="Angsana New" w:hAnsi="Angsana New" w:cs="Angsana New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รับคืนทุนและกำไรสะสมจากบริษัท แม็ทชิ่ง มูฟวี่ ทาวน์ จำกัด จำนวน </w:t>
      </w:r>
      <w:r>
        <w:rPr>
          <w:rFonts w:cs="Angsana New" w:ascii="Angsana New" w:hAnsi="Angsana New"/>
          <w:sz w:val="24"/>
          <w:szCs w:val="24"/>
        </w:rPr>
        <w:t xml:space="preserve">98,143 </w:t>
      </w:r>
      <w:r>
        <w:rPr>
          <w:rFonts w:ascii="Angsana New" w:hAnsi="Angsana New" w:cs="Angsana New"/>
          <w:sz w:val="24"/>
          <w:sz w:val="24"/>
          <w:szCs w:val="24"/>
        </w:rPr>
        <w:t>บาท และกลับรายการค่าเผื่อการด้อยค่าของเงินลงทุนที่เกี่ยวข้องจำนว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76.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 xml:space="preserve">คณะกรรมการบริษัท มีมติอนุมัติจัดตั้ง </w:t>
      </w:r>
      <w:r>
        <w:rPr>
          <w:rFonts w:ascii="Angsana New" w:hAnsi="Angsana New" w:cs="Angsana New"/>
          <w:sz w:val="24"/>
          <w:sz w:val="24"/>
          <w:szCs w:val="24"/>
        </w:rPr>
        <w:t>“</w:t>
      </w:r>
      <w:r>
        <w:rPr>
          <w:rFonts w:ascii="Angsana New" w:hAnsi="Angsana New" w:cs="Angsana New"/>
          <w:sz w:val="24"/>
          <w:sz w:val="24"/>
          <w:szCs w:val="24"/>
        </w:rPr>
        <w:t>บริษัท ไทม์แลปส์ จำกัด</w:t>
      </w:r>
      <w:r>
        <w:rPr>
          <w:rFonts w:ascii="Angsana New" w:hAnsi="Angsana New" w:cs="Angsana New"/>
          <w:sz w:val="24"/>
          <w:sz w:val="24"/>
          <w:szCs w:val="24"/>
        </w:rPr>
        <w:t>”</w:t>
      </w:r>
      <w:r>
        <w:rPr>
          <w:rFonts w:ascii="Angsana New" w:hAnsi="Angsana New" w:cs="Angsana New"/>
          <w:sz w:val="24"/>
          <w:sz w:val="24"/>
          <w:szCs w:val="24"/>
        </w:rPr>
        <w:t xml:space="preserve"> เป็นบริษัทย่อยแห่งใหม่ โดยบริษัทลงทุนในหุ้นสามัญจำนวน </w:t>
      </w:r>
      <w:r>
        <w:rPr>
          <w:rFonts w:cs="Angsana New" w:ascii="Angsana New" w:hAnsi="Angsana New"/>
          <w:sz w:val="24"/>
          <w:szCs w:val="24"/>
        </w:rPr>
        <w:t>187</w:t>
      </w:r>
      <w:r>
        <w:rPr>
          <w:rFonts w:cs="Angsana New" w:ascii="Angsana New" w:hAnsi="Angsana New"/>
          <w:sz w:val="24"/>
          <w:szCs w:val="24"/>
        </w:rPr>
        <w:t>,0</w:t>
      </w:r>
      <w:r>
        <w:rPr>
          <w:rFonts w:cs="Angsana New" w:ascii="Angsana New" w:hAnsi="Angsana New"/>
          <w:sz w:val="24"/>
          <w:szCs w:val="24"/>
        </w:rPr>
        <w:t>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</w:rPr>
        <w:t xml:space="preserve">100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คิดเป็นสัดส่วนร้อยละ </w:t>
      </w:r>
      <w:r>
        <w:rPr>
          <w:rFonts w:cs="Angsana New" w:ascii="Angsana New" w:hAnsi="Angsana New"/>
          <w:sz w:val="24"/>
          <w:szCs w:val="24"/>
        </w:rPr>
        <w:t xml:space="preserve">93.50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/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เมื่อวันที่ </w:t>
      </w:r>
      <w:r>
        <w:rPr>
          <w:rFonts w:eastAsia="Times New Roman" w:cs="Angsana New" w:ascii="Angsana New" w:hAnsi="Angsana New"/>
          <w:sz w:val="24"/>
          <w:szCs w:val="24"/>
        </w:rPr>
        <w:t>1</w:t>
      </w:r>
      <w:r>
        <w:rPr>
          <w:rFonts w:eastAsia="Times New Roman"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ุล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ที่ประชุมวิสามัญผู้ถือหุ้น ครั้ง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/2557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ของบริษัท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แม็ทชิ่ง บรอดคาสท์ จำกัด มีมติอนุมัติให้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เพิ่มทุน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จดทะเบียนจากหุ้นสามัญจำนวน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100,00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หุ้น ซึ่งมีมูลค่าที่ตราไว้หุ้นละ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10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บาท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เป็นหุ้นสามัญจำนวน </w:t>
      </w:r>
      <w:r>
        <w:rPr>
          <w:rFonts w:eastAsia="Times New Roman" w:cs="Angsana New" w:ascii="Angsana New" w:hAnsi="Angsana New"/>
          <w:sz w:val="24"/>
          <w:szCs w:val="24"/>
        </w:rPr>
        <w:t>7,800,000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หุ้น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ซึ่งมีมูลค่าที่ตราไว้หุ้นละ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10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780,000,00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บาท  ณ วันที่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. 2557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บริษัทได้จ่ายชำระค่าหุ้นแล้วจำนวน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577.5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ล้านบาท เพื่อซื้อหุ้นสามัญ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เพิ่มทุนจำนวน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5,775,000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หุ้น บริษัทย่อยจะนำเงินจากการเพิ่มทุนจำนวน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77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,000,000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บาท ไปลงทุนในโครงการเมืองถ่ายหนัง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ครบวงจ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widowControl w:val="false"/>
        <w:tabs>
          <w:tab w:val="clear" w:pos="1699"/>
          <w:tab w:val="left" w:pos="540" w:leader="none"/>
        </w:tabs>
        <w:autoSpaceDE w:val="false"/>
        <w:spacing w:lineRule="auto" w:line="240"/>
        <w:ind w:left="540" w:hanging="540"/>
        <w:rPr>
          <w:rFonts w:ascii="Angsana New" w:hAnsi="Angsana New" w:cs="Angsana New"/>
          <w:color w:val="000000"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eastAsia="en-US" w:bidi="ar-SA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 w:eastAsia="en-US" w:bidi="ar-SA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ลงทุนในกิจการร่วมค้า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 w:eastAsia="en-US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 w:eastAsia="en-US"/>
        </w:rPr>
        <w:t>สุทธิ</w:t>
      </w:r>
    </w:p>
    <w:p>
      <w:pPr>
        <w:pStyle w:val="Normal"/>
        <w:widowControl w:val="false"/>
        <w:tabs>
          <w:tab w:val="clear" w:pos="1699"/>
          <w:tab w:val="left" w:pos="540" w:leader="none"/>
        </w:tabs>
        <w:autoSpaceDE w:val="false"/>
        <w:spacing w:lineRule="auto" w:line="240"/>
        <w:ind w:left="540" w:hanging="0"/>
        <w:rPr>
          <w:rFonts w:ascii="Angsana New" w:hAnsi="Angsana New" w:cs="Angsana New"/>
          <w:color w:val="000000"/>
          <w:sz w:val="24"/>
          <w:szCs w:val="24"/>
          <w:lang w:val="en-US" w:eastAsia="en-US" w:bidi="ar-SA"/>
        </w:rPr>
      </w:pPr>
      <w:r>
        <w:rPr>
          <w:rFonts w:cs="Angsana New" w:ascii="Angsana New" w:hAnsi="Angsana New"/>
          <w:color w:val="000000"/>
          <w:sz w:val="24"/>
          <w:szCs w:val="24"/>
          <w:lang w:val="en-US" w:eastAsia="en-US" w:bidi="ar-SA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ละเอียดของเงินลงทุนในกิจการร่วมค้า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790"/>
        <w:gridCol w:w="1170"/>
        <w:gridCol w:w="990"/>
        <w:gridCol w:w="1080"/>
      </w:tblGrid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ของการถือหุ้นร้อยละ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ัดตั้งขึ้น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2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ร่วมค้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ประเภทของ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รานส์ฟอร์เมชั่น ฟิล์ม จำกัด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ภาพยนตร์ โฆษณารายการโทรทัศน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ถึงให้บริการงานด้านบันเทิง</w:t>
            </w:r>
          </w:p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กรูปแบ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 w:val="false"/>
        <w:tabs>
          <w:tab w:val="clear" w:pos="1699"/>
          <w:tab w:val="left" w:pos="540" w:leader="none"/>
        </w:tabs>
        <w:autoSpaceDE w:val="false"/>
        <w:spacing w:lineRule="auto" w:line="240"/>
        <w:ind w:left="540" w:hanging="540"/>
        <w:rPr>
          <w:rFonts w:ascii="Angsana New" w:hAnsi="Angsana New" w:cs="Angsana New"/>
          <w:color w:val="000000"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eastAsia="en-US" w:bidi="ar-SA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 w:eastAsia="en-US" w:bidi="ar-SA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เงินลงทุนในกิจการร่วมค้า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–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 w:eastAsia="en-US"/>
        </w:rPr>
        <w:t xml:space="preserve">สุทธิ </w:t>
      </w:r>
      <w:r>
        <w:rPr>
          <w:rFonts w:cs="Angsana New" w:ascii="Angsana New" w:hAnsi="Angsana New"/>
          <w:color w:val="000000"/>
          <w:sz w:val="24"/>
          <w:szCs w:val="24"/>
          <w:lang w:val="en-US" w:eastAsia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 w:eastAsia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กิจการร่วมค้าเป็นบริษัทที่จัดตั้งขึ้นในประเทศไทย เงินลงทุนทั้งหมดเป็นการลงทุนในหุ้นสามัญ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การเปลี่ยนแปลงของเงินลงทุนในกิจการร่วมค้า 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31"/>
        <w:gridCol w:w="9"/>
      </w:tblGrid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กิจการร่วมค้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ระหว่าง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787,31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สิ้น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,712,783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1699"/>
          <w:tab w:val="left" w:pos="540" w:leader="none"/>
        </w:tabs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color w:val="000000"/>
          <w:sz w:val="24"/>
          <w:szCs w:val="24"/>
          <w:lang w:eastAsia="en-US" w:bidi="ar-SA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 w:bidi="ar-SA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2 </w:t>
      </w:r>
      <w:r>
        <w:rPr>
          <w:rFonts w:ascii="Angsana New" w:hAnsi="Angsana New" w:cs="Angsana New"/>
          <w:sz w:val="24"/>
          <w:sz w:val="24"/>
          <w:szCs w:val="24"/>
        </w:rPr>
        <w:t>สิงห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แม็ทชิ่ง สตูดิโอ พลัส จำกัด ลงทุนในบริษัท ทรานส์ฟอร์เมชั่น ฟิล์ม จำกัด จำนวน </w:t>
      </w:r>
      <w:r>
        <w:rPr>
          <w:rFonts w:cs="Angsana New" w:ascii="Angsana New" w:hAnsi="Angsana New"/>
          <w:sz w:val="24"/>
          <w:szCs w:val="24"/>
        </w:rPr>
        <w:t xml:space="preserve">125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คิดเป็นสัดส่วนร้อยละ </w:t>
      </w:r>
      <w:r>
        <w:rPr>
          <w:rFonts w:cs="Angsana New" w:ascii="Angsana New" w:hAnsi="Angsana New"/>
          <w:sz w:val="24"/>
          <w:szCs w:val="24"/>
        </w:rPr>
        <w:t xml:space="preserve">14.29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ทุนจดทะเบียนและชำระแล้ว โดยเป็นการร่วมค้ากับบุคคลอื่นอีก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 w:cs="Angsana New"/>
          <w:sz w:val="24"/>
          <w:sz w:val="24"/>
          <w:szCs w:val="24"/>
        </w:rPr>
        <w:t>ฝ่าย กลุ่มบริษัทใช้วิธีส่วนได้เสียในการบันทึกเงินลงทุนในกิจการร่วมค้า</w:t>
      </w:r>
    </w:p>
    <w:p>
      <w:pPr>
        <w:pStyle w:val="Normal"/>
        <w:widowControl w:val="false"/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่วนได้เสียของกลุ่มบริษัทในสินทรัพย์ หนี้สิน รายได้ และค่าใช้จ่ายของกิจการร่วม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31"/>
        <w:gridCol w:w="9"/>
      </w:tblGrid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900" w:leader="none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37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,175,45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59,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59,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16,4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6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73,8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ได้เสียตามสัดส่วนในข้อภาระผูกพันที่เกิดขึ้นในกิจ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ลุ่มบริษัทไม่มีภาระที่เกี่ยวข้องกับหนี้สินที่อาจจะเกิดขึ้นในภายหน้าของกิจ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40"/>
        <w:gridCol w:w="1440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000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เพื่อการลงทุ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,209,5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2,209,564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96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960,000)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9,564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ประจวบคีรีข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งหวัดกาญจนบุร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ราค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,000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แปลงที่ยังไม่ได้ใช้งานและมีราคาทุนรวม </w:t>
      </w:r>
      <w:r>
        <w:rPr>
          <w:rFonts w:cs="Angsana New" w:ascii="Angsana New" w:hAnsi="Angsana New"/>
          <w:sz w:val="24"/>
          <w:szCs w:val="24"/>
        </w:rPr>
        <w:t xml:space="preserve">12.21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ซึ่งประกอบด้วยที่ดินที่ตั้งอยู่จังหวัดประจวบคีรีขันธ์มูลค่า </w:t>
      </w:r>
      <w:r>
        <w:rPr>
          <w:rFonts w:cs="Angsana New" w:ascii="Angsana New" w:hAnsi="Angsana New"/>
          <w:sz w:val="24"/>
          <w:szCs w:val="24"/>
        </w:rPr>
        <w:t xml:space="preserve">10.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และที่ดินพร้อมสิ่งปลูกสร้างที่จังหวัดกาญจนบุรีมูลค่า </w:t>
      </w:r>
      <w:r>
        <w:rPr>
          <w:rFonts w:cs="Angsana New" w:ascii="Angsana New" w:hAnsi="Angsana New"/>
          <w:sz w:val="24"/>
          <w:szCs w:val="24"/>
        </w:rPr>
        <w:t xml:space="preserve">1.96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ได้นำอสังหาริมทรัพย์เพื่อการลงทุนจำนวน </w:t>
      </w:r>
      <w:r>
        <w:rPr>
          <w:rFonts w:cs="Angsana New" w:ascii="Angsana New" w:hAnsi="Angsana New"/>
          <w:sz w:val="24"/>
          <w:szCs w:val="24"/>
        </w:rPr>
        <w:t xml:space="preserve">10.25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: 10.25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ไปใช้เป็นหลักประกันเงินกู้ยืมระยะยาว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ากธนาคาร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ย่อยได้ชำระเงินกู้ยืมตามกำหนดครบถ้วนแล้วแต่ยังไม่ได้ดำเนินการไถ่ถอนที่ดินจากธนาคาร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ที่ดินทั้งสองแปลง ประเมิน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5 </w:t>
      </w:r>
      <w:r>
        <w:rPr>
          <w:rFonts w:ascii="Angsana New" w:hAnsi="Angsana New" w:cs="Angsana New"/>
          <w:sz w:val="24"/>
          <w:sz w:val="24"/>
          <w:szCs w:val="24"/>
        </w:rPr>
        <w:t>โดยผู้ประเมินอิสระ ซึ่งมีคุณสมบัติของผู้เชี่ยวชาญ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วิชาชีพ</w:t>
      </w:r>
      <w:r>
        <w:rPr>
          <w:rFonts w:ascii="Angsana New" w:hAnsi="Angsana New" w:cs="Angsana New"/>
          <w:sz w:val="24"/>
          <w:sz w:val="24"/>
          <w:szCs w:val="24"/>
        </w:rPr>
        <w:t>และมีประสบการณ์ในทำเลที่ตั้งและประเภทของอสังหาริมทรัพย์เพื่อการลงทุนที่มีการประเมินนั้น ที่ดินที่ตั้งอยู่จังหวัดประจวบคีรีขันธ์ ประเม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าคาโดยวิธีเปรียบเทียบราคาตลาด </w:t>
      </w:r>
      <w:r>
        <w:rPr>
          <w:rFonts w:cs="Angsana New" w:ascii="Angsana New" w:hAnsi="Angsana New"/>
          <w:spacing w:val="-4"/>
          <w:sz w:val="24"/>
          <w:szCs w:val="24"/>
        </w:rPr>
        <w:t xml:space="preserve">(market approach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ที่ดินพร้อมสิ่งปลูกสร้างจังหวัดกาญจนบุรีประเมินราคาโดยวิธีคิดจาก</w:t>
      </w:r>
      <w:r>
        <w:rPr>
          <w:rFonts w:ascii="Angsana New" w:hAnsi="Angsana New" w:cs="Angsana New"/>
          <w:sz w:val="24"/>
          <w:sz w:val="24"/>
          <w:szCs w:val="24"/>
        </w:rPr>
        <w:t xml:space="preserve">ต้นทุน </w:t>
      </w:r>
      <w:r>
        <w:rPr>
          <w:rFonts w:cs="Angsana New" w:ascii="Angsana New" w:hAnsi="Angsana New"/>
          <w:sz w:val="24"/>
          <w:szCs w:val="24"/>
        </w:rPr>
        <w:t>(cost approach)</w:t>
      </w:r>
    </w:p>
    <w:p>
      <w:p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7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ไม่มีรายได้ ค่าใช้จ่ายที่เกี่ยวข้องกับอสังหาริมทรัพย์เพื่อการลงทุนที่</w:t>
      </w:r>
      <w:r>
        <w:rPr>
          <w:rFonts w:ascii="Angsana New" w:hAnsi="Angsana New" w:cs="Angsana New"/>
          <w:sz w:val="24"/>
          <w:sz w:val="24"/>
          <w:szCs w:val="24"/>
        </w:rPr>
        <w:t>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ำไรหรือขาดทุน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ที่ดิน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ุทธิ </w:t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152"/>
        <w:gridCol w:w="1224"/>
        <w:gridCol w:w="1296"/>
        <w:gridCol w:w="144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92" w:type="dxa"/>
            <w:gridSpan w:val="9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แ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 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8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3,5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52,9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95,3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3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241,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3,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36,058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4,8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94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5,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57,7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6,1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0,5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219,373</w:t>
            </w:r>
          </w:p>
        </w:tc>
      </w:tr>
      <w:tr>
        <w:trPr>
          <w:trHeight w:val="74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ำหน่ายและการ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,1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,48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28,94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71,136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0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2,0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11,59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02,5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614,4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11,40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50,16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771,41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60,69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410,655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64,3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311,94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8,0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96,0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918,4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4,8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673,640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23,7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74,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407,8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63,5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988,2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86,7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,494,280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,340,2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,794,6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5,778,70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767,49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0,069,74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,981,90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6,732,731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,24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7,5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2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7,909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4,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11,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8,0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96,0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918,4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4,8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673,640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ที่ดิน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152"/>
        <w:gridCol w:w="1224"/>
        <w:gridCol w:w="1296"/>
        <w:gridCol w:w="144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92" w:type="dxa"/>
            <w:gridSpan w:val="9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แ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 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9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3,5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155,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96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ำหน่ายและการ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6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ับรายการค่าเผื่อการด้อยค่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3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7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8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0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06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ที่ดิน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tbl>
      <w:tblPr>
        <w:tblW w:w="15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98"/>
        <w:gridCol w:w="1125"/>
        <w:gridCol w:w="1296"/>
        <w:gridCol w:w="1116"/>
        <w:gridCol w:w="1296"/>
        <w:gridCol w:w="1296"/>
        <w:gridCol w:w="1296"/>
        <w:gridCol w:w="1187"/>
        <w:gridCol w:w="11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10" w:type="dxa"/>
            <w:gridSpan w:val="8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และอุปกรณ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ละ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นที่ดิน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295,08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77,9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10,1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24,3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024,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603,2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4,335,749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,602,08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947,74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1,280,029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445,23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2,947,72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,053,2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0,276,041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0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0,1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1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9,0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077,2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50,0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059,708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8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3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ำหน่ายและ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3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9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5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9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4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5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ที่ดิน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97"/>
        <w:gridCol w:w="1125"/>
        <w:gridCol w:w="1296"/>
        <w:gridCol w:w="1116"/>
        <w:gridCol w:w="1296"/>
        <w:gridCol w:w="1296"/>
        <w:gridCol w:w="1296"/>
        <w:gridCol w:w="1188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10" w:type="dxa"/>
            <w:gridSpan w:val="8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ติดตั้งและอุปกรณ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ละ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นที่ดิน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าคารโร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5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1,93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00,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ำหน่ายและ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8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4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0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3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49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69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9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8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15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9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8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4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0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3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49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69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9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</w:rPr>
        <w:t>ตุล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4"/>
          <w:szCs w:val="24"/>
        </w:rPr>
        <w:t xml:space="preserve">1/2557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มติอนุมัติให้บริษัท </w:t>
      </w:r>
      <w:r>
        <w:rPr>
          <w:rFonts w:ascii="Angsana New" w:hAnsi="Angsana New" w:cs="Angsana New"/>
          <w:sz w:val="24"/>
          <w:sz w:val="24"/>
          <w:szCs w:val="24"/>
        </w:rPr>
        <w:t>แม็ทชิ่ง บรอดคาสท์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เข้าทำรายการซื้อที่ดิน เพื่อพัฒนาโครงการเมืองถ่ายหนังครบวงจร ดังนั้น ต้นทุนสินทรัพย์ระหว่างก่อสร้างที่เกี่ยวข้องจำนวน </w:t>
      </w:r>
      <w:r>
        <w:rPr>
          <w:rFonts w:cs="Angsana New" w:ascii="Angsana New" w:hAnsi="Angsana New"/>
          <w:sz w:val="24"/>
          <w:szCs w:val="24"/>
        </w:rPr>
        <w:t xml:space="preserve">12,510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จึงถูกจำหน่ายให้บริษัท </w:t>
      </w:r>
      <w:r>
        <w:rPr>
          <w:rFonts w:ascii="Angsana New" w:hAnsi="Angsana New" w:cs="Angsana New"/>
          <w:sz w:val="24"/>
          <w:sz w:val="24"/>
          <w:szCs w:val="24"/>
        </w:rPr>
        <w:t>แม็ทชิ่ง บรอดคาสท์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ที่ดิน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อาคารและอุปกรณ์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ตามสัญญาเช่าการเงินที่กลุ่มบริษัทและบริษัทเป็นผู้เช่าซึ่งรวมแสดงในรายการข้างต้นประกอบด้วยยานพาหนะ มีรายละเอียด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1"/>
        <w:gridCol w:w="1441"/>
        <w:gridCol w:w="1441"/>
        <w:gridCol w:w="1441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3,73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,73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3,73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,737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856,2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74,2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856,2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74,2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ในระหว่าง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</w:rPr>
        <w:t xml:space="preserve">2557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ม่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ด้จำหน่ายสินทรัพย์ตามสัญญาเช่าการเงิ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</w:rPr>
        <w:t>2556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</w:rPr>
        <w:t>748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</w:rPr>
        <w:t>71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ำหน่ายและตัดจำหน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8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6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6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อุปกรณ์กอ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ัสดุกองถ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จำหน่ายและตัดจำหน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9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95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แห่งหนึ่งมีสินทรัพย์ที่มีไว้เพื่อให้เช่าซึ่งไม่ใช่สัญญาเช่าระยะยาว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ไม่มีตัวต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72"/>
        <w:gridCol w:w="1373"/>
        <w:gridCol w:w="1373"/>
      </w:tblGrid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gridSpan w:val="3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ลิขสิทธ์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,7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7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3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8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6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1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6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1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6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1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ค่าตัดจำหน่ายจำนวน </w:t>
      </w:r>
      <w:r>
        <w:rPr>
          <w:rFonts w:eastAsia="Times New Roman" w:cs="Angsana New" w:ascii="Angsana New" w:hAnsi="Angsana New"/>
          <w:sz w:val="24"/>
          <w:szCs w:val="24"/>
        </w:rPr>
        <w:t xml:space="preserve">184,534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6 : 253,56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าท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และ </w:t>
      </w:r>
      <w:r>
        <w:rPr>
          <w:rFonts w:eastAsia="Times New Roman" w:cs="Angsana New" w:ascii="Angsana New" w:hAnsi="Angsana New"/>
          <w:sz w:val="24"/>
          <w:szCs w:val="24"/>
        </w:rPr>
        <w:t xml:space="preserve">474,445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6 : 637,759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าท</w:t>
      </w:r>
      <w:r>
        <w:rPr>
          <w:rFonts w:eastAsia="Times New Roman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ได้รวมอยู่ในต้นทุ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การให้บริการและค่าใช้จ่ายในการบริหาร ตามลำดับ ในงบการเงินรวม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สินทรัพย์ไม่มีตัวต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ุทธิ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40"/>
        <w:gridCol w:w="1440"/>
        <w:gridCol w:w="1440"/>
      </w:tblGrid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ลิขสิท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6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342,4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,958,50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4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9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8,4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3,94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5,2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5,274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666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6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42,448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93,78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93,782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666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666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6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1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702" w:hanging="27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6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5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1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ค่าตัดจำหน่ายจำนวน </w:t>
      </w:r>
      <w:r>
        <w:rPr>
          <w:rFonts w:cs="Angsana New" w:ascii="Angsana New" w:hAnsi="Angsana New"/>
          <w:spacing w:val="-4"/>
          <w:sz w:val="24"/>
          <w:szCs w:val="24"/>
        </w:rPr>
        <w:t>7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</w:rPr>
        <w:t>31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: 235,274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ด้รวมอยู่ในค่าใช้จ่ายในการบริหาร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งบการเงินเฉพาะบริษัท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ภาษีเงินได้รอการตัดบัญชีคำนวณจากผลแตกต่างชั่วคราวทั้งจำนวนตามวิธีหนี้สินโดยใช้อัตราภาษีร้อยละ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0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6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้อยละ</w:t>
      </w:r>
      <w:r>
        <w:rPr>
          <w:rFonts w:cs="Angsana New" w:ascii="Angsana New" w:hAnsi="Angsana New"/>
          <w:spacing w:val="-4"/>
          <w:sz w:val="24"/>
          <w:szCs w:val="24"/>
        </w:rPr>
        <w:t xml:space="preserve">20) </w:t>
      </w:r>
      <w:r>
        <w:rPr>
          <w:rFonts w:ascii="Angsana New" w:hAnsi="Angsana New" w:cs="Angsana New"/>
          <w:sz w:val="24"/>
          <w:sz w:val="24"/>
          <w:szCs w:val="24"/>
        </w:rPr>
        <w:t>ภาษีเงินได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อการตัดบัญชีเป็นรายการผลแตกต่างชั่วคราวระหว่างราคาตามบัญชีและฐานภาษีของสินทรัพย์และหนี้สินของกลุ่มบริษัท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2"/>
        <w:gridCol w:w="1283"/>
        <w:gridCol w:w="1282"/>
        <w:gridCol w:w="1283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ที่จ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2,8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0,9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8,3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,847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ที่จ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หลั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9,2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3,6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,5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5,736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snapToGrid w:val="false"/>
              <w:ind w:left="540" w:right="0" w:hanging="0"/>
              <w:jc w:val="both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ภาษีเงินได้รอการตัดบัญชีที่จะจ่าย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637,95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362,681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ภาษีเงินได้รอการตัดบัญชีที่จะจ่าย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72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หลั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406,10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335,14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,422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567" w:leader="none"/>
                <w:tab w:val="right" w:pos="7200" w:leader="none"/>
                <w:tab w:val="right" w:pos="9000" w:leader="none"/>
              </w:tabs>
              <w:ind w:left="567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6,0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18,50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0,9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47,520)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ภาษีเงินได้รอการตัดบัญชีมีดังนี้</w:t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2"/>
        <w:gridCol w:w="1283"/>
        <w:gridCol w:w="1282"/>
        <w:gridCol w:w="1283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ตามบัญชี ณ วันต้นปี</w:t>
            </w:r>
          </w:p>
        </w:tc>
        <w:tc>
          <w:tcPr>
            <w:tcW w:w="1282" w:type="dxa"/>
            <w:tcBorders/>
          </w:tcPr>
          <w:p>
            <w:pPr>
              <w:pStyle w:val="Style7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,718,508)</w:t>
            </w:r>
          </w:p>
        </w:tc>
        <w:tc>
          <w:tcPr>
            <w:tcW w:w="1283" w:type="dxa"/>
            <w:tcBorders/>
          </w:tcPr>
          <w:p>
            <w:pPr>
              <w:pStyle w:val="Style7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49,87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2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ตัดบัญชีในกำไรหรือ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7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714,603</w:t>
            </w:r>
          </w:p>
        </w:tc>
        <w:tc>
          <w:tcPr>
            <w:tcW w:w="1283" w:type="dxa"/>
            <w:tcBorders/>
          </w:tcPr>
          <w:p>
            <w:pPr>
              <w:pStyle w:val="Style7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,920,59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216,937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เบ็ดเสร็จอื่น</w:t>
            </w:r>
          </w:p>
        </w:tc>
        <w:tc>
          <w:tcPr>
            <w:tcW w:w="1282" w:type="dxa"/>
            <w:tcBorders>
              <w:top w:val="single" w:sz="4" w:space="0" w:color="FFFFFF"/>
            </w:tcBorders>
          </w:tcPr>
          <w:p>
            <w:pPr>
              <w:pStyle w:val="Style7"/>
              <w:pBdr>
                <w:top w:val="single" w:sz="4" w:space="0" w:color="FFFFFF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>
              <w:top w:val="single" w:sz="4" w:space="0" w:color="FFFFFF"/>
            </w:tcBorders>
          </w:tcPr>
          <w:p>
            <w:pPr>
              <w:pStyle w:val="Style7"/>
              <w:pBdr>
                <w:top w:val="single" w:sz="4" w:space="0" w:color="FFFFFF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1,963</w:t>
            </w:r>
          </w:p>
        </w:tc>
        <w:tc>
          <w:tcPr>
            <w:tcW w:w="1282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FFFFFF"/>
            </w:tcBorders>
          </w:tcPr>
          <w:p>
            <w:pPr>
              <w:pStyle w:val="Style7"/>
              <w:pBdr>
                <w:top w:val="single" w:sz="4" w:space="0" w:color="FFFFFF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20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ตามบัญชี ณ วันสิ้นปี</w:t>
            </w:r>
          </w:p>
        </w:tc>
        <w:tc>
          <w:tcPr>
            <w:tcW w:w="1282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6,095</w:t>
            </w:r>
          </w:p>
        </w:tc>
        <w:tc>
          <w:tcPr>
            <w:tcW w:w="1283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718,508)</w:t>
            </w:r>
          </w:p>
        </w:tc>
        <w:tc>
          <w:tcPr>
            <w:tcW w:w="1282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9</w:t>
            </w:r>
          </w:p>
        </w:tc>
        <w:tc>
          <w:tcPr>
            <w:tcW w:w="1283" w:type="dxa"/>
            <w:tcBorders/>
          </w:tcPr>
          <w:p>
            <w:pPr>
              <w:pStyle w:val="Style7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47,520)</w:t>
            </w:r>
          </w:p>
        </w:tc>
      </w:tr>
    </w:tbl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ภาษีเงินได้รอการตัดบัญช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ามารถแสดง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ักกลบกันเมื่อสินทรัพย์ และหนี้สินภาษีเงินได้ดังกล่าวเกี่ยวข้องกับหน่วยงานจัดเก็บภาษีเดียวกัน</w:t>
      </w:r>
    </w:p>
    <w:p>
      <w:pPr>
        <w:pStyle w:val="Style7"/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ำหรับงบแสดงฐานะการเงินรวม สินทรัพย์ และหนี้สินภาษีเงินได้รอตัดบัญชีแสดงยอดรวมของสินทรัพย์ และหนี้สินสุทธิในแต่ละบริษัท</w:t>
      </w:r>
    </w:p>
    <w:p>
      <w:pPr>
        <w:pStyle w:val="Style7"/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รอการตัด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-505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-505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Style7"/>
        <w:tabs>
          <w:tab w:val="clear" w:pos="1699"/>
          <w:tab w:val="right" w:pos="7200" w:leader="none"/>
          <w:tab w:val="right" w:pos="9000" w:leader="none"/>
        </w:tabs>
        <w:ind w:left="547" w:right="-505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263"/>
        <w:gridCol w:w="1418"/>
        <w:gridCol w:w="1224"/>
      </w:tblGrid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905" w:type="dxa"/>
            <w:gridSpan w:val="3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60" w:right="-72" w:hanging="26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59"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เผื่อหนี้สงสัยจะสูญ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พนักงา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จากการขายสินทรัพย์ภายในกลุ่มกิจการ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และงานระหว่างท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600,99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5,10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06,100)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งินลงทุนในหลักทรัพย์เพื่อค้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62,68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2,6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06,100)</w:t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573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6,095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3"/>
        <w:gridCol w:w="1418"/>
        <w:gridCol w:w="1224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905" w:type="dxa"/>
            <w:gridSpan w:val="3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60" w:right="-72" w:hanging="26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left="259"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เผื่อหนี้สงสัยจะสูญ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พนักงา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58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9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งินลงทุนในหลักทรัพย์เพื่อค้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2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72,10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372,1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Header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47,52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8,4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,9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hanging="54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/>
        <w:t>เจ้าหนี้การค้าและเจ้าหนี้อื่น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3"/>
        <w:gridCol w:w="1304"/>
        <w:gridCol w:w="1303"/>
        <w:gridCol w:w="1304"/>
      </w:tblGrid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79,8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81,58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42,5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75,382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6,7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54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8,5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7,79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89,2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42,1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69,39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2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849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628,7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37,9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4,9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45,648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119,4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0,116,74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,209,7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79,933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80" w:hanging="54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เงินกู้ยืมระยะ</w:t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  <w:lang w:val="en-US"/>
        </w:rPr>
        <w:t>สั้น</w:t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จากสถาบันการเงิ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>การเปลี่ยนแปลงของเงินกู้ยืมระยะสั้นจากสถาบันการเงิน 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3"/>
        <w:gridCol w:w="1304"/>
        <w:gridCol w:w="1303"/>
        <w:gridCol w:w="1304"/>
      </w:tblGrid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ในระหว่างปี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เงินกู้ในระหว่างปี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,000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,000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/>
              <w:ind w:left="9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  <w:lang w:val="en-US"/>
        </w:rPr>
        <w:t>ข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เงินกู้ยืมระยะยาวจากสถาบันการเงิ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spacing w:val="2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9"/>
        <w:gridCol w:w="1310"/>
        <w:gridCol w:w="1309"/>
        <w:gridCol w:w="131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2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17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4,29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เงินกู้ยืมค้ำประกันโดยบริษัท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2"/>
          <w:sz w:val="24"/>
          <w:szCs w:val="24"/>
        </w:rPr>
        <w:t>3</w:t>
      </w:r>
      <w:r>
        <w:rPr>
          <w:rFonts w:cs="Angsana New" w:ascii="Angsana New" w:hAnsi="Angsana New"/>
          <w:spacing w:val="2"/>
          <w:sz w:val="24"/>
          <w:szCs w:val="24"/>
        </w:rPr>
        <w:t>2</w:t>
      </w:r>
      <w:r>
        <w:rPr>
          <w:rFonts w:cs="Angsana New" w:ascii="Angsana New" w:hAnsi="Angsana New"/>
          <w:spacing w:val="2"/>
          <w:sz w:val="24"/>
          <w:szCs w:val="24"/>
        </w:rPr>
        <w:t>.</w:t>
      </w:r>
      <w:r>
        <w:rPr>
          <w:rFonts w:cs="Angsana New" w:ascii="Angsana New" w:hAnsi="Angsana New"/>
          <w:spacing w:val="2"/>
          <w:sz w:val="24"/>
          <w:szCs w:val="24"/>
        </w:rPr>
        <w:t>9</w:t>
      </w:r>
      <w:r>
        <w:rPr>
          <w:rFonts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และมีอัตราดอกเบี้ยร้อยละ </w:t>
      </w:r>
      <w:r>
        <w:rPr>
          <w:rFonts w:cs="Angsana New" w:ascii="Angsana New" w:hAnsi="Angsana New"/>
          <w:spacing w:val="2"/>
          <w:sz w:val="24"/>
          <w:szCs w:val="24"/>
        </w:rPr>
        <w:t xml:space="preserve">MLR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2"/>
          <w:sz w:val="24"/>
          <w:szCs w:val="24"/>
        </w:rPr>
        <w:t>.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2"/>
          <w:sz w:val="24"/>
          <w:szCs w:val="24"/>
        </w:rPr>
        <w:t xml:space="preserve">. 2556 :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2"/>
          <w:sz w:val="24"/>
          <w:szCs w:val="24"/>
        </w:rPr>
        <w:t xml:space="preserve">MLR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pacing w:val="2"/>
          <w:sz w:val="24"/>
          <w:szCs w:val="24"/>
        </w:rPr>
        <w:t>)</w:t>
      </w:r>
      <w:r>
        <w:br w:type="page"/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กู้ยืม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  <w:lang w:val="en-US"/>
        </w:rPr>
        <w:t>ข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เงินกู้ยืมระยะยาวจากสถาบันการเงิน</w:t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มูลค่ายุติธรรมของเงินกู้ยืมจากสถาบันการเงินใกล้เคียงกับราคาตามบัญชีของรายการดังกล่าว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>การเปลี่ยนแปลงของเงินกู้ยืมจากสถาบันการเงิน สามารถวิเคราะห์ได้ดังนี้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ในระหว่าง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0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เงินกู้ในระหว่าง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107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,00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4,29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97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หนี้สินตามสัญญาเช่าการเงิน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spacing w:lineRule="auto" w:line="240"/>
        <w:ind w:left="99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เงินขั้นต่ำที่ต้องจ่ายซึ่งบันทึกเป็นหนี้สินตามสัญญาเช่าการเงิน มีดังต่อไปนี้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1296"/>
        <w:gridCol w:w="1296"/>
      </w:tblGrid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6,37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6,376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เกิน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9,4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5,806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ใช้จ่ายทางการเงินในอนาคตขอ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เช่าการเงิ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65,74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09,880)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0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,55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242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1,50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060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340,0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812,30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99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99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กู้ยืม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99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pacing w:val="2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pacing w:val="2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spacing w:val="2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994" w:hanging="0"/>
        <w:jc w:val="left"/>
        <w:rPr>
          <w:rFonts w:ascii="Angsana New" w:hAnsi="Angsana New" w:eastAsia="Times New Roman" w:cs="Angsana New"/>
          <w:b/>
          <w:b/>
          <w:bCs/>
          <w:spacing w:val="2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2"/>
          <w:sz w:val="24"/>
          <w:szCs w:val="24"/>
        </w:rPr>
      </w:r>
    </w:p>
    <w:p>
      <w:pPr>
        <w:pStyle w:val="Normal"/>
        <w:spacing w:lineRule="auto" w:line="240"/>
        <w:ind w:left="99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เปลี่ยนแปลงของหนี้สินตามสัญญาเช่าการเงินสามารถวิเคราะห์ได้ดังนี้</w:t>
      </w:r>
    </w:p>
    <w:p>
      <w:pPr>
        <w:pStyle w:val="Normal"/>
        <w:spacing w:lineRule="auto" w:line="240"/>
        <w:ind w:left="99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1296"/>
        <w:gridCol w:w="1296"/>
      </w:tblGrid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6,600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,000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่ายชำระ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72,24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744,298)</w:t>
            </w:r>
          </w:p>
        </w:tc>
      </w:tr>
      <w:tr>
        <w:trPr/>
        <w:tc>
          <w:tcPr>
            <w:tcW w:w="6970" w:type="dxa"/>
            <w:tcBorders/>
            <w:vAlign w:val="bottom"/>
          </w:tcPr>
          <w:p>
            <w:pPr>
              <w:pStyle w:val="Normal"/>
              <w:spacing w:lineRule="auto" w:line="240"/>
              <w:ind w:left="9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0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2,302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พนักงานเมื่อเกษียณอายุ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บำเหน็จบำนา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50,3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19,8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36,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8,677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ปัจจุบันของภาระผูกพันที่ไม่ได้จัดให้มีกอ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50,3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19,8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36,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8,67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โครงการผลประโยชน์ระหว่างปีมี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19,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24,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8,6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7,93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6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8,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2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2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,9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4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ประมาณการตามหลักคณิตศาสต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,6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,02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97,7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21,6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50,3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19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36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28,6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พนักงานเมื่อเกษียณอายุ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ต่อ</w:t>
      </w:r>
      <w:r>
        <w:rPr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ที่รับรู้ในงบกำไรขาดทุนมีดังนี้</w:t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6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,4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8,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1,2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2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,9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4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928,2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8,4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7,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4,710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วมอยู่ในต้นทุนการให้บริการและค่าใช้จ่ายในการบริหารดัง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35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รวมอยู่ในต้นทุนการให้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6,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6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02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รวมอยู่ใน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71,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8,7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5,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3,6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928,2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08,43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7,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14,7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Header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rPr>
                <w:rFonts w:ascii="Angsana New" w:hAnsi="Angsana New" w:cs="Angsana New"/>
                <w:spacing w:val="-2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เงินเฟ้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เพิ่มขึ้นของเงินเดือนที่คาด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ุนเรือนหุ้นและส่วนเกินมูลค่าหุ้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4"/>
        <w:gridCol w:w="1134"/>
        <w:gridCol w:w="1134"/>
        <w:gridCol w:w="1134"/>
        <w:gridCol w:w="1134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ที่ออกและชำระเต็มมูลค่า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10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0</w:t>
            </w:r>
          </w:p>
        </w:tc>
      </w:tr>
      <w:tr>
        <w:trPr>
          <w:trHeight w:val="1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ใช้ใบสำคัญแสดงสิ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ใช้ใบสำคัญแสดงสิ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2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384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2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384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7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7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0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6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5,0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0,000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9,851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9,851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8,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7,844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9,9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7,695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7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สามัญจดทะเบียนทั้งหมดมี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535,000,00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: 535,000,00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ซึ่งมีราคามูลค่าที่ตราไว้หุ้นละ </w:t>
      </w:r>
      <w:r>
        <w:rPr>
          <w:rFonts w:cs="Angsana New" w:ascii="Angsana New" w:hAnsi="Angsana New"/>
          <w:spacing w:val="-2"/>
          <w:sz w:val="24"/>
          <w:szCs w:val="24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: 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าท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สามัญที่ได้ออกและเรียกชำระเต็มมูลค่าแล้วมีจำนวน </w:t>
      </w:r>
      <w:r>
        <w:rPr>
          <w:rFonts w:cs="Angsana New" w:ascii="Angsana New" w:hAnsi="Angsana New"/>
          <w:spacing w:val="-2"/>
          <w:sz w:val="24"/>
          <w:szCs w:val="24"/>
        </w:rPr>
        <w:t>531,629,85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: 469,244,974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ะหว่าง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8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ถึง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56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ริษัทเสนอขายหุ้นสามัญเพิ่มทุนและรับชำระค่าหุ้น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210,000,000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หุ้นสามัญดังกล่าวมีมูลค่าที่ตราไว้หุ้น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โดยเสนอขายในราคาหุ้นละ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.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73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ล้านบาท บริษัทบันทึกค่าใช้จ่ายเกี่ยวกับการจัดจำหน่ายหุ้น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26.5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 เป็นรายการหักในบัญชีส่วนเกินมูลค่าหุ้นสามัญโดยภายหลังการจำหน่ายหุ้นบริษัทมีหุ้นสามัญ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จดทะเบียนและเรียกชำระเต็มมูลค่าแล้วเพิ่มขึ้นจาก </w:t>
      </w:r>
      <w:r>
        <w:rPr>
          <w:rFonts w:cs="Angsana New" w:ascii="Angsana New" w:hAnsi="Angsana New"/>
          <w:spacing w:val="-2"/>
          <w:sz w:val="24"/>
          <w:szCs w:val="24"/>
        </w:rPr>
        <w:t xml:space="preserve">259,143,807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รวมเป็นหุ้นสามัญจำนว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469,143,807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 และส่วนเกินมูลค่าหุ้นเพิ่มขึ้นจาก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41,516,103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เป็น </w:t>
      </w:r>
      <w:r>
        <w:rPr>
          <w:rFonts w:cs="Angsana New" w:ascii="Angsana New" w:hAnsi="Angsana New"/>
          <w:spacing w:val="-2"/>
          <w:sz w:val="24"/>
          <w:szCs w:val="24"/>
        </w:rPr>
        <w:t xml:space="preserve">640,009,463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</w:rPr>
        <w:t>ผู้ถือใบสำคัญแสดงสิทธิซื้อหุ้นได้ใช้สิทธิซื้อหุ้นสามัญจำนว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</w:rPr>
        <w:t>57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</w:rPr>
        <w:t>657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</w:rPr>
        <w:t>03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6 :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</w:rPr>
        <w:t>9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</w:rPr>
        <w:t>5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ป็นจำนวน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80,663,616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6 :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</w:rPr>
        <w:t>13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</w:rPr>
        <w:t>80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โดยมีส่วนเกินมูลค่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หุ้นจำนวน </w:t>
      </w:r>
      <w:r>
        <w:rPr>
          <w:rFonts w:cs="Angsana New" w:ascii="Angsana New" w:hAnsi="Angsana New"/>
          <w:sz w:val="24"/>
          <w:szCs w:val="24"/>
        </w:rPr>
        <w:t>18,278,73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6 :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</w:rPr>
        <w:t>64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สำรองตามกฎหมาย</w:t>
      </w:r>
    </w:p>
    <w:tbl>
      <w:tblPr>
        <w:tblW w:w="943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96"/>
        <w:gridCol w:w="1296"/>
      </w:tblGrid>
      <w:tr>
        <w:trPr>
          <w:trHeight w:val="60" w:hRule="atLeast"/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60" w:hRule="atLeast"/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trHeight w:val="120" w:hRule="atLeast"/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6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11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12,7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,324</w:t>
            </w:r>
          </w:p>
        </w:tc>
      </w:tr>
      <w:tr>
        <w:trPr>
          <w:trHeight w:val="120" w:hRule="atLeast"/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7,0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3,381</w:t>
            </w:r>
          </w:p>
        </w:tc>
      </w:tr>
      <w:tr>
        <w:trPr>
          <w:trHeight w:val="120" w:hRule="atLeast"/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,309,78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012,7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3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จนกว่าสำรองตามกฎหมายไม่สามารถจัดสรรได้จนกว่าสำรองนี้จะมีมูลค่าไม่น้อยกว่าร้อยละ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ของทุนจดทะเบียน  สำรองนี้ไม่สามารถนำไปจ่ายเงินปันผลได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และสามารถโอนให้บุคคลอื่นได้ ไม่มีราคาเสนอขายและมีอายุไม่เกิน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 นับตั้งแต่วันที่ออก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4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/>
        <w:t>(</w:t>
      </w:r>
      <w:r>
        <w:rPr/>
        <w:t>ต่อ</w:t>
      </w:r>
      <w:r>
        <w:rPr/>
        <w:t>)</w:t>
      </w:r>
    </w:p>
    <w:tbl>
      <w:tblPr>
        <w:tblW w:w="14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48"/>
        <w:gridCol w:w="1440"/>
        <w:gridCol w:w="1440"/>
        <w:gridCol w:w="1260"/>
        <w:gridCol w:w="1170"/>
        <w:gridCol w:w="1260"/>
        <w:gridCol w:w="1170"/>
        <w:gridCol w:w="1080"/>
        <w:gridCol w:w="1074"/>
        <w:gridCol w:w="123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ระหว่างงว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อัตราการใช้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ซื้อหุ้นสามัญต่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ในการ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บสำคั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อก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ช้สิทธิซื้อ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กำหนดเวลาการ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คงเหล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คงเหลือ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วันที่อ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ร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TCH-W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65,8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57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63,6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65,8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57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63,6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141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49"/>
        <w:gridCol w:w="1441"/>
        <w:gridCol w:w="1440"/>
        <w:gridCol w:w="1260"/>
        <w:gridCol w:w="1170"/>
        <w:gridCol w:w="1260"/>
        <w:gridCol w:w="1170"/>
        <w:gridCol w:w="1080"/>
        <w:gridCol w:w="1074"/>
        <w:gridCol w:w="1230"/>
      </w:tblGrid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ระหว่างงว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อัตราการใช้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ซื้อหุ้นสามัญต่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ในการ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บสำคั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อก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ช้สิทธิซื้อ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กำหนดเวลาการ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คงเหล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คงเหลือ</w:t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วันที่ออ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ร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้นส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</w:tr>
      <w:tr>
        <w:trPr/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TCH-W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8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165,86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8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165,863</w:t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ในระหว่างปี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2557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ผู้ถือใบสำคัญแสดงสิทธิซื้อหุ้นได้ใช้สิทธิซื้อหุ้นสามัญจำนวน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57,657,032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2556 : 93,500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หน่วย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 xml:space="preserve">และในวันที่ 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2"/>
          <w:sz w:val="24"/>
          <w:szCs w:val="24"/>
        </w:rPr>
        <w:t xml:space="preserve">. 2557 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ไม่</w:t>
      </w:r>
      <w:r>
        <w:rPr>
          <w:rFonts w:ascii="Angsana New" w:hAnsi="Angsana New" w:eastAsia="Times New Roman" w:cs="Angsana New"/>
          <w:spacing w:val="-2"/>
          <w:sz w:val="24"/>
          <w:sz w:val="24"/>
          <w:szCs w:val="24"/>
        </w:rPr>
        <w:t>มีใบสำคัญแสดงสิทธิคงเหลือ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6 : 58,165,863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หน่วย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5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/>
        <w:t>รายได้อื่น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70"/>
        <w:gridCol w:w="1296"/>
        <w:gridCol w:w="1296"/>
        <w:gridCol w:w="1296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136,0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098,91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13,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1,4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13,403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จากเงินให้กู้ยืมแก่บริษัทย่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32.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94,3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3,67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ให้แก่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9,2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8,00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จากการจำหน่ายอาคารและอุปกรณ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7,4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5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2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527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ดอกเบี้ย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63,6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8,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8,0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,115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จาก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5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,6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ลับรายการค่าเผื่อภาษีเงินได้ถูกหัก ณ ที่จ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คาดว่าจะไม่ได้รับคื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8,2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7,9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31,0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5,106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86,0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75,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693,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182,7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left" w:pos="9781" w:leader="none"/>
        </w:tabs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ใช้จ่ายตามลักษณ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ของ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19,8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10,6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26,4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45,509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ของสินทรัพย์ที่มีไว้เพื่อให้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92,0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066,1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ตัดจำหน่าย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8,9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1,3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3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5,274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8,787,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,578,3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450,2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2,22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0,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8,4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9,9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4,71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224,0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547,8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536,5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82,853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จ้าง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898,8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099,4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0,6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95,25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289,9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928,5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635,2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995,87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6,0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6,1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,9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1,495</w:t>
            </w:r>
          </w:p>
        </w:tc>
      </w:tr>
    </w:tbl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ค่าใช้จ่ายอื่น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ขาย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8,8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0,7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เลิกกิจการของ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2,9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8,8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0,7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2,9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Style7"/>
        <w:tabs>
          <w:tab w:val="clear" w:pos="1699"/>
          <w:tab w:val="left" w:pos="540" w:leader="none"/>
          <w:tab w:val="right" w:pos="7200" w:leader="none"/>
          <w:tab w:val="right" w:pos="86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spacing w:val="-4"/>
          <w:sz w:val="18"/>
          <w:szCs w:val="18"/>
        </w:rPr>
      </w:pPr>
      <w:r>
        <w:rPr>
          <w:rFonts w:cs="Angsana New" w:ascii="Angsana New" w:hAnsi="Angsana New"/>
          <w:b/>
          <w:bCs/>
          <w:spacing w:val="-4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ในปีปัจจุบ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11,0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99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ปรับปรุ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งวดก่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714,60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0,5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58,4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6,937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0,696,454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88,9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58,4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71,836</w:t>
            </w:r>
          </w:p>
        </w:tc>
      </w:tr>
    </w:tbl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ต้องจ่ายภาษีเงินได้สำหรับกำไรก่อนหักภาษีด้วยจำนวนที่แตกต่างจากจำนวนที่คำนวณขึ้นตามอัตราภาษี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6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้อยละ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ดังนี้</w:t>
      </w:r>
    </w:p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58,2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snapToGrid w:val="false"/>
              <w:ind w:left="540" w:right="0" w:hanging="0"/>
              <w:jc w:val="both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คำนวณจากอัตราภาษี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11,6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ระท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ขาดทุนจากเงินลงทุนในกิจการร่วม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จาก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7,4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ต้องเสีย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729,9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ไม่สามารถหัก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7,1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69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ที่สามารถหักภาษีเงินได้ได้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7,29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2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ทางภาษีที่ไม่ได้บันทึกเป็น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54,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ปรับปรุ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งวดก่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,6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ที่ยังไม่รับรู้ซึ่งเกิดจากรายการระหว่า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7"/>
              <w:tabs>
                <w:tab w:val="clear" w:pos="1699"/>
                <w:tab w:val="left" w:pos="720" w:leader="none"/>
                <w:tab w:val="right" w:pos="7200" w:leader="none"/>
                <w:tab w:val="right" w:pos="9000" w:leader="none"/>
              </w:tabs>
              <w:ind w:left="540"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outlineLvl w:val="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96,4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88,9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58,4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71,836</w:t>
            </w:r>
          </w:p>
        </w:tc>
      </w:tr>
    </w:tbl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Style7"/>
        <w:tabs>
          <w:tab w:val="clear" w:pos="1699"/>
          <w:tab w:val="left" w:pos="126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เกี่ยวกับภาษีเงินได้รอการตัดบัญชีแสดงไว้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9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ำไรต่อหุ้น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ำไรต่อหุ้นขั้นพื้นฐานคำนวณโดยการหารกำไรสำหรับงวดที่เป็นของผู้ถือหุ้นสามัญด้วยจำนวนหุ้นสามัญถัวเฉลี่ยถ่วงน้ำหนักที่ออกจำหน่าย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ชำระแล้วในระหว่าง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สามัญทั้งหมด ซึ่งได้แก่ใบสำคัญแสดงสิทธิซื้อหุ้นสามัญตามรายละเอียดในหมายเหตุ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คำนวณกำไรต่อหุ้นขั้นพื้นฐานและกำไรต่อหุ้นปรับลด แสดงได้ดังนี้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2"/>
        <w:gridCol w:w="1352"/>
        <w:gridCol w:w="1352"/>
        <w:gridCol w:w="1353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sz w:val="24"/>
                <w:sz w:val="24"/>
                <w:szCs w:val="24"/>
              </w:rPr>
              <w:t>หุ้น</w:t>
            </w:r>
            <w:r>
              <w:rPr>
                <w:rStyle w:val="PageNumber"/>
                <w:rFonts w:eastAsia="Wingdings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5,551,8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224,37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5,551,85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224,37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93,3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88,2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93,38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88,24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7,745,2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422,312,622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7,745,24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422,312,622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466,0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39,0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77,52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941,514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0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เงินปันผล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</w:t>
      </w:r>
      <w:r>
        <w:rPr>
          <w:rFonts w:cs="Angsana New" w:ascii="Angsana New" w:hAnsi="Angsana New"/>
          <w:spacing w:val="-4"/>
          <w:sz w:val="24"/>
          <w:szCs w:val="24"/>
        </w:rPr>
        <w:t>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</w:t>
      </w:r>
      <w:r>
        <w:rPr>
          <w:rFonts w:cs="Angsana New" w:ascii="Angsana New" w:hAnsi="Angsana New"/>
          <w:spacing w:val="-4"/>
          <w:sz w:val="24"/>
          <w:szCs w:val="24"/>
        </w:rPr>
        <w:t>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ู้ถือหุ้นของบริษัทมีมติอนุมัติให้จ่ายเงินปันผลของรอบปี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อัตรา </w:t>
      </w:r>
      <w:r>
        <w:rPr>
          <w:rFonts w:cs="Angsana New" w:ascii="Angsana New" w:hAnsi="Angsana New"/>
          <w:sz w:val="24"/>
          <w:szCs w:val="24"/>
        </w:rPr>
        <w:t>0.</w:t>
      </w:r>
      <w:r>
        <w:rPr>
          <w:rFonts w:cs="Angsana New" w:ascii="Angsana New" w:hAnsi="Angsana New"/>
          <w:sz w:val="24"/>
          <w:szCs w:val="24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ต่อหุ้น รวมเป็นเงินปันผลจ่ายทั้งสิ้น </w:t>
      </w:r>
      <w:r>
        <w:rPr>
          <w:rFonts w:cs="Angsana New" w:ascii="Angsana New" w:hAnsi="Angsana New"/>
          <w:sz w:val="24"/>
          <w:szCs w:val="24"/>
        </w:rPr>
        <w:t>47.1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6</w:t>
      </w:r>
      <w:r>
        <w:rPr>
          <w:rFonts w:cs="Angsana New" w:ascii="Angsana New" w:hAnsi="Angsana New"/>
          <w:sz w:val="24"/>
          <w:szCs w:val="24"/>
        </w:rPr>
        <w:t xml:space="preserve"> : 0.0</w:t>
      </w:r>
      <w:r>
        <w:rPr>
          <w:rFonts w:cs="Angsana New" w:ascii="Angsana New" w:hAnsi="Angsana New"/>
          <w:sz w:val="24"/>
          <w:szCs w:val="24"/>
        </w:rPr>
        <w:t>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ต่อหุ้น รวมเป็น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>5.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จ่ายเงินปันผลให้แก่ผู้ถือหุ้นในวันที่ </w:t>
      </w:r>
      <w:r>
        <w:rPr>
          <w:rFonts w:cs="Angsana New" w:ascii="Angsana New" w:hAnsi="Angsana New"/>
          <w:sz w:val="24"/>
          <w:szCs w:val="24"/>
        </w:rPr>
        <w:t>2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</w:t>
      </w:r>
      <w:r>
        <w:rPr>
          <w:rFonts w:cs="Angsana New" w:ascii="Angsana New" w:hAnsi="Angsana New"/>
          <w:spacing w:val="-4"/>
          <w:sz w:val="24"/>
          <w:szCs w:val="24"/>
        </w:rPr>
        <w:t>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</w:t>
      </w:r>
      <w:r>
        <w:rPr>
          <w:rFonts w:cs="Angsana New" w:ascii="Angsana New" w:hAnsi="Angsana New"/>
          <w:spacing w:val="-4"/>
          <w:sz w:val="24"/>
          <w:szCs w:val="24"/>
        </w:rPr>
        <w:t>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บริษัท เกียร์เฮด จำกัด ผู้ถือหุ้นมีมติอนุมัติให้จ่ายเงินปันผล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รอบปีบัญช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6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ในอัตรา </w:t>
      </w:r>
      <w:r>
        <w:rPr>
          <w:rFonts w:cs="Angsana New" w:ascii="Angsana New" w:hAnsi="Angsana New"/>
          <w:spacing w:val="-2"/>
          <w:sz w:val="24"/>
          <w:szCs w:val="24"/>
        </w:rPr>
        <w:t xml:space="preserve">36.16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บาทต่อหุ้น รวมเป็นเงินปันผลจ่ายทั้งสิ้น </w:t>
      </w:r>
      <w:r>
        <w:rPr>
          <w:rFonts w:cs="Angsana New" w:ascii="Angsana New" w:hAnsi="Angsana New"/>
          <w:spacing w:val="-2"/>
          <w:sz w:val="24"/>
          <w:szCs w:val="24"/>
        </w:rPr>
        <w:t>47.0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 และบริษัทได้จ่ายเงินปันผลให้แก่ผู้ถือ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วันที่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4"/>
          <w:szCs w:val="24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>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ของบริษัท คนทำหนังสือ จำกัด ผู้ถือหุ้นมีมติอนุมัติ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ให้จ่ายเงินปันผลของรอบปีบัญช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6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นอัตรา </w:t>
      </w:r>
      <w:r>
        <w:rPr>
          <w:rFonts w:cs="Angsana New" w:ascii="Angsana New" w:hAnsi="Angsana New"/>
          <w:spacing w:val="-4"/>
          <w:sz w:val="24"/>
          <w:szCs w:val="24"/>
        </w:rPr>
        <w:t>3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ต่อหุ้น รวมเป็นเงินปันผลจ่ายทั้งสิ้น </w:t>
      </w:r>
      <w:r>
        <w:rPr>
          <w:rFonts w:cs="Angsana New" w:ascii="Angsana New" w:hAnsi="Angsana New"/>
          <w:spacing w:val="-4"/>
          <w:sz w:val="24"/>
          <w:szCs w:val="24"/>
        </w:rPr>
        <w:t>6</w:t>
      </w:r>
      <w:r>
        <w:rPr>
          <w:rFonts w:cs="Angsana New" w:ascii="Angsana New" w:hAnsi="Angsana New"/>
          <w:spacing w:val="-4"/>
          <w:sz w:val="24"/>
          <w:szCs w:val="24"/>
        </w:rPr>
        <w:t xml:space="preserve">.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 และบริษัทได้จ่ายเงินปันผลให้แก่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ู้ถือ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วันที่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7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spacing w:val="-2"/>
          <w:sz w:val="24"/>
          <w:szCs w:val="24"/>
        </w:rPr>
      </w:pPr>
      <w:r>
        <w:rPr>
          <w:rFonts w:eastAsia="Times New Roman" w:cs="Angsana New" w:ascii="Angsana New" w:hAnsi="Angsana New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ในที่ประชุมใหญ่สามัญผู้ถือหุ้นประจำป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4"/>
          <w:szCs w:val="24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>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7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ของ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ม็ทชิ่ง บรอดคาสท์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จำกัด ผู้ถือหุ้นมีมติอนุมัติ</w:t>
      </w:r>
      <w:r>
        <w:rPr>
          <w:rFonts w:cs="Angsana New" w:ascii="Angsana New" w:hAnsi="Angsana New"/>
          <w:spacing w:val="-2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ให้จ่ายเงินปันผลของรอบปีบัญชี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>. 255</w:t>
      </w:r>
      <w:r>
        <w:rPr>
          <w:rFonts w:cs="Angsana New" w:ascii="Angsana New" w:hAnsi="Angsana New"/>
          <w:spacing w:val="-2"/>
          <w:sz w:val="24"/>
          <w:szCs w:val="24"/>
        </w:rPr>
        <w:t>6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นอัตรา </w:t>
      </w:r>
      <w:r>
        <w:rPr>
          <w:rFonts w:cs="Angsana New" w:ascii="Angsana New" w:hAnsi="Angsana New"/>
          <w:spacing w:val="-4"/>
          <w:sz w:val="24"/>
          <w:szCs w:val="24"/>
        </w:rPr>
        <w:t>23.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ต่อหุ้น รวมเป็นเงินปันผลจ่ายทั้งสิ้น </w:t>
      </w:r>
      <w:r>
        <w:rPr>
          <w:rFonts w:cs="Angsana New" w:ascii="Angsana New" w:hAnsi="Angsana New"/>
          <w:spacing w:val="-4"/>
          <w:sz w:val="24"/>
          <w:szCs w:val="24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 xml:space="preserve">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 และบริษัทได้จ่ายเงินปันผลให้แก่ผู้ถือ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วันที่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</w:t>
      </w:r>
      <w:r>
        <w:rPr>
          <w:rFonts w:cs="Angsana New" w:ascii="Angsana New" w:hAnsi="Angsana New"/>
          <w:sz w:val="24"/>
          <w:szCs w:val="24"/>
        </w:rPr>
        <w:t>7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ภาระผูกพันและหนี้สินที่อาจจะเกิดขึ้น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1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หนังสือค้ำประ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กลุ่มบริษัทมีหนังสือค้ำประกันที่ออกโดยธนาคารพาณิชย์แห่งหนึ่งเพื่อใช้เป็นหลักประกันสำหรับสัญญาเช่าเวลาแพร่ภาพออกอากาศทางโทรทัศน์ เพื่อค้ำประกันความเสียหายจากการถ่ายทำภาพยนต์โฆษณา และการใช้ไฟฟ้าของบริษัทและบริษัทย่อยแห่งหนึ่งรวมทั้งสิ้น </w:t>
      </w:r>
      <w:r>
        <w:rPr>
          <w:rFonts w:eastAsia="Times New Roman" w:cs="Angsana New" w:ascii="Angsana New" w:hAnsi="Angsana New"/>
          <w:sz w:val="24"/>
          <w:szCs w:val="24"/>
        </w:rPr>
        <w:t>3.81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. 2556 : 3.00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3.64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ล้า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บาท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พ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. 2556 : 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>2.80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pacing w:val="-4"/>
          <w:sz w:val="24"/>
          <w:sz w:val="24"/>
          <w:szCs w:val="24"/>
        </w:rPr>
        <w:t>ล้านบาท</w:t>
      </w:r>
      <w:r>
        <w:rPr>
          <w:rFonts w:eastAsia="Times New Roman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เป็นหลักประกันสำหรับหนังสือค้ำประกันดังกล่าว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1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 xml:space="preserve">ภาระผูกพันตามสัญญาเช่าดำเนินงาน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กรณีกลุ่มบริษัทเป็นผู้เช่า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ณ วันที่ </w:t>
      </w:r>
      <w:r>
        <w:rPr>
          <w:rFonts w:eastAsia="Times New Roman"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ธันวาคม พ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ศ</w:t>
      </w:r>
      <w:r>
        <w:rPr>
          <w:rFonts w:eastAsia="Times New Roman" w:cs="Angsana New" w:ascii="Angsana New" w:hAnsi="Angsana New"/>
          <w:sz w:val="24"/>
          <w:szCs w:val="24"/>
        </w:rPr>
        <w:t xml:space="preserve">. 2557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  <w:sz w:val="24"/>
          <w:szCs w:val="24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40"/>
        <w:gridCol w:w="1441"/>
        <w:gridCol w:w="1442"/>
        <w:gridCol w:w="1442"/>
      </w:tblGrid>
      <w:tr>
        <w:trPr>
          <w:trHeight w:val="66" w:hRule="atLeast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spacing w:lineRule="auto" w:line="240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09,78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53,38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9,2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53,68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5,4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2,57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85,2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43,94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spacing w:lineRule="exact" w:line="310"/>
              <w:ind w:left="1080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74,2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04,73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74,2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04,737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8,629,4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30,6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1,048,6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202,368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 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ถูกควบคุมโดย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42.74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</w:rPr>
        <w:t xml:space="preserve">57.26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ค้ากับบริษัทในกลุ่ม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ีบีทีวี โปรดัคชันส์ จำกัด ถือเป็นรายการค้ากับกิจการที่เกี่ยวข้องกัน นอกจากนี้ บริษัทและบุคคลที่เกี่ยวข้องกันกับกรรมการและครอบครัวของกรรมการถือเป็นรายการกับ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pacing w:val="-4"/>
          <w:sz w:val="24"/>
          <w:szCs w:val="24"/>
        </w:rPr>
      </w:pPr>
      <w:r>
        <w:rPr>
          <w:rFonts w:eastAsia="Times New Roman"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จากการขายและบริการ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keepNext w:val="false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false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ยได้จากรายการโทรทัศน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8,51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10,000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จัดงานแสด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71,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90,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94,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3,679</w:t>
            </w:r>
          </w:p>
        </w:tc>
      </w:tr>
      <w:tr>
        <w:trPr>
          <w:trHeight w:val="117" w:hRule="atLeast"/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9,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9,000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ซื้อสินค้าและบริการ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1,7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15,12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723,3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525,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299,3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235,685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723,3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525,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21,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0,550,8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ค่าใช้จ่ายในการดำเนินงาน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83,241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9,2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9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6,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6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9,2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9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27,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2,75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2,39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2,3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0,000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sz w:val="18"/>
          <w:szCs w:val="18"/>
        </w:rPr>
      </w:pPr>
      <w:r>
        <w:rPr>
          <w:rFonts w:eastAsia="Times New Roman" w:cs="Angsan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ซื้อสินทรัพย์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ซื้อ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,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จำหน่ายสินทรัพย์ระหว่างก่อสร้าง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หน่ายสินทรัพย์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,1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auto" w:line="240"/>
        <w:ind w:left="990" w:right="-72" w:hanging="45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ยอดคงเหลือที่เกิดจากรายได้ค่า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และการซื้อสินค้า</w:t>
      </w:r>
      <w:r>
        <w:rPr>
          <w:rFonts w:cs="Angsana New" w:ascii="Angsana New" w:hAnsi="Angsana New"/>
          <w:b/>
          <w:bCs/>
          <w:sz w:val="24"/>
          <w:szCs w:val="24"/>
        </w:rPr>
        <w:t>/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การ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440"/>
        <w:gridCol w:w="1441"/>
        <w:gridCol w:w="1440"/>
        <w:gridCol w:w="1441"/>
      </w:tblGrid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0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550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มัด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6,71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54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8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000</w:t>
            </w:r>
          </w:p>
        </w:tc>
      </w:tr>
    </w:tbl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2.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ให้กู้ยืมระยะสั้นแก่บริษัทย่อ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ุทธิ</w:t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35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94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5,775,989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5,775,989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574,0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164,011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แก่บริษัทย่อย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246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950,000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ดอกเบี้ยร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94,3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3,679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ับรายการ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08,8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คืนเงินให้กู้ยืม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,97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,300,000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ชำระ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833,12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,473,679)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020,0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574,011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ให้กู้ยืมแก่บริษัทย่อยอยู่ในรูปของตั๋วสัญญาใช้เงิน 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>6.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56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2.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ระยะสั้นจากบริษัทย่อย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เงิน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0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20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ยืมจากบริษัทย่อยไม่มีหลักประกัน 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6.00 </w:t>
      </w:r>
      <w:r>
        <w:rPr>
          <w:rFonts w:ascii="Angsana New" w:hAnsi="Angsana New" w:cs="Angsana New"/>
          <w:sz w:val="24"/>
          <w:sz w:val="24"/>
          <w:szCs w:val="24"/>
        </w:rPr>
        <w:t>ต่อปี และมีกำหนดจ่ายคืนเมื่อทวงถาม</w:t>
      </w:r>
      <w:r>
        <w:br w:type="page"/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>3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2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ต่อ</w:t>
      </w:r>
      <w:r>
        <w:rPr>
          <w:rFonts w:eastAsia="Times New Roman"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2.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4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40"/>
        <w:gridCol w:w="1441"/>
        <w:gridCol w:w="1440"/>
        <w:gridCol w:w="1440"/>
      </w:tblGrid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left" w:pos="285" w:leader="none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0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261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lineRule="auto" w:line="240"/>
              <w:ind w:left="107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224,07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547,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536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82,853</w:t>
            </w:r>
          </w:p>
        </w:tc>
      </w:tr>
    </w:tbl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2.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ค้ำประ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ค้ำประกันเงินกู้ยืมจากสถาบันการเงินให้แก่บริษัทย่อยเป็นวงเงินจำนวน </w:t>
      </w:r>
      <w:r>
        <w:rPr>
          <w:rFonts w:cs="Angsana New" w:ascii="Angsana New" w:hAnsi="Angsana New"/>
          <w:spacing w:val="-4"/>
          <w:sz w:val="24"/>
          <w:szCs w:val="24"/>
        </w:rPr>
        <w:t>1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 2556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25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</w:rPr>
        <w:t>20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9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13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55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62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64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69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7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8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8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9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งบการเงินรวม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และ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งบการเงินเฉพาะบริษัท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ปี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ush Script M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Brush Script MT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Brush Script MT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Times New Roman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eastAsia="Brush Script MT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Brush Script MT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eastAsia="Brush Script MT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cs="Angsana New"/>
      <w:b w:val="false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Symbol" w:hAnsi="Symbol" w:cs="Times New Roman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Times New Roman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/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Brush Script MT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eastAsia="Brush Script MT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2Char">
    <w:name w:val="Heading 2 Char"/>
    <w:qFormat/>
    <w:rPr>
      <w:rFonts w:ascii="Wingdings" w:hAnsi="Wingdings" w:cs="Brush Script MT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cs="Times New Roman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PlainText">
    <w:name w:val="Plain Text"/>
    <w:basedOn w:val="Normal"/>
    <w:qFormat/>
    <w:pPr>
      <w:spacing w:lineRule="auto" w:line="240"/>
    </w:pPr>
    <w:rPr>
      <w:rFonts w:ascii="Cordia New" w:hAnsi="Cordia New" w:eastAsia="Cordia New" w:cs="Cordia New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Cs w:val="24"/>
      <w:lang w:val="en-US" w:bidi="ar-SA"/>
    </w:rPr>
  </w:style>
  <w:style w:type="paragraph" w:styleId="Index1">
    <w:name w:val="Index 1"/>
    <w:basedOn w:val="Normal"/>
    <w:next w:val="Normal"/>
    <w:pPr>
      <w:ind w:left="200" w:hanging="200"/>
    </w:pPr>
    <w:rPr>
      <w:szCs w:val="25"/>
    </w:rPr>
  </w:style>
  <w:style w:type="paragraph" w:styleId="IndexHeading">
    <w:name w:val="Index Heading"/>
    <w:basedOn w:val="Normal"/>
    <w:next w:val="Index1"/>
    <w:pPr>
      <w:spacing w:lineRule="auto" w:line="240"/>
      <w:jc w:val="both"/>
    </w:pPr>
    <w:rPr>
      <w:rFonts w:ascii="Cordia New" w:hAnsi="Cordia New" w:eastAsia="Cordia New" w:cs="Cordia New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0:00Z</dcterms:created>
  <dc:creator>Microsoft Select Agreement</dc:creator>
  <dc:description/>
  <cp:keywords/>
  <dc:language>en-US</dc:language>
  <cp:lastModifiedBy>smsinstall</cp:lastModifiedBy>
  <cp:lastPrinted>2015-02-18T21:27:00Z</cp:lastPrinted>
  <dcterms:modified xsi:type="dcterms:W3CDTF">2015-02-20T08:34:00Z</dcterms:modified>
  <cp:revision>20</cp:revision>
  <dc:subject>IAS FS</dc:subject>
  <dc:title>Illustrative Financial Statements 1997</dc:title>
</cp:coreProperties>
</file>