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สนอผู้ถือหุ้น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าพเจ้าได้ตรวจสอบงบการเงินรวมและงบการเงินเฉพาะบริษัท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บริษัทย่อย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และของเฉพาะของบริษัท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ซึ่งประกอบด้วยงบแสดงฐานะการเงินรวมและงบแสดงฐานะการเงินเฉพาะบริษัท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ณ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งบกำไ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เบ็ดเสร็จรวมและงบกำไรขาดทุนเบ็ดเสร็จเฉพาะ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แสด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รวม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ระแสเงินสดเฉพาะบริษัท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ความรับผิดชอบของผู้บริหารต่องบการเงิ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6"/>
          <w:szCs w:val="26"/>
        </w:rPr>
      </w:pP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8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ความรับผิดชอบของผู้สอบบัญชี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6"/>
          <w:szCs w:val="26"/>
        </w:rPr>
      </w:pP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การนำเสนองบการเงินโดยรวม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8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ความเห็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4"/>
          <w:sz w:val="20"/>
          <w:szCs w:val="20"/>
        </w:rPr>
      </w:pPr>
      <w:r>
        <w:rPr>
          <w:rFonts w:cs="Angsana New" w:ascii="Angsana New" w:hAnsi="Angsana New"/>
          <w:i/>
          <w:iCs/>
          <w:color w:val="000000"/>
          <w:spacing w:val="-4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ข้าพเจ้าเห็นว่างบการเงินรวมและงบการเงินเฉพาะบริษัทข้างต้นนี้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สดงฐานะการเงินรวมและฐานะการเงินเฉพาะบริษัท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ของบริษั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บริษัทย่อย และของเฉพาะขอ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ผลการดำเนินงานรวมและผลการดำเนินงานเฉพาะบริษัท และกระแสเงินสดรวมและกระแสเงินสดเฉพา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ริษัทสำหรับปีสิ้นสุดวันเดียวกั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ขจรเกียรติ  อรุณไพโรจนกุ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445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รุงเทพมหานค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ุมภาพันธ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8</w:t>
      </w:r>
    </w:p>
    <w:p>
      <w:pPr>
        <w:sectPr>
          <w:type w:val="nextPage"/>
          <w:pgSz w:w="11906" w:h="16838"/>
          <w:pgMar w:left="1987" w:right="720" w:gutter="0" w:header="0" w:top="288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exact" w:line="320"/>
        <w:ind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Style14"/>
        <w:ind w:left="720"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)</w:t>
      </w:r>
    </w:p>
    <w:p>
      <w:pPr>
        <w:pStyle w:val="Style14"/>
        <w:ind w:left="720"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Style14"/>
        <w:ind w:left="720"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>งบการเงินรวมและงบการเงินเฉพาะบริษัท</w:t>
      </w:r>
    </w:p>
    <w:p>
      <w:pPr>
        <w:pStyle w:val="Style14"/>
        <w:ind w:left="720"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31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2557</w:t>
      </w:r>
    </w:p>
    <w:p>
      <w:pPr>
        <w:pStyle w:val="Style14"/>
        <w:spacing w:lineRule="exact" w:line="320"/>
        <w:ind w:left="90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sectPr>
      <w:type w:val="nextPage"/>
      <w:pgSz w:w="11906" w:h="16838"/>
      <w:pgMar w:left="1728" w:right="2880" w:gutter="0" w:header="0" w:top="4176" w:footer="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8"/>
    </w:rPr>
  </w:style>
  <w:style w:type="paragraph" w:styleId="Footer">
    <w:name w:val="Footer"/>
    <w:basedOn w:val="Normal"/>
    <w:pPr/>
    <w:rPr>
      <w:szCs w:val="28"/>
    </w:rPr>
  </w:style>
  <w:style w:type="paragraph" w:styleId="Style14">
    <w:name w:val="เนื้อเรื่อง"/>
    <w:basedOn w:val="Normal"/>
    <w:qFormat/>
    <w:pPr>
      <w:ind w:right="386" w:hanging="0"/>
    </w:pPr>
    <w:rPr>
      <w:rFonts w:eastAsia="Times New Roman"/>
      <w:color w:val="000000"/>
      <w:sz w:val="28"/>
      <w:szCs w:val="28"/>
      <w:lang w:val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33:00Z</dcterms:created>
  <dc:creator>PwC User</dc:creator>
  <dc:description/>
  <dc:language>en-US</dc:language>
  <cp:lastModifiedBy>smsinstall</cp:lastModifiedBy>
  <cp:lastPrinted>2015-02-20T15:11:00Z</cp:lastPrinted>
  <dcterms:modified xsi:type="dcterms:W3CDTF">2015-02-20T08:33:00Z</dcterms:modified>
  <cp:revision>2</cp:revision>
  <dc:subject/>
  <dc:title>รายงานของผู้สอบบัญชีรับอนุญาต</dc:title>
</cp:coreProperties>
</file>